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6/A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Cs/>
          <w:szCs w:val="24"/>
        </w:rPr>
      </w:pPr>
      <w:r>
        <w:rPr>
          <w:rFonts w:cs="Microsoft Sans Serif" w:ascii="Microsoft Sans Serif" w:hAnsi="Microsoft Sans Serif"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. - 12. Demontujte označené díly (kryty, rámečky, panely) středové konzoly. Rozpojte příslušný spojovací materiál i konektory elektroinstalace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 - 14. Demontujte a vyjměte označené přední dva originál šrouby mechanismu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</w:t>
        <w:tab/>
        <w:t>Demontujte označený boční originál šroub plechového držáku středové konzoly (strana spolujezdce).</w:t>
        <w:tab/>
      </w:r>
    </w:p>
    <w:p>
      <w:pPr>
        <w:pStyle w:val="Normal"/>
        <w:tabs>
          <w:tab w:val="clear" w:pos="708"/>
          <w:tab w:val="left" w:pos="480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Na táhlo bovdenu řazení připevněte zkušebně kryt bovdenu. Použijte zatrhávací šroub M6 x 12 (imbus). Šroub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>V místě následné polohy vedení zámkové části (viz např. obr. 19) odfrézujte potřebnou část příčky kulisy řazení. Použijte frézu Ø 27 (BF 2+3). Otřepy po frézování pečlivě odstraň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 xml:space="preserve">Na místo demontovaného předního levého originál šroubu mechanismu řazení připevněte dle obr. dodávanou podpěru. Spojení proveďte pomocí zatrhávacího šroubu M6 x 100. Šroub ještě nezatrhávejte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 xml:space="preserve"> Na místo demontovaného předního pravého originál šroubu mechanismu řazení a bočního šroubu připevněte zámkovou část. Spojení proveďte pomocí zatrhávacích šroubů M6 x 100 a M8 x 20 (s podložkou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Seřiďte správnou vzájemnou polohu oka krytu bovdenu a jistícího čepu zámkové části. Při zařazeném zpětném rychlostním stupni a při uzamčení zámkové části vysunutý jistící čep prochází volně okem krytu bovdenu a tím aretuje polohu řadící páky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ab/>
        <w:t>Při řazení zpátečky, či ostatních rychlostních stupňů (v odemčeném stavu) nesmí docházet ke kontaktu krytu bovdenu s jinou částí zámku, či mechanismu řazení. Jak při řazení, tak ani př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 xml:space="preserve"> Zkontrolujte bezchybnou funkci mechanického zabezpečení několikerým uzamčením. Po ověření zatrhněte oba šrouby M6 x 100 upevňující podpěru a zámkovou část. Zatrhněte i boční šroub zámkové části M8 x 20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 xml:space="preserve"> Na sloupky podpěry a zámkové části přiložte dle obr. záchyt kolíku. Po seřízení požadované polohy podpěry záchyt kolíku připevněte k oběma sloupkům. Spojení proveďte pomocí zatrhávacích šroubů M6 x 15. Při uzamčení prochází vysunutý jistící čep volně otvorem v krytu bovdenu až do otvoru v záchytu. Ověřte bezchybnou funkci mechanického zabezpečení několikerým uzamčením a oba šrouby záchytu kolíku zatrhněte.</w:t>
      </w:r>
    </w:p>
    <w:p>
      <w:pPr>
        <w:pStyle w:val="Normal"/>
        <w:spacing w:lineRule="atLeast" w:line="120"/>
        <w:ind w:left="480" w:firstLine="228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o ověření bezchybné funkce mechanického zabezpečení zatrhněte i šroub M6 (imbus) krytu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>V místě polohy zámkové části odstraňte dle potřeby část vnitřní plastové konzoly, viz obr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Cs/>
          <w:sz w:val="24"/>
        </w:rPr>
        <w:t>24.</w:t>
        <w:tab/>
      </w:r>
      <w:r>
        <w:rPr>
          <w:rFonts w:cs="Microsoft Sans Serif" w:ascii="Microsoft Sans Serif" w:hAnsi="Microsoft Sans Serif"/>
          <w:sz w:val="24"/>
          <w:szCs w:val="24"/>
        </w:rPr>
        <w:t>Středovou konzolu upevněte pečlivě do původní polohy. Hrot šablony označí místo pro střed krytu zámkové vložky. Dle označeného místa vrtejte na vyjmuté středové konzole otvor Ø 4,1 mm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1080" w:leader="none"/>
        </w:tabs>
        <w:spacing w:lineRule="atLeast" w:line="0"/>
        <w:ind w:left="48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Správnost zhotoveného otvoru zkontrolujte přiložením středové konzoly na     původní místo. Otvor převrtejte na Ø 6,8 mm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tLeast" w:line="0"/>
        <w:ind w:left="84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Znovu se ujistěte o správnosti zhotoveného otvoru přiložením středové konzoly na původní místo. Po ověření dle zhotoveného vodícího otvoru frézujte přes středovou konzolu otvor Ø 39,5 mm (B</w:t>
      </w:r>
      <w:r>
        <w:rPr>
          <w:rFonts w:cs="Microsoft Sans Serif" w:ascii="Microsoft Sans Serif" w:hAnsi="Microsoft Sans Serif"/>
          <w:sz w:val="24"/>
        </w:rPr>
        <w:t>F 11+3). Otřepy po frézování pečlivě začistěte.</w:t>
      </w:r>
    </w:p>
    <w:p>
      <w:pPr>
        <w:pStyle w:val="Normal"/>
        <w:tabs>
          <w:tab w:val="clear" w:pos="708"/>
          <w:tab w:val="left" w:pos="360" w:leader="none"/>
          <w:tab w:val="left" w:pos="840" w:leader="none"/>
        </w:tabs>
        <w:spacing w:lineRule="atLeast" w:line="0"/>
        <w:ind w:left="84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 - 28. Proveďte pečlivě kompletaci všech demontovaných dílů. Na kryt zámkové vložky nasaďte pryžovou manžetu č. 5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hanging="144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 w:before="240" w:after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06A / 1 - CZ / 3.4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36:00Z</dcterms:created>
  <dc:creator>Construct</dc:creator>
  <dc:description/>
  <cp:keywords/>
  <dc:language>en-US</dc:language>
  <cp:lastModifiedBy>Michal Janoušek</cp:lastModifiedBy>
  <cp:lastPrinted>2009-12-21T10:31:00Z</cp:lastPrinted>
  <dcterms:modified xsi:type="dcterms:W3CDTF">2012-04-05T10:59:00Z</dcterms:modified>
  <cp:revision>5</cp:revision>
  <dc:subject/>
  <dc:title>TECHNOLOGICKÝ POSTUP MONTÁŽE MECHANICKÉHO ZABEZPEČOVACÍHO ZAŘÍZENÍ CONSTRUCT PRO VOZY</dc:title>
</cp:coreProperties>
</file>