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725160</wp:posOffset>
            </wp:positionH>
            <wp:positionV relativeFrom="paragraph">
              <wp:posOffset>-9525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406/A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OPEL ASTRA J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ál, 5-ti rychlostní  „R“ dopředu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310</wp:posOffset>
            </wp:positionH>
            <wp:positionV relativeFrom="paragraph">
              <wp:posOffset>263525</wp:posOffset>
            </wp:positionV>
            <wp:extent cx="5715000" cy="43338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5" t="-3" r="6239" b="5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559810</wp:posOffset>
            </wp:positionH>
            <wp:positionV relativeFrom="paragraph">
              <wp:posOffset>252095</wp:posOffset>
            </wp:positionV>
            <wp:extent cx="2286000" cy="9956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178" t="53861" r="6464" b="7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48640</wp:posOffset>
                </wp:positionH>
                <wp:positionV relativeFrom="paragraph">
                  <wp:posOffset>276860</wp:posOffset>
                </wp:positionV>
                <wp:extent cx="66865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8pt;mso-position-vertical-relative:text;margin-left:-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3185</wp:posOffset>
                </wp:positionH>
                <wp:positionV relativeFrom="paragraph">
                  <wp:posOffset>162560</wp:posOffset>
                </wp:positionV>
                <wp:extent cx="1151890" cy="269240"/>
                <wp:effectExtent l="5080" t="25400" r="2540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4" h="424">
                              <a:moveTo>
                                <a:pt x="0" y="424"/>
                              </a:moveTo>
                              <a:lnTo>
                                <a:pt x="18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4,424" path="m0,424l1814,0e" stroked="t" o:allowincell="f" style="position:absolute;margin-left:-6.55pt;margin-top:12.8pt;width:90.65pt;height:21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0760</wp:posOffset>
                </wp:positionH>
                <wp:positionV relativeFrom="paragraph">
                  <wp:posOffset>25146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8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13652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0.75pt" to="-5.95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31510</wp:posOffset>
                </wp:positionH>
                <wp:positionV relativeFrom="paragraph">
                  <wp:posOffset>285750</wp:posOffset>
                </wp:positionV>
                <wp:extent cx="463550" cy="113665"/>
                <wp:effectExtent l="25400" t="2603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" h="149">
                              <a:moveTo>
                                <a:pt x="0" y="0"/>
                              </a:moveTo>
                              <a:lnTo>
                                <a:pt x="945" y="1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5,149" path="m0,0l945,149e" stroked="t" o:allowincell="f" style="position:absolute;margin-left:451.3pt;margin-top:22.5pt;width:36.45pt;height:8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25pt" to="516.0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5499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4410</wp:posOffset>
                </wp:positionH>
                <wp:positionV relativeFrom="paragraph">
                  <wp:posOffset>23114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295</wp:posOffset>
                </wp:positionH>
                <wp:positionV relativeFrom="paragraph">
                  <wp:posOffset>-1270</wp:posOffset>
                </wp:positionV>
                <wp:extent cx="483235" cy="124460"/>
                <wp:effectExtent l="5715" t="5080" r="25400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1" h="196">
                              <a:moveTo>
                                <a:pt x="0" y="0"/>
                              </a:moveTo>
                              <a:lnTo>
                                <a:pt x="761" y="1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1,196" path="m0,0l761,196e" stroked="t" o:allowincell="f" style="position:absolute;margin-left:-5.85pt;margin-top:-0.1pt;width:38pt;height:9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-0.15pt" to="-5.95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54990</wp:posOffset>
                </wp:positionH>
                <wp:positionV relativeFrom="paragraph">
                  <wp:posOffset>226695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8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8710</wp:posOffset>
                </wp:positionH>
                <wp:positionV relativeFrom="paragraph">
                  <wp:posOffset>9715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65pt" to="516.05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66385</wp:posOffset>
                </wp:positionH>
                <wp:positionV relativeFrom="paragraph">
                  <wp:posOffset>97155</wp:posOffset>
                </wp:positionV>
                <wp:extent cx="822325" cy="245745"/>
                <wp:effectExtent l="26035" t="5715" r="508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4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5" h="387">
                              <a:moveTo>
                                <a:pt x="0" y="387"/>
                              </a:moveTo>
                              <a:lnTo>
                                <a:pt x="12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5,387" path="m0,387l1295,0e" stroked="t" o:allowincell="f" style="position:absolute;margin-left:422.55pt;margin-top:7.65pt;width:64.7pt;height:19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7310</wp:posOffset>
                </wp:positionH>
                <wp:positionV relativeFrom="paragraph">
                  <wp:posOffset>284480</wp:posOffset>
                </wp:positionV>
                <wp:extent cx="495935" cy="104140"/>
                <wp:effectExtent l="5715" t="25400" r="2476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1" h="164">
                              <a:moveTo>
                                <a:pt x="0" y="164"/>
                              </a:moveTo>
                              <a:lnTo>
                                <a:pt x="7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1,164" path="m0,164l781,0e" stroked="t" o:allowincell="f" style="position:absolute;margin-left:-5.3pt;margin-top:22.4pt;width:39pt;height:8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9271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7.3pt" to="-5.95pt,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295</wp:posOffset>
                </wp:positionH>
                <wp:positionV relativeFrom="paragraph">
                  <wp:posOffset>286385</wp:posOffset>
                </wp:positionV>
                <wp:extent cx="509905" cy="195580"/>
                <wp:effectExtent l="5715" t="25400" r="2540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" h="308">
                              <a:moveTo>
                                <a:pt x="0" y="308"/>
                              </a:moveTo>
                              <a:lnTo>
                                <a:pt x="8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,308" path="m0,308l803,0e" stroked="t" o:allowincell="f" style="position:absolute;margin-left:-5.85pt;margin-top:22.55pt;width:40.1pt;height:15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71315</wp:posOffset>
                </wp:positionH>
                <wp:positionV relativeFrom="paragraph">
                  <wp:posOffset>149225</wp:posOffset>
                </wp:positionV>
                <wp:extent cx="2011045" cy="419100"/>
                <wp:effectExtent l="26035" t="2540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96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7" h="660">
                              <a:moveTo>
                                <a:pt x="0" y="0"/>
                              </a:moveTo>
                              <a:lnTo>
                                <a:pt x="3167" y="6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7,660" path="m0,0l3167,660e" stroked="t" o:allowincell="f" style="position:absolute;margin-left:328.45pt;margin-top:11.75pt;width:158.3pt;height:3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54990</wp:posOffset>
                </wp:positionH>
                <wp:positionV relativeFrom="paragraph">
                  <wp:posOffset>24130</wp:posOffset>
                </wp:positionV>
                <wp:extent cx="668655" cy="548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9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123190</wp:posOffset>
                </wp:positionV>
                <wp:extent cx="668655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3pt" to="516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18415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4.5pt" to="-5.95pt,1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20185</wp:posOffset>
            </wp:positionH>
            <wp:positionV relativeFrom="paragraph">
              <wp:posOffset>287020</wp:posOffset>
            </wp:positionV>
            <wp:extent cx="1825625" cy="181610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4274" t="67298" r="5851" b="28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7550</wp:posOffset>
            </wp:positionH>
            <wp:positionV relativeFrom="paragraph">
              <wp:posOffset>212725</wp:posOffset>
            </wp:positionV>
            <wp:extent cx="327660" cy="457200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006" t="69902" r="90627" b="20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54990</wp:posOffset>
                </wp:positionH>
                <wp:positionV relativeFrom="paragraph">
                  <wp:posOffset>115570</wp:posOffset>
                </wp:positionV>
                <wp:extent cx="668655" cy="54864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1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4295</wp:posOffset>
                </wp:positionH>
                <wp:positionV relativeFrom="paragraph">
                  <wp:posOffset>93345</wp:posOffset>
                </wp:positionV>
                <wp:extent cx="535940" cy="189230"/>
                <wp:effectExtent l="5080" t="25400" r="260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" h="298">
                              <a:moveTo>
                                <a:pt x="0" y="298"/>
                              </a:moveTo>
                              <a:lnTo>
                                <a:pt x="8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,298" path="m0,298l844,0e" stroked="t" o:allowincell="f" style="position:absolute;margin-left:-5.85pt;margin-top:7.35pt;width:42.15pt;height:14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27559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1.7pt" to="-5.95pt,2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70810</wp:posOffset>
            </wp:positionH>
            <wp:positionV relativeFrom="paragraph">
              <wp:posOffset>158750</wp:posOffset>
            </wp:positionV>
            <wp:extent cx="3133725" cy="886460"/>
            <wp:effectExtent l="0" t="0" r="0" b="0"/>
            <wp:wrapNone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2276" r="-4" b="8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4565</wp:posOffset>
                </wp:positionH>
                <wp:positionV relativeFrom="paragraph">
                  <wp:posOffset>271145</wp:posOffset>
                </wp:positionV>
                <wp:extent cx="1202690" cy="46863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Opel Ast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406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pt;height:36.9pt;mso-wrap-distance-left:9.05pt;mso-wrap-distance-right:9.05pt;mso-wrap-distance-top:0pt;mso-wrap-distance-bottom:0pt;margin-top:21.35pt;mso-position-vertical-relative:text;margin-left:7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Opel Ast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406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98425</wp:posOffset>
                </wp:positionV>
                <wp:extent cx="668655" cy="5486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8710</wp:posOffset>
                </wp:positionH>
                <wp:positionV relativeFrom="paragraph">
                  <wp:posOffset>25844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0.35pt" to="516.05pt,2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89600</wp:posOffset>
                </wp:positionH>
                <wp:positionV relativeFrom="paragraph">
                  <wp:posOffset>175895</wp:posOffset>
                </wp:positionV>
                <wp:extent cx="505460" cy="80010"/>
                <wp:effectExtent l="26035" t="26035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6" h="126">
                              <a:moveTo>
                                <a:pt x="0" y="0"/>
                              </a:moveTo>
                              <a:lnTo>
                                <a:pt x="796" y="1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6,126" path="m0,0l796,126e" stroked="t" o:allowincell="f" style="position:absolute;margin-left:448pt;margin-top:13.85pt;width:39.75pt;height:6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4990</wp:posOffset>
                </wp:positionH>
                <wp:positionV relativeFrom="paragraph">
                  <wp:posOffset>92710</wp:posOffset>
                </wp:positionV>
                <wp:extent cx="668655" cy="54864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3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25273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9.9pt" to="-5.95pt,1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6995</wp:posOffset>
                </wp:positionH>
                <wp:positionV relativeFrom="paragraph">
                  <wp:posOffset>50800</wp:posOffset>
                </wp:positionV>
                <wp:extent cx="539750" cy="193040"/>
                <wp:effectExtent l="5080" t="25400" r="2603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" h="304">
                              <a:moveTo>
                                <a:pt x="0" y="304"/>
                              </a:moveTo>
                              <a:lnTo>
                                <a:pt x="8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,304" path="m0,304l850,0e" stroked="t" o:allowincell="f" style="position:absolute;margin-left:-6.85pt;margin-top:4pt;width:42.45pt;height:15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 CF 1406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406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áchyt kolíku CF 1305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05A-07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CF 1406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406A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pěra CF 13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05-12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0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</w:t>
        <w:tab/>
        <w:t xml:space="preserve">              Platné od: 4.4.2012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50:00Z</dcterms:created>
  <dc:creator>CONSTRUCT A&amp;D</dc:creator>
  <dc:description/>
  <cp:keywords/>
  <dc:language>en-US</dc:language>
  <cp:lastModifiedBy>Michal Janoušek</cp:lastModifiedBy>
  <cp:lastPrinted>2009-03-19T14:14:00Z</cp:lastPrinted>
  <dcterms:modified xsi:type="dcterms:W3CDTF">2012-04-05T05:41:00Z</dcterms:modified>
  <cp:revision>17</cp:revision>
  <dc:subject/>
  <dc:title>SESTAVA JEDNOTLIVÝCH DÍLŮ</dc:title>
</cp:coreProperties>
</file>