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drawing>
          <wp:inline distT="0" distB="0" distL="0" distR="0">
            <wp:extent cx="220218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Vytiahni rukoväť radiacej páky a odstráň hornú časť panel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drawing>
          <wp:inline distT="0" distB="0" distL="0" distR="0">
            <wp:extent cx="2202180" cy="1657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Demontuj bočné čast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640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20320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2pt;margin-top:15.9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04720" cy="1653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ober stredový pane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drawing>
          <wp:inline distT="0" distB="0" distL="0" distR="0">
            <wp:extent cx="2202180" cy="1657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Pílkovým listom odstráň označený výstupok.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210435" cy="1657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4. Demontuj označené skrutky.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202180" cy="16579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5. Osaď a upevni teleso zámku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28395" cy="3124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202180" cy="16579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6. Osaď a upevni úchyt.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76400</wp:posOffset>
                </wp:positionH>
                <wp:positionV relativeFrom="paragraph">
                  <wp:posOffset>635</wp:posOffset>
                </wp:positionV>
                <wp:extent cx="228600" cy="228600"/>
                <wp:effectExtent l="20320" t="5080" r="2095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2pt;margin-top:0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02180" cy="16579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Upevnenie úchytu (pohľad zboku).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202180" cy="16579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7. Na hlavu zámku nasaď strediace viečko, primontuj stredový plast na miesto a špičku Sch7 otlač do plastového krytu.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202180" cy="16579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8. V označenom mieste predvŕtaj dieru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 4,1 a po overení správnosti polohy ju zväčši na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 6,8 mm pre vedenie frézy. Frézuj BF 11-ou na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 39,5 mm.</w:t>
      </w:r>
    </w:p>
    <w:p>
      <w:pPr>
        <w:pStyle w:val="Normal"/>
        <w:jc w:val="both"/>
        <w:rPr/>
      </w:pPr>
      <w:r>
        <w:rPr>
          <w:b/>
        </w:rPr>
        <w:t xml:space="preserve">Na otvore obrús hran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drawing>
          <wp:inline distT="0" distB="0" distL="0" distR="0">
            <wp:extent cx="1128395" cy="3124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drawing>
          <wp:inline distT="0" distB="0" distL="0" distR="0">
            <wp:extent cx="2202180" cy="16579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Založ plasty, poupratuj pracovnú časť interiéru, vyplň záručný list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28395" cy="3124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CONSTRUCT Slovakia, s.r.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Rožňavská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821 04 Bratisla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02 / 4341 0975, 4342 93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02 / 4364 156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hyperlink r:id="rId16">
        <w:r>
          <w:rPr>
            <w:rStyle w:val="InternetLink"/>
            <w:b/>
          </w:rPr>
          <w:t>www.construct.k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hyperlink r:id="rId17">
        <w:r>
          <w:rPr>
            <w:rStyle w:val="InternetLink"/>
            <w:b/>
          </w:rPr>
          <w:t>info@construct.sk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Metodika: Andrej HROTÍK      mobil: 0902 817 9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Foto: Andrej HROTÍ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Grafika: Ing. Marián DUB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V Bratislave, 02.9.200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802130" cy="13512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1906" w:h="16838"/>
      <w:pgMar w:left="480" w:right="506" w:gutter="0" w:header="0" w:top="360" w:footer="709" w:bottom="765"/>
      <w:pgNumType w:fmt="decimal"/>
      <w:cols w:num="3" w:space="3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933565" cy="682307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33565" cy="682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</w:rPr>
      <w:t>Technologický postup montáže MZ Construct CF 833/B Hyundai Tuscon automa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7.jpeg"/><Relationship Id="rId14" Type="http://schemas.openxmlformats.org/officeDocument/2006/relationships/image" Target="media/image12.jpeg"/><Relationship Id="rId15" Type="http://schemas.openxmlformats.org/officeDocument/2006/relationships/image" Target="media/image7.jpeg"/><Relationship Id="rId16" Type="http://schemas.openxmlformats.org/officeDocument/2006/relationships/hyperlink" Target="http://www.construct.k/" TargetMode="External"/><Relationship Id="rId17" Type="http://schemas.openxmlformats.org/officeDocument/2006/relationships/hyperlink" Target="mailto:info@construct.sk" TargetMode="External"/><Relationship Id="rId18" Type="http://schemas.openxmlformats.org/officeDocument/2006/relationships/image" Target="media/image13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CF833B (text+obr.) SK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3:49:00Z</dcterms:created>
  <dc:creator>IMD</dc:creator>
  <dc:description/>
  <cp:keywords/>
  <dc:language>en-US</dc:language>
  <cp:lastModifiedBy>Michal Janoušek</cp:lastModifiedBy>
  <cp:lastPrinted>2004-09-08T16:03:00Z</cp:lastPrinted>
  <dcterms:modified xsi:type="dcterms:W3CDTF">2009-05-05T06:45:00Z</dcterms:modified>
  <cp:revision>7</cp:revision>
  <dc:subject/>
  <dc:title> </dc:title>
</cp:coreProperties>
</file>