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833/B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YUNDAI TUCSON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 automat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115</wp:posOffset>
            </wp:positionH>
            <wp:positionV relativeFrom="paragraph">
              <wp:posOffset>445135</wp:posOffset>
            </wp:positionV>
            <wp:extent cx="5486400" cy="3749040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51" t="13664" r="5669" b="4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88610</wp:posOffset>
            </wp:positionH>
            <wp:positionV relativeFrom="paragraph">
              <wp:posOffset>516255</wp:posOffset>
            </wp:positionV>
            <wp:extent cx="342900" cy="4572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092" t="54233" r="16283" b="35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02810</wp:posOffset>
            </wp:positionH>
            <wp:positionV relativeFrom="paragraph">
              <wp:posOffset>2091055</wp:posOffset>
            </wp:positionV>
            <wp:extent cx="647700" cy="6832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706" t="49302" r="5686" b="35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39210</wp:posOffset>
            </wp:positionH>
            <wp:positionV relativeFrom="paragraph">
              <wp:posOffset>2732405</wp:posOffset>
            </wp:positionV>
            <wp:extent cx="922655" cy="5099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148" t="31132" r="22940" b="34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1790</wp:posOffset>
                </wp:positionH>
                <wp:positionV relativeFrom="paragraph">
                  <wp:posOffset>348805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274.65pt" to="1.05pt,27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18860</wp:posOffset>
                </wp:positionH>
                <wp:positionV relativeFrom="paragraph">
                  <wp:posOffset>1659255</wp:posOffset>
                </wp:positionV>
                <wp:extent cx="365760" cy="0"/>
                <wp:effectExtent l="635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pt,130.65pt" to="510.55pt,13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750</wp:posOffset>
                </wp:positionH>
                <wp:positionV relativeFrom="paragraph">
                  <wp:posOffset>969010</wp:posOffset>
                </wp:positionV>
                <wp:extent cx="514985" cy="206375"/>
                <wp:effectExtent l="5715" t="5715" r="25400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325">
                              <a:moveTo>
                                <a:pt x="0" y="0"/>
                              </a:moveTo>
                              <a:lnTo>
                                <a:pt x="811" y="3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1,325" path="m0,0l811,325e" stroked="t" o:allowincell="f" style="position:absolute;margin-left:-2.5pt;margin-top:76.3pt;width:40.5pt;height:1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06160</wp:posOffset>
                </wp:positionH>
                <wp:positionV relativeFrom="paragraph">
                  <wp:posOffset>360235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8pt,283.65pt" to="509.55pt,28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12510</wp:posOffset>
                </wp:positionH>
                <wp:positionV relativeFrom="paragraph">
                  <wp:posOffset>4173855</wp:posOffset>
                </wp:positionV>
                <wp:extent cx="365760" cy="0"/>
                <wp:effectExtent l="635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pt,328.65pt" to="510.05pt,32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9810</wp:posOffset>
                </wp:positionH>
                <wp:positionV relativeFrom="paragraph">
                  <wp:posOffset>97345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3pt,76.65pt" to="509.05pt,7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6770</wp:posOffset>
                </wp:positionH>
                <wp:positionV relativeFrom="paragraph">
                  <wp:posOffset>3107055</wp:posOffset>
                </wp:positionV>
                <wp:extent cx="1461770" cy="495935"/>
                <wp:effectExtent l="25400" t="26035" r="571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2" h="781">
                              <a:moveTo>
                                <a:pt x="0" y="0"/>
                              </a:moveTo>
                              <a:lnTo>
                                <a:pt x="720" y="446"/>
                              </a:lnTo>
                              <a:lnTo>
                                <a:pt x="2302" y="7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2,781" path="m0,0l720,446l2302,781e" stroked="t" o:allowincell="f" style="position:absolute;margin-left:365.1pt;margin-top:244.65pt;width:115.05pt;height:3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5675</wp:posOffset>
                </wp:positionH>
                <wp:positionV relativeFrom="paragraph">
                  <wp:posOffset>3736975</wp:posOffset>
                </wp:positionV>
                <wp:extent cx="1345565" cy="432435"/>
                <wp:effectExtent l="26035" t="2603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68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9" h="681">
                              <a:moveTo>
                                <a:pt x="0" y="0"/>
                              </a:moveTo>
                              <a:lnTo>
                                <a:pt x="2119" y="6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9,681" path="m0,0l2119,681e" stroked="t" o:allowincell="f" style="position:absolute;margin-left:375.25pt;margin-top:294.25pt;width:105.9pt;height:3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35</wp:posOffset>
                </wp:positionH>
                <wp:positionV relativeFrom="paragraph">
                  <wp:posOffset>3462655</wp:posOffset>
                </wp:positionV>
                <wp:extent cx="728980" cy="31115"/>
                <wp:effectExtent l="5080" t="26670" r="2667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8" h="49">
                              <a:moveTo>
                                <a:pt x="0" y="49"/>
                              </a:moveTo>
                              <a:lnTo>
                                <a:pt x="11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8,49" path="m0,49l1148,0e" stroked="t" o:allowincell="f" style="position:absolute;margin-left:1.05pt;margin-top:272.65pt;width:57.35pt;height:2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7320</wp:posOffset>
                </wp:positionH>
                <wp:positionV relativeFrom="paragraph">
                  <wp:posOffset>1786890</wp:posOffset>
                </wp:positionV>
                <wp:extent cx="283210" cy="676275"/>
                <wp:effectExtent l="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" h="1065">
                              <a:moveTo>
                                <a:pt x="446" y="106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med"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6,1065" path="m446,1065l0,0e" stroked="t" o:allowincell="f" style="position:absolute;margin-left:111.6pt;margin-top:140.7pt;width:22.25pt;height:53.2pt;mso-wrap-style:none;v-text-anchor:middle">
                <v:fill o:detectmouseclick="t" on="false"/>
                <v:stroke color="red" weight="9360" startarrow="block" endarrow="block" startarrowwidth="medium" startarrowlength="long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8855</wp:posOffset>
                </wp:positionH>
                <wp:positionV relativeFrom="paragraph">
                  <wp:posOffset>1664970</wp:posOffset>
                </wp:positionV>
                <wp:extent cx="2598420" cy="509905"/>
                <wp:effectExtent l="25400" t="5715" r="571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848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2" h="803">
                              <a:moveTo>
                                <a:pt x="0" y="803"/>
                              </a:moveTo>
                              <a:lnTo>
                                <a:pt x="40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92,803" path="m0,803l4092,0e" stroked="t" o:allowincell="f" style="position:absolute;margin-left:278.65pt;margin-top:131.1pt;width:204.55pt;height:4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0970</wp:posOffset>
                </wp:positionH>
                <wp:positionV relativeFrom="paragraph">
                  <wp:posOffset>1710055</wp:posOffset>
                </wp:positionV>
                <wp:extent cx="205740" cy="838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132">
                              <a:moveTo>
                                <a:pt x="324" y="0"/>
                              </a:moveTo>
                              <a:lnTo>
                                <a:pt x="0" y="1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,132" path="m324,0l0,132e" stroked="t" o:allowincell="f" style="position:absolute;margin-left:111.1pt;margin-top:134.65pt;width:16.15pt;height:6.5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1385</wp:posOffset>
                </wp:positionH>
                <wp:positionV relativeFrom="paragraph">
                  <wp:posOffset>2134870</wp:posOffset>
                </wp:positionV>
                <wp:extent cx="638175" cy="6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" h="1">
                              <a:moveTo>
                                <a:pt x="1005" y="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5,1" path="m1005,1l0,0e" stroked="t" o:allowincell="f" style="position:absolute;margin-left:72.55pt;margin-top:168.1pt;width:50.2pt;height:0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33290</wp:posOffset>
                </wp:positionH>
                <wp:positionV relativeFrom="paragraph">
                  <wp:posOffset>2785110</wp:posOffset>
                </wp:positionV>
                <wp:extent cx="798830" cy="5537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55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8" h="872">
                              <a:moveTo>
                                <a:pt x="1258" y="8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8,872" path="m1258,872l0,0e" stroked="t" o:allowincell="f" style="position:absolute;margin-left:372.7pt;margin-top:219.3pt;width:62.85pt;height:43.5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2605</wp:posOffset>
                </wp:positionH>
                <wp:positionV relativeFrom="paragraph">
                  <wp:posOffset>895985</wp:posOffset>
                </wp:positionV>
                <wp:extent cx="504190" cy="80010"/>
                <wp:effectExtent l="26035" t="2603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126">
                              <a:moveTo>
                                <a:pt x="0" y="0"/>
                              </a:moveTo>
                              <a:lnTo>
                                <a:pt x="794" y="1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126" path="m0,0l794,126e" stroked="t" o:allowincell="f" style="position:absolute;margin-left:441.15pt;margin-top:70.55pt;width:39.65pt;height: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5065</wp:posOffset>
                </wp:positionH>
                <wp:positionV relativeFrom="paragraph">
                  <wp:posOffset>3483610</wp:posOffset>
                </wp:positionV>
                <wp:extent cx="149479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Hyundai Tuc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833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74.3pt;mso-position-vertical-relative:text;margin-left:9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Hyundai Tucs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833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3030855</wp:posOffset>
                </wp:positionV>
                <wp:extent cx="676275" cy="54864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43.2pt;mso-wrap-distance-left:9.05pt;mso-wrap-distance-right:9.05pt;mso-wrap-distance-top:0pt;mso-wrap-distance-bottom:0pt;margin-top:238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14060</wp:posOffset>
                </wp:positionH>
                <wp:positionV relativeFrom="paragraph">
                  <wp:posOffset>522605</wp:posOffset>
                </wp:positionV>
                <wp:extent cx="822960" cy="5486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41.15pt;mso-position-vertical-relative:text;margin-left:4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0260</wp:posOffset>
                </wp:positionH>
                <wp:positionV relativeFrom="paragraph">
                  <wp:posOffset>3157855</wp:posOffset>
                </wp:positionV>
                <wp:extent cx="798830" cy="5486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248.65pt;mso-position-vertical-relative:text;margin-left:4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09310</wp:posOffset>
                </wp:positionH>
                <wp:positionV relativeFrom="paragraph">
                  <wp:posOffset>3729355</wp:posOffset>
                </wp:positionV>
                <wp:extent cx="822960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93.65pt;mso-position-vertical-relative:text;margin-left:4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02960</wp:posOffset>
                </wp:positionH>
                <wp:positionV relativeFrom="paragraph">
                  <wp:posOffset>1214755</wp:posOffset>
                </wp:positionV>
                <wp:extent cx="716280" cy="54864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43.2pt;mso-wrap-distance-left:9.05pt;mso-wrap-distance-right:9.05pt;mso-wrap-distance-top:0pt;mso-wrap-distance-bottom:0pt;margin-top:95.65pt;mso-position-vertical-relative:text;margin-left:4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77460</wp:posOffset>
                </wp:positionH>
                <wp:positionV relativeFrom="paragraph">
                  <wp:posOffset>2446655</wp:posOffset>
                </wp:positionV>
                <wp:extent cx="1257300" cy="5715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poz.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původní tva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CF 8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92.65pt;mso-position-vertical-relative:text;margin-left:3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poz. 4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původní tvar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CF 8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4965</wp:posOffset>
                </wp:positionH>
                <wp:positionV relativeFrom="paragraph">
                  <wp:posOffset>234378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84.55pt" to="0.8pt,18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6240</wp:posOffset>
                </wp:positionH>
                <wp:positionV relativeFrom="paragraph">
                  <wp:posOffset>82105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64.65pt" to="-2.45pt,6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795</wp:posOffset>
                </wp:positionH>
                <wp:positionV relativeFrom="paragraph">
                  <wp:posOffset>2343785</wp:posOffset>
                </wp:positionV>
                <wp:extent cx="822960" cy="182880"/>
                <wp:effectExtent l="1270" t="5080" r="2540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84.55pt" to="65.6pt,198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3250</wp:posOffset>
                </wp:positionH>
                <wp:positionV relativeFrom="paragraph">
                  <wp:posOffset>2059940</wp:posOffset>
                </wp:positionV>
                <wp:extent cx="1905" cy="554990"/>
                <wp:effectExtent l="36830" t="508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5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874">
                              <a:moveTo>
                                <a:pt x="3" y="87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874" path="m3,874l0,0e" stroked="t" o:allowincell="f" style="position:absolute;margin-left:347.5pt;margin-top:162.2pt;width:0.1pt;height:43.65pt;mso-wrap-style:none;v-text-anchor:middle">
                <v:fill o:detectmouseclick="t" on="false"/>
                <v:stroke color="red" weight="9360" startarrow="block" startarrowwidth="medium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9700</wp:posOffset>
                </wp:positionH>
                <wp:positionV relativeFrom="paragraph">
                  <wp:posOffset>1687830</wp:posOffset>
                </wp:positionV>
                <wp:extent cx="723265" cy="36004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24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icrosoft Sans Serif" w:hAnsi="Microsoft Sans Serif" w:eastAsia="Times New Roman" w:cs="Microsoft Sans Serif"/>
                                <w:color w:val="FF0000"/>
                                <w:lang w:val="cs-CZ" w:bidi="ar-SA"/>
                              </w:rPr>
                              <w:t>~ 18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1.05pt;margin-top:132.9pt;width:56.9pt;height:28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icrosoft Sans Serif" w:hAnsi="Microsoft Sans Serif" w:eastAsia="Times New Roman" w:cs="Microsoft Sans Serif"/>
                          <w:color w:val="FF0000"/>
                          <w:lang w:val="cs-CZ" w:bidi="ar-SA"/>
                        </w:rPr>
                        <w:t>~ 18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4990</wp:posOffset>
                </wp:positionH>
                <wp:positionV relativeFrom="paragraph">
                  <wp:posOffset>363855</wp:posOffset>
                </wp:positionV>
                <wp:extent cx="822960" cy="5486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8.6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5940</wp:posOffset>
                </wp:positionH>
                <wp:positionV relativeFrom="paragraph">
                  <wp:posOffset>1900555</wp:posOffset>
                </wp:positionV>
                <wp:extent cx="676275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43.2pt;mso-wrap-distance-left:9.05pt;mso-wrap-distance-right:9.05pt;mso-wrap-distance-top:0pt;mso-wrap-distance-bottom:0pt;margin-top:149.6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8360</wp:posOffset>
                </wp:positionH>
                <wp:positionV relativeFrom="paragraph">
                  <wp:posOffset>1779905</wp:posOffset>
                </wp:positionV>
                <wp:extent cx="914400" cy="30607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</w:rPr>
                              <w:t>~ 46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1pt;mso-wrap-distance-left:9.05pt;mso-wrap-distance-right:9.05pt;mso-wrap-distance-top:0pt;mso-wrap-distance-bottom:0pt;margin-top:140.15pt;mso-position-vertical-relative:text;margin-left: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</w:rPr>
                        <w:t>~ 46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7350</wp:posOffset>
                </wp:positionH>
                <wp:positionV relativeFrom="paragraph">
                  <wp:posOffset>2433955</wp:posOffset>
                </wp:positionV>
                <wp:extent cx="207645" cy="1270"/>
                <wp:effectExtent l="5715" t="5080" r="444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2">
                              <a:moveTo>
                                <a:pt x="0" y="2"/>
                              </a:moveTo>
                              <a:lnTo>
                                <a:pt x="3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7,2" path="m0,2l327,0e" stroked="t" o:allowincell="f" style="position:absolute;margin-left:330.5pt;margin-top:191.65pt;width:16.3pt;height:0.0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3250</wp:posOffset>
                </wp:positionH>
                <wp:positionV relativeFrom="paragraph">
                  <wp:posOffset>2433955</wp:posOffset>
                </wp:positionV>
                <wp:extent cx="635" cy="283210"/>
                <wp:effectExtent l="5715" t="5080" r="381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46">
                              <a:moveTo>
                                <a:pt x="0" y="44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46" path="m0,446l0,0e" stroked="t" o:allowincell="f" style="position:absolute;margin-left:347.5pt;margin-top:191.65pt;width:0pt;height:22.2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13250</wp:posOffset>
                </wp:positionH>
                <wp:positionV relativeFrom="paragraph">
                  <wp:posOffset>271653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213.9pt" to="347.5pt,231.85pt" stroked="t" o:allowincell="f" style="position:absolute">
                <v:stroke color="red" weight="9360" startarrow="block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3841750</wp:posOffset>
                </wp:positionV>
                <wp:extent cx="1028065" cy="68580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4.7pt;margin-top:302.5pt;width:80.9pt;height:5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5 mm, č.v. CF 03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CF 833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bovdenu CF 833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33A-04-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50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5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Focus 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Heading3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>Schválil: Michal P.                                                                                  Platné od: 26.7.2010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0" w:color="000000"/>
      </w:pBdr>
      <w:spacing w:lineRule="atLeast" w:line="240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8-09-16T14:23:00Z</cp:lastPrinted>
  <dcterms:modified xsi:type="dcterms:W3CDTF">2010-07-26T09:03:00Z</dcterms:modified>
  <cp:revision>37</cp:revision>
  <dc:subject/>
  <dc:title>SESTAVA JEDNOTLIVÝCH DÍLŮ</dc:title>
</cp:coreProperties>
</file>