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255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>HONDA ACCORD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8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. - 9. Demontujte označené díly (kryty, panely…) středové konzoly. Demontujte dle potřeby příslušný spojovací materiál. Dle potřeby rozpojte elektroinstalaci. Středovou konzolu vyjm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 - 11. Demontujte označený boční kryt středové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- 13. Rozpojte a vyjměte vzduchovod top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sz w:val="24"/>
          <w:szCs w:val="24"/>
        </w:rPr>
        <w:t xml:space="preserve">14. Ze strany spolujezdce vložte dle obr. vrtací šablonu (BC 1255) do prolisu v boční stěně plechové konzoly mechanismu řazení. Dle šablony vrtejte přes plechovou stěnu otvor </w:t>
        <w:br/>
        <w:t>Ø 4,1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sz w:val="24"/>
          <w:szCs w:val="24"/>
        </w:rPr>
        <w:t>15.</w:t>
        <w:tab/>
        <w:t xml:space="preserve">Šablonu odstraňte a zhotovený otvor převrtejte na Ø 6,8 mm. Otřepy po vrtání pečlivě začistěte. </w:t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sz w:val="24"/>
          <w:szCs w:val="24"/>
        </w:rPr>
        <w:t>16.</w:t>
        <w:tab/>
        <w:t>Ze strany řidiče demontujte označenou originál matici M8 bovdenu řazení.</w:t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- 18. Na místo demontované matice vložte na originál šroub velkoplošnou podložku Ø 8,4 mm. Na tento originál šroub připevněte dle obr. kryt bovdenu. Spojení proveďte pomocí zatrhávací matice M8. Pod matici vložte podložku Ø 8,3 (volvo) Matici ještě nezatrhávej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Ze strany řidiče demontujte oba označené originál šrouby M8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Na místa demontovaných originál šroubů připevněte zámkovou část. Spojení proveďte pomocí zatrhávacích šroubů M8 x 50. Pod hlavy obou šroubů vložte podložky Ø 8,3 (volvo)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Polohu krytu bovdenu seřiďte tak, aby při zařazené poloze parking a při uzamčení zámkové části vysunutý jistící čep procházel volně okem krytu bovdenu a tím aretoval polohu páky volič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Po seřízení správné polohy krytu bovdenu zatrhněte upevňující matici M8. Polohu krytu bovdenu pojistěte ještě zatrhávacím šroubem M6 x 10 (na obr. šipka vlevo-zespodu). Po ověření bezchybné funkce šroub zatrhně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23.</w:t>
        <w:tab/>
        <w:t>Dodávaný kryt připevněte dle obr. (ze strany spolujezdce) k vyvrtanému otvoru v boční plechové stěně konzoly. Spojení proveďte dle obr. pomocí zatrhávacího šroubu M6 x 15. Pod hlavu šroubu vložte podložku Ø 6,3 (volvo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Ze strany řidiče proveďte spojení krytu a zámkové části. Spojení proveďte pomocí dvou zatrhávacích šroubů M6 x 15. Pod hlavy šroubů vložte podložky Ø 6,3 (volvo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5. - 26. Zkontrolujte správnou funkci mechanického zabezpečení několikerým uzamčením. Při uzamykání, nebo při volení ostatních stupňů nesmí docházet k žádnému omezení prováděné činnosti. Po ověření bezchybné funkce MZ Construct zatrhněte všechny šrouby zámkové části a krytu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27. Vzduchovod topení nainstalujte pečlivě zpět na původní místo. Po ověření bezchybné funkce MZ Construct nasaďte na kryt zámkové vložky středící šablonu (Sch 7)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360" w:hanging="360"/>
        <w:jc w:val="both"/>
        <w:rPr/>
      </w:pPr>
      <w:r>
        <w:rPr>
          <w:sz w:val="24"/>
          <w:szCs w:val="24"/>
        </w:rPr>
        <w:t>28.</w:t>
        <w:tab/>
        <w:t xml:space="preserve">Středovou konzolu přiložte pečlivě zpět na původní místo. Hrot šablony označí na plastové konzole místo pro střed krytu zámkové vložky. Vrtákem Ø 4,1 mm zhotovte v označeném místě otvor. </w:t>
      </w:r>
    </w:p>
    <w:p>
      <w:pPr>
        <w:pStyle w:val="Normal"/>
        <w:spacing w:lineRule="atLeast" w:line="240"/>
        <w:ind w:left="426" w:firstLine="282"/>
        <w:jc w:val="both"/>
        <w:rPr/>
      </w:pPr>
      <w:r>
        <w:rPr>
          <w:sz w:val="24"/>
          <w:szCs w:val="24"/>
        </w:rPr>
        <w:t>Opětovným přiložením středové konzoly na původní místo zkontrolujte správnost zhotoveného otvoru. Tento otvor převrtejte na Ø 6,8 mm.</w:t>
      </w:r>
    </w:p>
    <w:p>
      <w:pPr>
        <w:pStyle w:val="Normal"/>
        <w:spacing w:lineRule="atLeast" w:line="240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29.</w:t>
        <w:tab/>
        <w:t>Znovu ověřte správnost zhotoveného otvoru přiložením středové konzoly na původní místo. Dle vodícího otvoru frézujte otvor Ø 39,5 mm (BF 11+3). Vzniklé otřepy pečlivě začistěte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30.</w:t>
        <w:tab/>
        <w:t xml:space="preserve">Proveďte pečlivě kompletaci všech demontovaných dílů. Na kryt zámkové vložky nasaďte pryžovou manžetu č. 5.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kontrolujte správnou činnost zabezpečovacího zaříz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yplňte řádně a čitelně záruční li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1276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255 / 1-CZ / 29.10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1:50:00Z</dcterms:created>
  <dc:creator>Michal Janoušek</dc:creator>
  <dc:description/>
  <cp:keywords/>
  <dc:language>en-US</dc:language>
  <cp:lastModifiedBy>Michal Janoušek</cp:lastModifiedBy>
  <cp:lastPrinted>2008-08-05T12:01:00Z</cp:lastPrinted>
  <dcterms:modified xsi:type="dcterms:W3CDTF">2009-01-12T09:33:00Z</dcterms:modified>
  <cp:revision>26</cp:revision>
  <dc:subject/>
  <dc:title>TECHNOLOGICKÝ POSTUP MONTÁŽE</dc:title>
</cp:coreProperties>
</file>