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255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44"/>
          <w:szCs w:val="44"/>
        </w:rPr>
        <w:t>HONDA  ACCORD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 automat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24460</wp:posOffset>
            </wp:positionV>
            <wp:extent cx="5532120" cy="3975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9" t="3619" r="1153" b="4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397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743835</wp:posOffset>
            </wp:positionH>
            <wp:positionV relativeFrom="paragraph">
              <wp:posOffset>267335</wp:posOffset>
            </wp:positionV>
            <wp:extent cx="1619250" cy="9556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61" t="29512" r="26410" b="15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5567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27686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4410</wp:posOffset>
                </wp:positionH>
                <wp:positionV relativeFrom="paragraph">
                  <wp:posOffset>120015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25pt" to="3.05pt,1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28130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15pt" to="516.05pt,2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30</wp:posOffset>
                </wp:positionH>
                <wp:positionV relativeFrom="paragraph">
                  <wp:posOffset>143510</wp:posOffset>
                </wp:positionV>
                <wp:extent cx="450215" cy="71755"/>
                <wp:effectExtent l="5715" t="5715" r="2603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9" h="113">
                              <a:moveTo>
                                <a:pt x="0" y="0"/>
                              </a:moveTo>
                              <a:lnTo>
                                <a:pt x="709" y="1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9,113" path="m0,0l709,113e" stroked="t" o:allowincell="f" style="position:absolute;margin-left:1.9pt;margin-top:11.3pt;width:35.4pt;height:5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97195</wp:posOffset>
                </wp:positionH>
                <wp:positionV relativeFrom="paragraph">
                  <wp:posOffset>274955</wp:posOffset>
                </wp:positionV>
                <wp:extent cx="688975" cy="51435"/>
                <wp:effectExtent l="26670" t="5715" r="5080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0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5" h="81">
                              <a:moveTo>
                                <a:pt x="0" y="81"/>
                              </a:moveTo>
                              <a:lnTo>
                                <a:pt x="10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5,81" path="m0,81l1085,0e" stroked="t" o:allowincell="f" style="position:absolute;margin-left:432.85pt;margin-top:21.65pt;width:54.2pt;height: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214630</wp:posOffset>
                </wp:positionV>
                <wp:extent cx="66865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4410</wp:posOffset>
                </wp:positionH>
                <wp:positionV relativeFrom="paragraph">
                  <wp:posOffset>214630</wp:posOffset>
                </wp:positionV>
                <wp:extent cx="668655" cy="5486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35810</wp:posOffset>
                </wp:positionH>
                <wp:positionV relativeFrom="paragraph">
                  <wp:posOffset>18415</wp:posOffset>
                </wp:positionV>
                <wp:extent cx="1163955" cy="4413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detail poz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oválné dí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5pt;height:34.75pt;mso-wrap-distance-left:9.05pt;mso-wrap-distance-right:9.05pt;mso-wrap-distance-top:0pt;mso-wrap-distance-bottom:0pt;margin-top:1.45pt;mso-position-vertical-relative:text;margin-left:1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detail poz.1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oválné dí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830</wp:posOffset>
                </wp:positionH>
                <wp:positionV relativeFrom="paragraph">
                  <wp:posOffset>212090</wp:posOffset>
                </wp:positionV>
                <wp:extent cx="490220" cy="169545"/>
                <wp:effectExtent l="5080" t="26035" r="260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2" h="267">
                              <a:moveTo>
                                <a:pt x="0" y="267"/>
                              </a:moveTo>
                              <a:lnTo>
                                <a:pt x="7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2,267" path="m0,267l772,0e" stroked="t" o:allowincell="f" style="position:absolute;margin-left:2.9pt;margin-top:16.7pt;width:38.55pt;height:13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8001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3pt" to="3.05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8710</wp:posOffset>
                </wp:positionH>
                <wp:positionV relativeFrom="paragraph">
                  <wp:posOffset>8001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3pt" to="516.05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12105</wp:posOffset>
                </wp:positionH>
                <wp:positionV relativeFrom="paragraph">
                  <wp:posOffset>90170</wp:posOffset>
                </wp:positionV>
                <wp:extent cx="780415" cy="2540"/>
                <wp:effectExtent l="26670" t="22860" r="5080" b="266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9" h="4">
                              <a:moveTo>
                                <a:pt x="0" y="4"/>
                              </a:moveTo>
                              <a:lnTo>
                                <a:pt x="12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9,4" path="m0,4l1229,0e" stroked="t" o:allowincell="f" style="position:absolute;margin-left:426.15pt;margin-top:7.1pt;width:61.4pt;height:0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0690</wp:posOffset>
                </wp:positionH>
                <wp:positionV relativeFrom="paragraph">
                  <wp:posOffset>170180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</wp:posOffset>
                </wp:positionH>
                <wp:positionV relativeFrom="paragraph">
                  <wp:posOffset>234315</wp:posOffset>
                </wp:positionV>
                <wp:extent cx="522605" cy="104140"/>
                <wp:effectExtent l="5715" t="25400" r="2540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3" h="164">
                              <a:moveTo>
                                <a:pt x="0" y="164"/>
                              </a:moveTo>
                              <a:lnTo>
                                <a:pt x="82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3,164" path="m0,164l823,0e" stroked="t" o:allowincell="f" style="position:absolute;margin-left:2.4pt;margin-top:18.45pt;width:41.1pt;height:8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127635</wp:posOffset>
                </wp:positionV>
                <wp:extent cx="66865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0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8710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65pt" to="516.05pt,2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25950</wp:posOffset>
                </wp:positionH>
                <wp:positionV relativeFrom="paragraph">
                  <wp:posOffset>106680</wp:posOffset>
                </wp:positionV>
                <wp:extent cx="1760220" cy="180340"/>
                <wp:effectExtent l="26035" t="2603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2" h="284">
                              <a:moveTo>
                                <a:pt x="0" y="0"/>
                              </a:moveTo>
                              <a:lnTo>
                                <a:pt x="2772" y="2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2,284" path="m0,0l2772,284e" stroked="t" o:allowincell="f" style="position:absolute;margin-left:348.5pt;margin-top:8.4pt;width:138.55pt;height:14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6390</wp:posOffset>
                </wp:positionH>
                <wp:positionV relativeFrom="paragraph">
                  <wp:posOffset>3429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.7pt" to="3.05pt,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148590</wp:posOffset>
                </wp:positionV>
                <wp:extent cx="6686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180</wp:posOffset>
                </wp:positionH>
                <wp:positionV relativeFrom="paragraph">
                  <wp:posOffset>123190</wp:posOffset>
                </wp:positionV>
                <wp:extent cx="483870" cy="189230"/>
                <wp:effectExtent l="5080" t="25400" r="2540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2" h="298">
                              <a:moveTo>
                                <a:pt x="0" y="298"/>
                              </a:moveTo>
                              <a:lnTo>
                                <a:pt x="7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2,298" path="m0,298l762,0e" stroked="t" o:allowincell="f" style="position:absolute;margin-left:3.4pt;margin-top:9.7pt;width:38.05pt;height:14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6390</wp:posOffset>
                </wp:positionH>
                <wp:positionV relativeFrom="paragraph">
                  <wp:posOffset>1143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0.9pt" to="3.05pt,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125730</wp:posOffset>
                </wp:positionV>
                <wp:extent cx="66865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28575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5pt" to="3.05pt,2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180</wp:posOffset>
                </wp:positionH>
                <wp:positionV relativeFrom="paragraph">
                  <wp:posOffset>129540</wp:posOffset>
                </wp:positionV>
                <wp:extent cx="483870" cy="156845"/>
                <wp:effectExtent l="5080" t="26035" r="2540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2" h="247">
                              <a:moveTo>
                                <a:pt x="0" y="247"/>
                              </a:moveTo>
                              <a:lnTo>
                                <a:pt x="7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2,247" path="m0,247l762,0e" stroked="t" o:allowincell="f" style="position:absolute;margin-left:3.4pt;margin-top:10.2pt;width:38.05pt;height:12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441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0690</wp:posOffset>
                </wp:positionH>
                <wp:positionV relativeFrom="paragraph">
                  <wp:posOffset>285750</wp:posOffset>
                </wp:positionV>
                <wp:extent cx="668655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42010</wp:posOffset>
            </wp:positionH>
            <wp:positionV relativeFrom="paragraph">
              <wp:posOffset>58420</wp:posOffset>
            </wp:positionV>
            <wp:extent cx="457200" cy="342900"/>
            <wp:effectExtent l="0" t="0" r="0" b="0"/>
            <wp:wrapNone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501" t="76970" r="88503" b="15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35710</wp:posOffset>
            </wp:positionH>
            <wp:positionV relativeFrom="paragraph">
              <wp:posOffset>58420</wp:posOffset>
            </wp:positionV>
            <wp:extent cx="457200" cy="342900"/>
            <wp:effectExtent l="0" t="0" r="0" b="0"/>
            <wp:wrapNone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501" t="76970" r="88503" b="15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96840</wp:posOffset>
                </wp:positionH>
                <wp:positionV relativeFrom="paragraph">
                  <wp:posOffset>8890</wp:posOffset>
                </wp:positionV>
                <wp:extent cx="982345" cy="347345"/>
                <wp:effectExtent l="26035" t="2603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440" cy="34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7" h="547">
                              <a:moveTo>
                                <a:pt x="0" y="0"/>
                              </a:moveTo>
                              <a:lnTo>
                                <a:pt x="1547" y="5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7,547" path="m0,0l1547,547e" stroked="t" o:allowincell="f" style="position:absolute;margin-left:409.2pt;margin-top:0.7pt;width:77.3pt;height:27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830</wp:posOffset>
                </wp:positionH>
                <wp:positionV relativeFrom="paragraph">
                  <wp:posOffset>283210</wp:posOffset>
                </wp:positionV>
                <wp:extent cx="535940" cy="163195"/>
                <wp:effectExtent l="5080" t="26035" r="260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1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" h="257">
                              <a:moveTo>
                                <a:pt x="0" y="257"/>
                              </a:moveTo>
                              <a:lnTo>
                                <a:pt x="8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,257" path="m0,257l844,0e" stroked="t" o:allowincell="f" style="position:absolute;margin-left:2.9pt;margin-top:22.3pt;width:42.15pt;height:12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9115</wp:posOffset>
                </wp:positionH>
                <wp:positionV relativeFrom="paragraph">
                  <wp:posOffset>244475</wp:posOffset>
                </wp:positionV>
                <wp:extent cx="1266190" cy="46863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onda Acco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2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19.25pt;mso-position-vertical-relative:text;margin-left:14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onda Acco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2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8710</wp:posOffset>
                </wp:positionH>
                <wp:positionV relativeFrom="paragraph">
                  <wp:posOffset>59055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65pt" to="516.05pt,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6390</wp:posOffset>
                </wp:positionH>
                <wp:positionV relativeFrom="paragraph">
                  <wp:posOffset>14859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7pt" to="3.05pt,1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73710</wp:posOffset>
            </wp:positionH>
            <wp:positionV relativeFrom="paragraph">
              <wp:posOffset>148590</wp:posOffset>
            </wp:positionV>
            <wp:extent cx="457200" cy="457200"/>
            <wp:effectExtent l="0" t="0" r="0" b="0"/>
            <wp:wrapNone/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273" t="78513" r="80665" b="13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816610</wp:posOffset>
            </wp:positionH>
            <wp:positionV relativeFrom="paragraph">
              <wp:posOffset>148590</wp:posOffset>
            </wp:positionV>
            <wp:extent cx="457200" cy="457200"/>
            <wp:effectExtent l="0" t="0" r="0" b="0"/>
            <wp:wrapNone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3273" t="78513" r="80665" b="13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159510</wp:posOffset>
            </wp:positionH>
            <wp:positionV relativeFrom="paragraph">
              <wp:posOffset>148590</wp:posOffset>
            </wp:positionV>
            <wp:extent cx="457200" cy="457200"/>
            <wp:effectExtent l="0" t="0" r="0" b="0"/>
            <wp:wrapNone/>
            <wp:docPr id="4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3273" t="78513" r="80665" b="13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0690</wp:posOffset>
                </wp:positionH>
                <wp:positionV relativeFrom="paragraph">
                  <wp:posOffset>161290</wp:posOffset>
                </wp:positionV>
                <wp:extent cx="668655" cy="54864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335</wp:posOffset>
                </wp:positionH>
                <wp:positionV relativeFrom="paragraph">
                  <wp:posOffset>97790</wp:posOffset>
                </wp:positionV>
                <wp:extent cx="553720" cy="210185"/>
                <wp:effectExtent l="5080" t="26035" r="260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2" h="331">
                              <a:moveTo>
                                <a:pt x="0" y="331"/>
                              </a:moveTo>
                              <a:lnTo>
                                <a:pt x="8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2,331" path="m0,331l872,0e" stroked="t" o:allowincell="f" style="position:absolute;margin-left:1.05pt;margin-top:7.7pt;width:43.55pt;height:16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26390</wp:posOffset>
                </wp:positionH>
                <wp:positionV relativeFrom="paragraph">
                  <wp:posOffset>11430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0.9pt" to="3.05pt,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                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l = 39 mm, č.v. CF 05 – 00-15-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255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CF 125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255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CF 125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255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5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5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S – 06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6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Michal P.                                                                                 Platné od: 27.8.2010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08-02-26T08:35:00Z</cp:lastPrinted>
  <dcterms:modified xsi:type="dcterms:W3CDTF">2010-08-27T10:49:00Z</dcterms:modified>
  <cp:revision>150</cp:revision>
  <dc:subject/>
  <dc:title>SESTAVA JEDNOTLIVÝCH DÍLŮ</dc:title>
</cp:coreProperties>
</file>