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CF 126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SUBARU  IMPRE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color w:val="000000"/>
          <w:sz w:val="36"/>
          <w:szCs w:val="36"/>
        </w:rPr>
        <w:t>( manuál, 6-ti rychlostní, „R“ doza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0965</wp:posOffset>
            </wp:positionV>
            <wp:extent cx="5486400" cy="420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2548" r="46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21585</wp:posOffset>
            </wp:positionH>
            <wp:positionV relativeFrom="paragraph">
              <wp:posOffset>177165</wp:posOffset>
            </wp:positionV>
            <wp:extent cx="1431925" cy="751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518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3660</wp:posOffset>
                </wp:positionH>
                <wp:positionV relativeFrom="paragraph">
                  <wp:posOffset>186690</wp:posOffset>
                </wp:positionV>
                <wp:extent cx="1049655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 č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zbroušené 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6.5pt;mso-wrap-distance-left:9.05pt;mso-wrap-distance-right:9.05pt;mso-wrap-distance-top:0pt;mso-wrap-distance-bottom:0pt;margin-top:14.7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 č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zbroušené d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110</wp:posOffset>
                </wp:positionH>
                <wp:positionV relativeFrom="paragraph">
                  <wp:posOffset>234315</wp:posOffset>
                </wp:positionV>
                <wp:extent cx="821055" cy="88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4">
                              <a:moveTo>
                                <a:pt x="0" y="14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4" path="m0,14l1293,0e" stroked="t" o:allowincell="f" style="position:absolute;margin-left:109.3pt;margin-top:18.45pt;width:64.6pt;height:0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165</wp:posOffset>
                </wp:positionH>
                <wp:positionV relativeFrom="paragraph">
                  <wp:posOffset>125730</wp:posOffset>
                </wp:positionV>
                <wp:extent cx="438150" cy="109220"/>
                <wp:effectExtent l="5080" t="1905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72">
                              <a:moveTo>
                                <a:pt x="0" y="172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72" path="m0,172l690,0e" stroked="t" o:allowincell="f" style="position:absolute;margin-left:173.95pt;margin-top:9.9pt;width:34.45pt;height:8.5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66420" cy="15240"/>
                <wp:effectExtent l="5080" t="1016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24">
                              <a:moveTo>
                                <a:pt x="0" y="0"/>
                              </a:moveTo>
                              <a:lnTo>
                                <a:pt x="892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24" path="m0,0l892,24e" stroked="t" o:allowincell="f" style="position:absolute;margin-left:2.1pt;margin-top:6.7pt;width:44.55pt;height: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1440</wp:posOffset>
                </wp:positionH>
                <wp:positionV relativeFrom="paragraph">
                  <wp:posOffset>215900</wp:posOffset>
                </wp:positionV>
                <wp:extent cx="1023620" cy="449580"/>
                <wp:effectExtent l="25400" t="254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708">
                              <a:moveTo>
                                <a:pt x="0" y="0"/>
                              </a:moveTo>
                              <a:lnTo>
                                <a:pt x="1612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708" path="m0,0l1612,708e" stroked="t" o:allowincell="f" style="position:absolute;margin-left:407.2pt;margin-top:17pt;width:80.55pt;height:3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545465" cy="18923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298">
                              <a:moveTo>
                                <a:pt x="0" y="0"/>
                              </a:moveTo>
                              <a:lnTo>
                                <a:pt x="859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298" path="m0,0l859,298e" stroked="t" o:allowincell="f" style="position:absolute;margin-left:3.25pt;margin-top:5.25pt;width:42.9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37460</wp:posOffset>
            </wp:positionH>
            <wp:positionV relativeFrom="paragraph">
              <wp:posOffset>116840</wp:posOffset>
            </wp:positionV>
            <wp:extent cx="1412240" cy="8699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688" t="53285" r="38618" b="4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262890</wp:posOffset>
                </wp:positionV>
                <wp:extent cx="2484755" cy="74295"/>
                <wp:effectExtent l="26670" t="2667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3" h="117">
                              <a:moveTo>
                                <a:pt x="0" y="0"/>
                              </a:moveTo>
                              <a:lnTo>
                                <a:pt x="3913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3,117" path="m0,0l3913,117e" stroked="t" o:allowincell="f" style="position:absolute;margin-left:291.6pt;margin-top:20.7pt;width:195.6pt;height: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05pt" to="3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12700</wp:posOffset>
                </wp:positionV>
                <wp:extent cx="520065" cy="15430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43">
                              <a:moveTo>
                                <a:pt x="0" y="0"/>
                              </a:moveTo>
                              <a:lnTo>
                                <a:pt x="819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43" path="m0,0l819,243e" stroked="t" o:allowincell="f" style="position:absolute;margin-left:2.7pt;margin-top:1pt;width:40.9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</wp:posOffset>
                </wp:positionH>
                <wp:positionV relativeFrom="paragraph">
                  <wp:posOffset>288925</wp:posOffset>
                </wp:positionV>
                <wp:extent cx="560070" cy="308610"/>
                <wp:effectExtent l="5080" t="5080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486">
                              <a:moveTo>
                                <a:pt x="0" y="0"/>
                              </a:moveTo>
                              <a:lnTo>
                                <a:pt x="882" y="4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486" path="m0,0l882,486e" stroked="t" o:allowincell="f" style="position:absolute;margin-left:2.1pt;margin-top:22.75pt;width:44.05pt;height:2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4165</wp:posOffset>
                </wp:positionH>
                <wp:positionV relativeFrom="paragraph">
                  <wp:posOffset>252095</wp:posOffset>
                </wp:positionV>
                <wp:extent cx="810895" cy="9525"/>
                <wp:effectExtent l="26670" t="1651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15">
                              <a:moveTo>
                                <a:pt x="0" y="15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15" path="m0,15l1277,0e" stroked="t" o:allowincell="f" style="position:absolute;margin-left:423.95pt;margin-top:19.85pt;width:63.8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80340</wp:posOffset>
                </wp:positionV>
                <wp:extent cx="551815" cy="28638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451">
                              <a:moveTo>
                                <a:pt x="0" y="0"/>
                              </a:moveTo>
                              <a:lnTo>
                                <a:pt x="869" y="4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451" path="m0,0l869,451e" stroked="t" o:allowincell="f" style="position:absolute;margin-left:3.25pt;margin-top:14.2pt;width:43.4pt;height:2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31750</wp:posOffset>
                </wp:positionV>
                <wp:extent cx="1380490" cy="468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Impr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Impre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7205</wp:posOffset>
                </wp:positionH>
                <wp:positionV relativeFrom="paragraph">
                  <wp:posOffset>245745</wp:posOffset>
                </wp:positionV>
                <wp:extent cx="612140" cy="90170"/>
                <wp:effectExtent l="26035" t="5080" r="571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142">
                              <a:moveTo>
                                <a:pt x="0" y="142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142" path="m0,142l964,0e" stroked="t" o:allowincell="f" style="position:absolute;margin-left:439.15pt;margin-top:19.35pt;width:48.1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505460" cy="115570"/>
                <wp:effectExtent l="5080" t="5080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82">
                              <a:moveTo>
                                <a:pt x="0" y="0"/>
                              </a:moveTo>
                              <a:lnTo>
                                <a:pt x="796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82" path="m0,0l796,182e" stroked="t" o:allowincell="f" style="position:absolute;margin-left:1.3pt;margin-top:12.3pt;width:39.7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130810</wp:posOffset>
                </wp:positionV>
                <wp:extent cx="553085" cy="119380"/>
                <wp:effectExtent l="5715" t="5080" r="2540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88">
                              <a:moveTo>
                                <a:pt x="0" y="0"/>
                              </a:moveTo>
                              <a:lnTo>
                                <a:pt x="871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188" path="m0,0l871,188e" stroked="t" o:allowincell="f" style="position:absolute;margin-left:2.1pt;margin-top:10.3pt;width:43.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,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196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 CF 12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69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6  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 Platné od: 7.9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11-05T08:34:00Z</cp:lastPrinted>
  <dcterms:modified xsi:type="dcterms:W3CDTF">2010-09-06T12:14:00Z</dcterms:modified>
  <cp:revision>136</cp:revision>
  <dc:subject/>
  <dc:title>SESTAVA JEDNOTLIVÝCH DÍLŮ</dc:title>
</cp:coreProperties>
</file>