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1165</w:t>
      </w:r>
      <w:r>
        <w:rPr>
          <w:bCs/>
          <w:sz w:val="36"/>
        </w:rPr>
        <w:t xml:space="preserve">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 xml:space="preserve">KIA CEE´D  </w:t>
      </w:r>
      <w:r>
        <w:rPr>
          <w:b w:val="false"/>
          <w:i w:val="false"/>
          <w:sz w:val="36"/>
        </w:rPr>
        <w:t>(2006-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automatická převodovka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Zkladntext2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567"/>
        <w:jc w:val="both"/>
        <w:rPr/>
      </w:pPr>
      <w:r>
        <w:rPr/>
        <w:t>- 2. Pod označeným krytem páky voliče demontujte upevňující šroub. Rukojeť vyjměte.</w:t>
      </w:r>
    </w:p>
    <w:p>
      <w:pPr>
        <w:pStyle w:val="Zkladntext2"/>
        <w:jc w:val="both"/>
        <w:rPr/>
      </w:pPr>
      <w:r>
        <w:rPr/>
      </w:r>
    </w:p>
    <w:p>
      <w:pPr>
        <w:pStyle w:val="Zkladntext2"/>
        <w:ind w:left="426" w:hanging="426"/>
        <w:jc w:val="both"/>
        <w:rPr/>
      </w:pPr>
      <w:r>
        <w:rPr/>
        <w:t>3. - 8. Vyjměte všechny potřebné kryty a plastové díly středové konzoly, demontujte označený spojovací materiál, dle potřeby rozpojte elektroinstalaci. Středovou konzolu odstraňte.</w:t>
      </w:r>
    </w:p>
    <w:p>
      <w:pPr>
        <w:pStyle w:val="Zkladntext2"/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9.</w:t>
        <w:tab/>
        <w:t>Ze strany řidiče vložte vrták Ø 6,8 mm do označeného otvoru v boční stěně kulisy mechanismu řazení. V tomto místě vrtejte opatrně přes stěnu kulisy řazení otvor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0.</w:t>
        <w:tab/>
        <w:t>Dle zhotoveného otvoru frézujte opatrně přes stěnu kulisy řazení otvor Ø 25 mm (BF 28+3). Otřepy po frézování pečlivě začistěte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1.</w:t>
        <w:tab/>
        <w:t>Dle obrázku demontujte tři označené originál šrouby mechanismu řazení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2.</w:t>
        <w:tab/>
        <w:t>Na místo demontovaných předních dvou originál šroubů mechanismu řazení vložte dle obr. dodávané sloupky (kratší slopek vlevo – ve směru jízdy)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3.</w:t>
        <w:tab/>
        <w:t>Na místo demontovaného zadního originál šroubu mechanismu řazení a na levý distanční sloupek vložte dle obr. zámkovou část. Dodávaný kryt ustavte nad oba distanční sloupky a společně se zámkovu částí jej připevněte na místa demontovaných originál šroubů. Spojení proveďte pomocí dvou zatrhávacích šroubů M8 x 80. Zadní úchyt zámkové části připevněte pomocí zatrhávacího šroubu M8 x 35. Pod všechny tři šrouby vložte dodávané podložky. Šrouby ještě nezatrhávejte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14.</w:t>
        <w:tab/>
        <w:t>Seřiďte správnou polohu zámkové části a vyzkoušejte bezchybnou funkci mechanického zabezpečení. Při zařazené poloze parking a při uzamčení zámkové části vysunutý jistící čep aretuje polohu páky voliče. Při volení ostatních stupňů nesmí docházet k žádnému omezení prováděné činnosti. Po ověření bezchybné funkce mechanického zabezpečení všechny tři šrouby zatrhněte.</w:t>
      </w:r>
    </w:p>
    <w:p>
      <w:pPr>
        <w:pStyle w:val="Zkladntext2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sz w:val="24"/>
        </w:rPr>
      </w:pPr>
      <w:r>
        <w:rPr>
          <w:sz w:val="24"/>
        </w:rPr>
        <w:t>15</w:t>
        <w:tab/>
        <w:t xml:space="preserve">Na kryt zámkové vložky nasaďte středící šablonu (Sch 7). 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</w:rPr>
      </w:pPr>
      <w:r>
        <w:rPr>
          <w:sz w:val="24"/>
        </w:rPr>
        <w:t>16.</w:t>
        <w:tab/>
        <w:t xml:space="preserve">Středovou konzolu přiložte pečlivě zpět na původní místo. Hrot šablony označí </w:t>
        <w:br/>
        <w:t xml:space="preserve">na vnitřní straně konzoly místo pro zhotovení otvoru. V označeném místě vrtejte otvor </w:t>
        <w:br/>
        <w:t xml:space="preserve">Ø 4,1 mm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</w:rPr>
      </w:pPr>
      <w:r>
        <w:rPr>
          <w:sz w:val="24"/>
        </w:rPr>
        <w:tab/>
        <w:tab/>
        <w:t xml:space="preserve">Ověřte správnost zhotoveného otvoru přiložením středové konzoly na původní místo. Otvor převrtejte na Ø 6,8 mm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sz w:val="24"/>
        </w:rPr>
        <w:t>17.</w:t>
        <w:tab/>
        <w:t xml:space="preserve">Znovu zkontrolujte správnost zhotoveného otvoru přiložením středové konzoly </w:t>
        <w:br/>
        <w:t xml:space="preserve">na původní místo. Dle vodícího otvoru frézujte do středové konzoly otvor Ø 39,5 mm </w:t>
        <w:br/>
        <w:t>(BF 11+3). Otřepy vzniklé po frézovaní pečlivě začistěte a vysajte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sz w:val="24"/>
        </w:rPr>
      </w:pPr>
      <w:r>
        <w:rPr>
          <w:sz w:val="24"/>
        </w:rPr>
        <w:t>18. - 19. P</w:t>
      </w:r>
      <w:r>
        <w:rPr>
          <w:bCs/>
          <w:sz w:val="24"/>
          <w:szCs w:val="24"/>
        </w:rPr>
        <w:t>roveďte kompletaci všech demontovaných dílů. Na kryt zámkové vložky nasaďte</w:t>
      </w:r>
      <w:r>
        <w:rPr>
          <w:bCs/>
          <w:sz w:val="24"/>
        </w:rPr>
        <w:t xml:space="preserve">  pryžovou manžetu č. 5.</w:t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>
          <w:b w:val="false"/>
        </w:rPr>
        <w:t xml:space="preserve"> </w:t>
      </w:r>
      <w:r>
        <w:rPr>
          <w:b w:val="false"/>
        </w:rPr>
        <w:t>Zkontrolujte správnou činnost mechanického zabezpečení několikerým uzamčením.</w:t>
      </w:r>
    </w:p>
    <w:p>
      <w:pPr>
        <w:pStyle w:val="TextBody"/>
        <w:spacing w:lineRule="atLeast" w:line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134" w:right="1275" w:gutter="0" w:header="0" w:top="1135" w:footer="44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65 / 1-CZ / 8.4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5">
    <w:name w:val="Seznam s odrážkami 5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cp:keywords/>
  <dc:language>en-US</dc:language>
  <cp:lastModifiedBy>Michal Janoušek</cp:lastModifiedBy>
  <cp:lastPrinted>2008-01-14T10:32:00Z</cp:lastPrinted>
  <dcterms:modified xsi:type="dcterms:W3CDTF">2008-04-10T08:28:00Z</dcterms:modified>
  <cp:revision>43</cp:revision>
  <dc:subject/>
  <dc:title>TECHNOLOGICKÝ POSTUP MONTÁŽE</dc:title>
</cp:coreProperties>
</file>