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65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KIA  CEE´D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21590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34290</wp:posOffset>
            </wp:positionV>
            <wp:extent cx="5631815" cy="3774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10120" r="-2" b="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42790</wp:posOffset>
                </wp:positionH>
                <wp:positionV relativeFrom="paragraph">
                  <wp:posOffset>208280</wp:posOffset>
                </wp:positionV>
                <wp:extent cx="1633855" cy="158115"/>
                <wp:effectExtent l="26670" t="2667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3" h="249">
                              <a:moveTo>
                                <a:pt x="0" y="0"/>
                              </a:moveTo>
                              <a:lnTo>
                                <a:pt x="2573" y="2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3,249" path="m0,0l2573,249e" stroked="t" o:allowincell="f" style="position:absolute;margin-left:357.7pt;margin-top:16.4pt;width:128.6pt;height:1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29790</wp:posOffset>
                </wp:positionH>
                <wp:positionV relativeFrom="paragraph">
                  <wp:posOffset>-200025</wp:posOffset>
                </wp:positionV>
                <wp:extent cx="80073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Microsoft Sans Serif" w:hAnsi="Microsoft Sans Serif" w:eastAsia="Times New Roman" w:cs="Microsoft Sans Serif"/>
                                <w:color w:val="FF0000"/>
                                <w:lang w:val="cs-CZ" w:bidi="ar-SA"/>
                              </w:rPr>
                              <w:t>max. 16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67.75pt;margin-top:-15.8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Microsoft Sans Serif" w:hAnsi="Microsoft Sans Serif" w:eastAsia="Times New Roman" w:cs="Microsoft Sans Serif"/>
                          <w:color w:val="FF0000"/>
                          <w:lang w:val="cs-CZ" w:bidi="ar-SA"/>
                        </w:rPr>
                        <w:t>max. 16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45</wp:posOffset>
                </wp:positionH>
                <wp:positionV relativeFrom="paragraph">
                  <wp:posOffset>208280</wp:posOffset>
                </wp:positionV>
                <wp:extent cx="1188085" cy="338455"/>
                <wp:effectExtent l="5715" t="26035" r="247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1" h="533">
                              <a:moveTo>
                                <a:pt x="0" y="533"/>
                              </a:moveTo>
                              <a:lnTo>
                                <a:pt x="18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1,533" path="m0,533l1871,0e" stroked="t" o:allowincell="f" style="position:absolute;margin-left:3.35pt;margin-top:16.4pt;width:93.5pt;height:2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871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45pt" to="516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31440</wp:posOffset>
                </wp:positionH>
                <wp:positionV relativeFrom="paragraph">
                  <wp:posOffset>175260</wp:posOffset>
                </wp:positionV>
                <wp:extent cx="0" cy="34290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3.8pt" to="207.2pt,40.75pt" stroked="t" o:allowincell="f" style="position:absolute;flip:y">
                <v:stroke color="red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97810</wp:posOffset>
                </wp:positionH>
                <wp:positionV relativeFrom="paragraph">
                  <wp:posOffset>120015</wp:posOffset>
                </wp:positionV>
                <wp:extent cx="1028700" cy="7626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62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3pt;margin-top:9.45pt;width:80.95pt;height:60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9710</wp:posOffset>
                </wp:positionH>
                <wp:positionV relativeFrom="paragraph">
                  <wp:posOffset>81915</wp:posOffset>
                </wp:positionV>
                <wp:extent cx="1163955" cy="4946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OBD 25 x 5 -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38.95pt;mso-wrap-distance-left:9.05pt;mso-wrap-distance-right:9.05pt;mso-wrap-distance-top:0pt;mso-wrap-distance-bottom:0pt;margin-top:6.45pt;mso-position-vertical-relative:text;margin-left:2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OBD 25 x 5 -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03165</wp:posOffset>
                </wp:positionH>
                <wp:positionV relativeFrom="paragraph">
                  <wp:posOffset>200025</wp:posOffset>
                </wp:positionV>
                <wp:extent cx="1166495" cy="158750"/>
                <wp:effectExtent l="26670" t="2603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7" h="250">
                              <a:moveTo>
                                <a:pt x="0" y="0"/>
                              </a:moveTo>
                              <a:lnTo>
                                <a:pt x="1837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7,250" path="m0,0l1837,250e" stroked="t" o:allowincell="f" style="position:absolute;margin-left:393.95pt;margin-top:15.75pt;width:91.8pt;height:1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15pt" to="3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9165</wp:posOffset>
                </wp:positionH>
                <wp:positionV relativeFrom="paragraph">
                  <wp:posOffset>229235</wp:posOffset>
                </wp:positionV>
                <wp:extent cx="417830" cy="444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7">
                              <a:moveTo>
                                <a:pt x="0" y="7"/>
                              </a:moveTo>
                              <a:lnTo>
                                <a:pt x="6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8,7" path="m0,7l658,0e" stroked="t" o:allowincell="f" style="position:absolute;margin-left:173.95pt;margin-top:18.05pt;width:32.85pt;height:0.3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7630</wp:posOffset>
                </wp:positionH>
                <wp:positionV relativeFrom="paragraph">
                  <wp:posOffset>229235</wp:posOffset>
                </wp:positionV>
                <wp:extent cx="635" cy="2159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40">
                              <a:moveTo>
                                <a:pt x="0" y="34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40" path="m0,340l0,0e" stroked="t" o:allowincell="f" style="position:absolute;margin-left:206.9pt;margin-top:18.05pt;width:0pt;height:16.9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78760</wp:posOffset>
            </wp:positionH>
            <wp:positionV relativeFrom="paragraph">
              <wp:posOffset>116205</wp:posOffset>
            </wp:positionV>
            <wp:extent cx="690880" cy="57467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419" t="54226" r="30672" b="29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8210</wp:posOffset>
                </wp:positionH>
                <wp:positionV relativeFrom="paragraph">
                  <wp:posOffset>148590</wp:posOffset>
                </wp:positionV>
                <wp:extent cx="424815" cy="127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2">
                              <a:moveTo>
                                <a:pt x="0" y="0"/>
                              </a:moveTo>
                              <a:lnTo>
                                <a:pt x="669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2" path="m0,0l669,2e" stroked="t" o:allowincell="f" style="position:absolute;margin-left:172.3pt;margin-top:11.7pt;width:33.4pt;height:0.0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32075</wp:posOffset>
                </wp:positionH>
                <wp:positionV relativeFrom="paragraph">
                  <wp:posOffset>147320</wp:posOffset>
                </wp:positionV>
                <wp:extent cx="2540" cy="180340"/>
                <wp:effectExtent l="23495" t="0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84">
                              <a:moveTo>
                                <a:pt x="4" y="28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84" path="m4,284l0,0e" stroked="t" o:allowincell="f" style="position:absolute;margin-left:207.25pt;margin-top:11.6pt;width:0.15pt;height:14.15pt;mso-wrap-style:none;v-text-anchor:middle">
                <v:fill o:detectmouseclick="t" on="false"/>
                <v:stroke color="red" weight="936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3910</wp:posOffset>
                </wp:positionH>
                <wp:positionV relativeFrom="paragraph">
                  <wp:posOffset>285115</wp:posOffset>
                </wp:positionV>
                <wp:extent cx="727710" cy="348615"/>
                <wp:effectExtent l="25400" t="5715" r="571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549">
                              <a:moveTo>
                                <a:pt x="0" y="549"/>
                              </a:moveTo>
                              <a:lnTo>
                                <a:pt x="1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549" path="m0,549l1146,0e" stroked="t" o:allowincell="f" style="position:absolute;margin-left:163.3pt;margin-top:22.45pt;width:57.25pt;height:27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1610</wp:posOffset>
                </wp:positionH>
                <wp:positionV relativeFrom="paragraph">
                  <wp:posOffset>36830</wp:posOffset>
                </wp:positionV>
                <wp:extent cx="1163955" cy="49466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OBD 25 x 5 -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38.95pt;mso-wrap-distance-left:9.05pt;mso-wrap-distance-right:9.05pt;mso-wrap-distance-top:0pt;mso-wrap-distance-bottom:0pt;margin-top:2.9pt;mso-position-vertical-relative:text;margin-left:31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OBD 25 x 5 -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635</wp:posOffset>
            </wp:positionH>
            <wp:positionV relativeFrom="paragraph">
              <wp:posOffset>66675</wp:posOffset>
            </wp:positionV>
            <wp:extent cx="549910" cy="39052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340" t="37131" r="39844" b="44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39210</wp:posOffset>
                </wp:positionH>
                <wp:positionV relativeFrom="paragraph">
                  <wp:posOffset>71120</wp:posOffset>
                </wp:positionV>
                <wp:extent cx="228600" cy="120015"/>
                <wp:effectExtent l="25400" t="5715" r="571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" h="549">
                              <a:moveTo>
                                <a:pt x="0" y="549"/>
                              </a:moveTo>
                              <a:lnTo>
                                <a:pt x="11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6,549" path="m0,549l1146,0e" stroked="t" o:allowincell="f" style="position:absolute;margin-left:302.3pt;margin-top:5.6pt;width:17.95pt;height:9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64000</wp:posOffset>
                </wp:positionH>
                <wp:positionV relativeFrom="paragraph">
                  <wp:posOffset>60325</wp:posOffset>
                </wp:positionV>
                <wp:extent cx="849630" cy="127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20">
                              <a:moveTo>
                                <a:pt x="0" y="20"/>
                              </a:moveTo>
                              <a:lnTo>
                                <a:pt x="13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20" path="m0,20l1338,0e" stroked="t" o:allowincell="f" style="position:absolute;margin-left:320pt;margin-top:4.75pt;width:66.85pt;height: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3715</wp:posOffset>
                </wp:positionH>
                <wp:positionV relativeFrom="paragraph">
                  <wp:posOffset>263525</wp:posOffset>
                </wp:positionV>
                <wp:extent cx="582930" cy="114935"/>
                <wp:effectExtent l="25400" t="2603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181">
                              <a:moveTo>
                                <a:pt x="0" y="0"/>
                              </a:moveTo>
                              <a:lnTo>
                                <a:pt x="918" y="1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181" path="m0,0l918,181e" stroked="t" o:allowincell="f" style="position:absolute;margin-left:440.45pt;margin-top:20.75pt;width:45.85pt;height: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7735</wp:posOffset>
            </wp:positionH>
            <wp:positionV relativeFrom="paragraph">
              <wp:posOffset>160655</wp:posOffset>
            </wp:positionV>
            <wp:extent cx="476250" cy="508000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7681" t="38917" r="34226" b="49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0800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9330</wp:posOffset>
                </wp:positionH>
                <wp:positionV relativeFrom="paragraph">
                  <wp:posOffset>220345</wp:posOffset>
                </wp:positionV>
                <wp:extent cx="347980" cy="3733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" h="588">
                              <a:moveTo>
                                <a:pt x="0" y="588"/>
                              </a:moveTo>
                              <a:lnTo>
                                <a:pt x="5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,588" path="m0,588l548,0e" stroked="t" o:allowincell="f" style="position:absolute;margin-left:277.9pt;margin-top:17.35pt;width:27.35pt;height:29.3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2060</wp:posOffset>
                </wp:positionH>
                <wp:positionV relativeFrom="paragraph">
                  <wp:posOffset>220980</wp:posOffset>
                </wp:positionV>
                <wp:extent cx="1163955" cy="5715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původní tv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OBD 20 x 5 - 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45pt;mso-wrap-distance-left:9.05pt;mso-wrap-distance-right:9.05pt;mso-wrap-distance-top:0pt;mso-wrap-distance-bottom:0pt;margin-top:17.4pt;mso-position-vertical-relative:text;margin-left:1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původní tvar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OBD 20 x 5 -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62865</wp:posOffset>
                </wp:positionV>
                <wp:extent cx="424815" cy="57785"/>
                <wp:effectExtent l="5715" t="5715" r="2603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" h="91">
                              <a:moveTo>
                                <a:pt x="0" y="0"/>
                              </a:moveTo>
                              <a:lnTo>
                                <a:pt x="669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,91" path="m0,0l669,91e" stroked="t" o:allowincell="f" style="position:absolute;margin-left:3.35pt;margin-top:4.95pt;width:33.4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190500</wp:posOffset>
                </wp:positionV>
                <wp:extent cx="431800" cy="144145"/>
                <wp:effectExtent l="5080" t="26035" r="260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227">
                              <a:moveTo>
                                <a:pt x="0" y="227"/>
                              </a:moveTo>
                              <a:lnTo>
                                <a:pt x="6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,227" path="m0,227l680,0e" stroked="t" o:allowincell="f" style="position:absolute;margin-left:3.35pt;margin-top:15pt;width:33.95pt;height:1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8690</wp:posOffset>
                </wp:positionH>
                <wp:positionV relativeFrom="paragraph">
                  <wp:posOffset>39370</wp:posOffset>
                </wp:positionV>
                <wp:extent cx="1425575" cy="295275"/>
                <wp:effectExtent l="26035" t="2603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5" h="465">
                              <a:moveTo>
                                <a:pt x="0" y="0"/>
                              </a:moveTo>
                              <a:lnTo>
                                <a:pt x="2245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5,465" path="m0,0l2245,465e" stroked="t" o:allowincell="f" style="position:absolute;margin-left:374.7pt;margin-top:3.1pt;width:112.2pt;height:2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165</wp:posOffset>
                </wp:positionH>
                <wp:positionV relativeFrom="paragraph">
                  <wp:posOffset>24765</wp:posOffset>
                </wp:positionV>
                <wp:extent cx="923290" cy="46863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Cee´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9pt;mso-wrap-distance-left:9.05pt;mso-wrap-distance-right:9.05pt;mso-wrap-distance-top:0pt;mso-wrap-distance-bottom:0pt;margin-top:1.95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Cee´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35560</wp:posOffset>
                </wp:positionV>
                <wp:extent cx="582930" cy="280670"/>
                <wp:effectExtent l="5080" t="25400" r="260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442">
                              <a:moveTo>
                                <a:pt x="0" y="442"/>
                              </a:moveTo>
                              <a:lnTo>
                                <a:pt x="9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442" path="m0,442l918,0e" stroked="t" o:allowincell="f" style="position:absolute;margin-left:1.1pt;margin-top:2.8pt;width:45.85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29 mm, č.v. PCF 1368 – 00-15-20 vysunutí čepu v uzamčeném stavu max. 1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65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11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65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vedení CF 829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5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29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PCF 116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4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65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8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8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>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    Platné od: 7.10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9-04-23T14:12:00Z</cp:lastPrinted>
  <dcterms:modified xsi:type="dcterms:W3CDTF">2010-10-07T09:07:00Z</dcterms:modified>
  <cp:revision>122</cp:revision>
  <dc:subject/>
  <dc:title>SESTAVA JEDNOTLIVÝCH DÍLŮ</dc:title>
</cp:coreProperties>
</file>