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924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b/>
          <w:b/>
          <w:i/>
          <w:i/>
          <w:sz w:val="24"/>
        </w:rPr>
      </w:pPr>
      <w:r>
        <w:rPr>
          <w:rFonts w:cs="Microsoft Sans Serif" w:ascii="Microsoft Sans Serif" w:hAnsi="Microsoft Sans Serif"/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720" w:hanging="72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Vyjměte odkládací přihrád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720" w:hanging="72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Vyjměte rámeček s manžetou ruční brz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720" w:hanging="72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emontujte a vyjměte madlo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720" w:hanging="72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Vyjměte kryt řazení. Rozpojte elektrickou instal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720" w:hanging="72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emontujte upevňující šrouby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720" w:hanging="72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V zadní části střední konzoly demontujte bočn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720" w:hanging="72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Odstraňte zadní díl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720" w:hanging="72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V přední části střední konzoly demontujte boční upevňující šrou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720" w:hanging="72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Před místem spolujezdce demontujte označené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iCs/>
          <w:sz w:val="24"/>
        </w:rPr>
        <w:t>Demontujte označený upevňující šrou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Střední konzolu odstraň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le obrázku demontujte oba originál šrouby mechanismu řazení (strana spolujezdc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Na místa obou demontovaných originál šroubů připevněte dle obrázku zámkovou část. Spojení proveďte pomocí dvou zatrhávacích šroubů M6 x 60 (s podložkami). Šrouby jemně dotáhněte, ale ještě nezatrhávejt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Uzamčete zámkovou část. Vysunutý jistící čep dle obrázku pečlivě obkreslete na kovovou část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Zámkovou část demontujte. Ve středu obkresleného jistícího čepu vrtejte přes kovovou část řadící páky otvor Ø 5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 xml:space="preserve">Do vyvrtaného otvoru zhotovte závit M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o zhotoveného závitu dle obrázku našroubujte oko řadícího mechanis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emontujte upevňují matice cívky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Cívku řazení odkloňte. Na procházející závit oka řadícího mechanismu našroubujte matici M6 (lock). Cívku řazení připevněte zpět do původní polohy.</w:t>
      </w:r>
    </w:p>
    <w:p>
      <w:pPr>
        <w:pStyle w:val="Normal"/>
        <w:spacing w:before="240" w:after="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</w:r>
    </w:p>
    <w:p>
      <w:pPr>
        <w:pStyle w:val="Normal"/>
        <w:spacing w:before="240" w:after="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</w:r>
    </w:p>
    <w:p>
      <w:pPr>
        <w:pStyle w:val="Normal"/>
        <w:spacing w:before="240" w:after="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zkoušejte správnou funkci mechanického zabezpečení několikerým uzamčením. Při zařazené poloze parking a při uzamčení zámkové části se vysunutý jistící čep zasouvá do oka řadícího mechanismu a tím aretuje polohu řadící páky. Při řazení ostatních stupňů nesmí docházet k žádnému omezení řazení.</w:t>
      </w:r>
    </w:p>
    <w:p>
      <w:pPr>
        <w:pStyle w:val="Normal"/>
        <w:spacing w:lineRule="atLeast" w:line="0"/>
        <w:ind w:left="708" w:hanging="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 </w:t>
      </w:r>
      <w:r>
        <w:rPr>
          <w:rFonts w:cs="Microsoft Sans Serif" w:ascii="Microsoft Sans Serif" w:hAnsi="Microsoft Sans Serif"/>
          <w:bCs/>
          <w:iCs/>
          <w:sz w:val="24"/>
          <w:szCs w:val="24"/>
        </w:rPr>
        <w:t>Po ověření bezchybné funkce mechanického zabezpečení zatrhněte oba upevňující šrouby úchytů zámkové části.</w:t>
      </w:r>
    </w:p>
    <w:p>
      <w:pPr>
        <w:pStyle w:val="TextBodyIndent"/>
        <w:spacing w:before="240" w:after="0"/>
        <w:jc w:val="both"/>
        <w:rPr/>
      </w:pPr>
      <w:r>
        <w:rPr>
          <w:rFonts w:cs="Microsoft Sans Serif" w:ascii="Microsoft Sans Serif" w:hAnsi="Microsoft Sans Serif"/>
          <w:b w:val="false"/>
          <w:bCs/>
          <w:iCs/>
        </w:rPr>
        <w:t xml:space="preserve">21. </w:t>
        <w:tab/>
        <w:tab/>
      </w:r>
      <w:r>
        <w:rPr>
          <w:rFonts w:cs="Microsoft Sans Serif" w:ascii="Microsoft Sans Serif" w:hAnsi="Microsoft Sans Serif"/>
          <w:b w:val="false"/>
        </w:rPr>
        <w:t xml:space="preserve">Na kryt zámkové vložky nasaďte středící šablonu (Sch 7). </w:t>
      </w:r>
    </w:p>
    <w:p>
      <w:pPr>
        <w:pStyle w:val="TextBodyIndent"/>
        <w:spacing w:before="240" w:after="0"/>
        <w:ind w:left="705" w:hanging="705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22. </w:t>
        <w:tab/>
        <w:t xml:space="preserve">Střední konzolu nasaďte pečlivě zpět na původní místo a přitlačte ji na hrot šablony. Hrot označí na konzole místo pro zhotovení otvoru. </w:t>
      </w:r>
    </w:p>
    <w:p>
      <w:pPr>
        <w:pStyle w:val="TextBodyIndent"/>
        <w:spacing w:before="240" w:after="0"/>
        <w:ind w:left="705" w:hanging="705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23. </w:t>
        <w:tab/>
        <w:t>V označeném místě vrtejte do střední konzoly otvor Ø 4,1 mm. Správnost zhotoveného otvoru zkontrolujte přiložením střední konzoly na původní místo. Po ověření otvor převrtejte na Ø 6,8 mm.</w:t>
      </w:r>
    </w:p>
    <w:p>
      <w:pPr>
        <w:pStyle w:val="TextBodyIndent"/>
        <w:spacing w:before="240" w:after="0"/>
        <w:ind w:left="705" w:hanging="705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>24.</w:t>
        <w:tab/>
        <w:t>Znovu ověřte správnou polohu vyvrtaného otvoru opětovným přiložením střední konzoly na původní místo. Dle vodícího otvoru frézujte do střední konzoly otvor Ø 39,5 mm (BF 11+3). Otřepy vzniklé po frézování pečlivě začistěte.</w:t>
      </w:r>
    </w:p>
    <w:p>
      <w:pPr>
        <w:pStyle w:val="TextBodyIndent"/>
        <w:spacing w:before="240" w:after="0"/>
        <w:ind w:left="705" w:hanging="705"/>
        <w:jc w:val="both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>25. - 26. Proveďte kompletaci všech demontovaných dílů. Na kryt zámkové vložky nasaďte pryžovou  manžetu č. 5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12"/>
        </w:rPr>
      </w:pPr>
      <w:r>
        <w:rPr>
          <w:rFonts w:cs="Microsoft Sans Serif" w:ascii="Microsoft Sans Serif" w:hAnsi="Microsoft Sans Serif"/>
          <w:b/>
          <w:sz w:val="12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rPr/>
      </w:pPr>
      <w:r>
        <w:rPr>
          <w:rFonts w:cs="Microsoft Sans Serif" w:ascii="Microsoft Sans Serif" w:hAnsi="Microsoft Sans Serif"/>
          <w:sz w:val="24"/>
          <w:szCs w:val="24"/>
        </w:rPr>
        <w:t>-    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1" w:right="1344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924 / 2-CZ / 29.4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12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0-04-29T08:12:00Z</dcterms:modified>
  <cp:revision>2</cp:revision>
  <dc:subject/>
  <dc:title>TECHNOLOGICKÝ POSTUP MONTÁŽE MECHANICKÉHO ZABEZPEČOVACÍHO ZAŘÍZENÍ CONSTRUCT PRO VOZY</dc:title>
</cp:coreProperties>
</file>