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</w:tabs>
        <w:rPr>
          <w:b w:val="false"/>
          <w:b w:val="false"/>
        </w:rPr>
      </w:pPr>
      <w:r>
        <w:rPr/>
        <w:t>SESTAVA JEDNOTLIVÝCH DÍLŮ MECHANICKÉHO ZABEZPEČENÍ  CF - 81</w:t>
      </w:r>
    </w:p>
    <w:p>
      <w:pPr>
        <w:pStyle w:val="Heading1"/>
        <w:rPr>
          <w:sz w:val="44"/>
        </w:rPr>
      </w:pPr>
      <w:r>
        <w:rPr>
          <w:sz w:val="44"/>
        </w:rPr>
        <w:t xml:space="preserve">AUDI 100 </w:t>
      </w:r>
    </w:p>
    <w:p>
      <w:pPr>
        <w:pStyle w:val="Heading1"/>
        <w:rPr>
          <w:sz w:val="44"/>
        </w:rPr>
      </w:pPr>
      <w:r>
        <w:rPr>
          <w:sz w:val="44"/>
        </w:rPr>
        <w:t xml:space="preserve">(man-tyč)     </w:t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524510</wp:posOffset>
            </wp:positionV>
            <wp:extent cx="5394960" cy="3931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6348" r="3062" b="2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426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08930</wp:posOffset>
            </wp:positionH>
            <wp:positionV relativeFrom="paragraph">
              <wp:posOffset>2061210</wp:posOffset>
            </wp:positionV>
            <wp:extent cx="274320" cy="82296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50" t="47723" r="90510" b="33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34610</wp:posOffset>
            </wp:positionH>
            <wp:positionV relativeFrom="paragraph">
              <wp:posOffset>2061210</wp:posOffset>
            </wp:positionV>
            <wp:extent cx="27432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50" t="47723" r="90510" b="33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170</wp:posOffset>
                </wp:positionH>
                <wp:positionV relativeFrom="paragraph">
                  <wp:posOffset>160401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6.3pt" to="217.1pt,1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2570</wp:posOffset>
                </wp:positionV>
                <wp:extent cx="635" cy="4953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80">
                              <a:moveTo>
                                <a:pt x="0" y="0"/>
                              </a:moveTo>
                              <a:lnTo>
                                <a:pt x="0" y="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80" path="m0,0l0,780e" stroked="t" o:allowincell="f" style="position:absolute;margin-left:238.7pt;margin-top:119.1pt;width:0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1604010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6.3pt" to="253.05pt,126.3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4290</wp:posOffset>
                </wp:positionH>
                <wp:positionV relativeFrom="paragraph">
                  <wp:posOffset>1604010</wp:posOffset>
                </wp:positionV>
                <wp:extent cx="182880" cy="0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6.3pt" to="217.05pt,126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170</wp:posOffset>
                </wp:positionH>
                <wp:positionV relativeFrom="paragraph">
                  <wp:posOffset>1604010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6.3pt" to="238.65pt,1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1512570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9.1pt" to="-6.15pt,11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1786890</wp:posOffset>
                </wp:positionV>
                <wp:extent cx="4572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0.7pt" to="497.85pt,14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75.9pt" to="497.85pt,7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4610</wp:posOffset>
                </wp:positionH>
                <wp:positionV relativeFrom="page">
                  <wp:posOffset>2926080</wp:posOffset>
                </wp:positionV>
                <wp:extent cx="731520" cy="457200"/>
                <wp:effectExtent l="25400" t="25400" r="254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30.4pt" to="461.85pt,266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3170</wp:posOffset>
                </wp:positionH>
                <wp:positionV relativeFrom="page">
                  <wp:posOffset>3931920</wp:posOffset>
                </wp:positionV>
                <wp:extent cx="822960" cy="274320"/>
                <wp:effectExtent l="25400" t="25400" r="190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09.6pt" to="461.85pt,331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3383280</wp:posOffset>
                </wp:positionV>
                <wp:extent cx="822960" cy="548640"/>
                <wp:effectExtent l="3175" t="25400" r="25400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66.4pt" to="58.5pt,309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506730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9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1329690</wp:posOffset>
                </wp:positionV>
                <wp:extent cx="45720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4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0090</wp:posOffset>
                </wp:positionH>
                <wp:positionV relativeFrom="paragraph">
                  <wp:posOffset>1998980</wp:posOffset>
                </wp:positionV>
                <wp:extent cx="61468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43.2pt;mso-wrap-distance-left:9.05pt;mso-wrap-distance-right:9.05pt;mso-wrap-distance-top:0pt;mso-wrap-distance-bottom:0pt;margin-top:157.4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055370</wp:posOffset>
                </wp:positionV>
                <wp:extent cx="548640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3.1pt;mso-position-vertical-relative:text;margin-left:-42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5730</wp:posOffset>
                </wp:positionH>
                <wp:positionV relativeFrom="paragraph">
                  <wp:posOffset>1329690</wp:posOffset>
                </wp:positionV>
                <wp:extent cx="457200" cy="3657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4.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3170</wp:posOffset>
            </wp:positionH>
            <wp:positionV relativeFrom="paragraph">
              <wp:posOffset>2189480</wp:posOffset>
            </wp:positionV>
            <wp:extent cx="609600" cy="64008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914" t="68480" r="3062" b="1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3378200</wp:posOffset>
                </wp:positionV>
                <wp:extent cx="4572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6pt" to="-6.15pt,2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555240</wp:posOffset>
                </wp:positionV>
                <wp:extent cx="4572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1.2pt" to="-6.15pt,20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2280920</wp:posOffset>
                </wp:positionV>
                <wp:extent cx="457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9.6pt" to="497.85pt,1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6130</wp:posOffset>
                </wp:positionH>
                <wp:positionV relativeFrom="paragraph">
                  <wp:posOffset>2921000</wp:posOffset>
                </wp:positionV>
                <wp:extent cx="4572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0pt" to="497.85pt,2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3561080</wp:posOffset>
                </wp:positionV>
                <wp:extent cx="4572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80.4pt" to="497.85pt,2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810</wp:posOffset>
                </wp:positionH>
                <wp:positionV relativeFrom="page">
                  <wp:posOffset>4846320</wp:posOffset>
                </wp:positionV>
                <wp:extent cx="274320" cy="274320"/>
                <wp:effectExtent l="25400" t="3810" r="3810" b="254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381.6pt" to="461.85pt,403.1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3090</wp:posOffset>
                </wp:positionH>
                <wp:positionV relativeFrom="page">
                  <wp:posOffset>5486400</wp:posOffset>
                </wp:positionV>
                <wp:extent cx="1463040" cy="274320"/>
                <wp:effectExtent l="25400" t="5080" r="1270" b="254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pt" to="461.85pt,453.5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3090</wp:posOffset>
                </wp:positionH>
                <wp:positionV relativeFrom="page">
                  <wp:posOffset>6035040</wp:posOffset>
                </wp:positionV>
                <wp:extent cx="1463040" cy="91440"/>
                <wp:effectExtent l="26035" t="26035" r="63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75.2pt" to="461.85pt,482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4572000</wp:posOffset>
                </wp:positionV>
                <wp:extent cx="2011680" cy="548640"/>
                <wp:effectExtent l="1270" t="25400" r="2540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60pt" to="152.1pt,403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ge">
                  <wp:posOffset>5486400</wp:posOffset>
                </wp:positionV>
                <wp:extent cx="822960" cy="457200"/>
                <wp:effectExtent l="2540" t="25400" r="25400" b="444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32pt" to="58.5pt,467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2463800</wp:posOffset>
                </wp:positionV>
                <wp:extent cx="45720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3103880</wp:posOffset>
                </wp:positionV>
                <wp:extent cx="54864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4.4pt;mso-position-vertical-relative:text;margin-left:454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098040</wp:posOffset>
                </wp:positionV>
                <wp:extent cx="548640" cy="5486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5.2pt;mso-position-vertical-relative:text;margin-left:-42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921000</wp:posOffset>
                </wp:positionV>
                <wp:extent cx="54864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0pt;mso-position-vertical-relative:text;margin-left:-42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2645</wp:posOffset>
                </wp:positionH>
                <wp:positionV relativeFrom="paragraph">
                  <wp:posOffset>3190875</wp:posOffset>
                </wp:positionV>
                <wp:extent cx="1471930" cy="4406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UDI 100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4.7pt;mso-wrap-distance-left:9.05pt;mso-wrap-distance-right:9.05pt;mso-wrap-distance-top:0pt;mso-wrap-distance-bottom:0pt;margin-top:251.2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AUDI 100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 - 0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>
                <w:i w:val="false"/>
                <w:sz w:val="24"/>
              </w:rPr>
              <w:t>Podložka Ø 6,4 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Rouš J. </w:t>
        <w:tab/>
        <w:tab/>
        <w:tab/>
        <w:tab/>
        <w:tab/>
        <w:t xml:space="preserve">                    Platné od : 11.6. 2007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27:00Z</dcterms:created>
  <dc:creator>Michal Janoušek</dc:creator>
  <dc:description/>
  <cp:keywords/>
  <dc:language>en-US</dc:language>
  <cp:lastModifiedBy>Jan Sláma</cp:lastModifiedBy>
  <cp:lastPrinted>2004-09-08T13:02:00Z</cp:lastPrinted>
  <dcterms:modified xsi:type="dcterms:W3CDTF">2007-06-11T08:29:00Z</dcterms:modified>
  <cp:revision>3</cp:revision>
  <dc:subject/>
  <dc:title>TECHNOLOGICKÝ POSTUP MONTÁŽE</dc:title>
</cp:coreProperties>
</file>