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933700" cy="221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1 </w:t>
      </w:r>
      <w:r>
        <w:rPr>
          <w:lang w:val="en-US"/>
        </w:rPr>
        <w:drawing>
          <wp:inline distT="0" distB="0" distL="0" distR="0">
            <wp:extent cx="2926080" cy="2188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33700" cy="2206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3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52675</wp:posOffset>
                </wp:positionH>
                <wp:positionV relativeFrom="paragraph">
                  <wp:posOffset>991870</wp:posOffset>
                </wp:positionV>
                <wp:extent cx="253365" cy="113665"/>
                <wp:effectExtent l="9525" t="22225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089600">
                          <a:off x="0" y="0"/>
                          <a:ext cx="253440" cy="113760"/>
                        </a:xfrm>
                        <a:prstGeom prst="leftArrow">
                          <a:avLst>
                            <a:gd name="adj1" fmla="val 50000"/>
                            <a:gd name="adj2" fmla="val 556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85.25pt;margin-top:78.1pt;width:19.9pt;height:8.9pt;flip:y;mso-wrap-style:none;v-text-anchor:middle;rotation:19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7510</wp:posOffset>
                </wp:positionH>
                <wp:positionV relativeFrom="paragraph">
                  <wp:posOffset>650240</wp:posOffset>
                </wp:positionV>
                <wp:extent cx="252730" cy="113665"/>
                <wp:effectExtent l="6985" t="5715" r="762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2886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.3pt;margin-top:51.15pt;width:19.85pt;height:8.9pt;flip:y;mso-wrap-style:none;v-text-anchor:middle;rotation: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5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56225</wp:posOffset>
                </wp:positionH>
                <wp:positionV relativeFrom="paragraph">
                  <wp:posOffset>1097915</wp:posOffset>
                </wp:positionV>
                <wp:extent cx="252730" cy="113665"/>
                <wp:effectExtent l="8255" t="5715" r="6350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1192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1.75pt;margin-top:86.45pt;width:19.85pt;height:8.9pt;flip:y;mso-wrap-style:none;v-text-anchor:middle;rotation:17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56860</wp:posOffset>
                </wp:positionH>
                <wp:positionV relativeFrom="paragraph">
                  <wp:posOffset>640715</wp:posOffset>
                </wp:positionV>
                <wp:extent cx="252730" cy="113665"/>
                <wp:effectExtent l="6985" t="14605" r="698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6260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1.8pt;margin-top:50.4pt;width:19.85pt;height:8.9pt;flip:y;mso-wrap-style:none;v-text-anchor:middle;rotation:18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47795</wp:posOffset>
                </wp:positionH>
                <wp:positionV relativeFrom="paragraph">
                  <wp:posOffset>482600</wp:posOffset>
                </wp:positionV>
                <wp:extent cx="252730" cy="114300"/>
                <wp:effectExtent l="33020" t="0" r="539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982600">
                          <a:off x="0" y="0"/>
                          <a:ext cx="252720" cy="114480"/>
                        </a:xfrm>
                        <a:prstGeom prst="leftArrow">
                          <a:avLst>
                            <a:gd name="adj1" fmla="val 50000"/>
                            <a:gd name="adj2" fmla="val 55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0.9pt;margin-top:37.95pt;width:19.85pt;height:8.95pt;flip:y;mso-wrap-style:none;v-text-anchor:middle;rotation:31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69155</wp:posOffset>
                </wp:positionH>
                <wp:positionV relativeFrom="paragraph">
                  <wp:posOffset>641350</wp:posOffset>
                </wp:positionV>
                <wp:extent cx="252730" cy="113665"/>
                <wp:effectExtent l="18415" t="0" r="2667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5484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7.65pt;margin-top:50.45pt;width:19.85pt;height:8.9pt;flip:y;mso-wrap-style:none;v-text-anchor:middle;rotation:25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00475</wp:posOffset>
                </wp:positionH>
                <wp:positionV relativeFrom="paragraph">
                  <wp:posOffset>755650</wp:posOffset>
                </wp:positionV>
                <wp:extent cx="252730" cy="113665"/>
                <wp:effectExtent l="7620" t="9525" r="571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03400">
                          <a:off x="0" y="0"/>
                          <a:ext cx="252720" cy="113760"/>
                        </a:xfrm>
                        <a:prstGeom prst="leftArrow">
                          <a:avLst>
                            <a:gd name="adj1" fmla="val 50000"/>
                            <a:gd name="adj2" fmla="val 5553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9.25pt;margin-top:59.5pt;width:19.85pt;height:8.9pt;flip:y;mso-wrap-style:none;v-text-anchor:middle;rotation: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1336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7 </w:t>
      </w:r>
      <w:r>
        <w:rPr>
          <w:lang w:val="en-US"/>
        </w:rPr>
        <w:drawing>
          <wp:inline distT="0" distB="0" distL="0" distR="0">
            <wp:extent cx="2893060" cy="217614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8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933700" cy="220662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t xml:space="preserve">9 </w:t>
      </w:r>
      <w:r>
        <w:rPr>
          <w:lang w:val="en-US"/>
        </w:rPr>
        <w:drawing>
          <wp:inline distT="0" distB="0" distL="0" distR="0">
            <wp:extent cx="2926080" cy="219456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1 </w:t>
      </w:r>
      <w:r>
        <w:rPr>
          <w:lang w:val="en-US"/>
        </w:rPr>
        <w:drawing>
          <wp:inline distT="0" distB="0" distL="0" distR="0">
            <wp:extent cx="2917825" cy="218821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36110</wp:posOffset>
                </wp:positionH>
                <wp:positionV relativeFrom="paragraph">
                  <wp:posOffset>741680</wp:posOffset>
                </wp:positionV>
                <wp:extent cx="288925" cy="113665"/>
                <wp:effectExtent l="13970" t="7620" r="6350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2074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9.35pt;margin-top:58.35pt;width:22.7pt;height:8.9pt;flip:y;mso-wrap-style:none;v-text-anchor:middle;rotation:27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50260</wp:posOffset>
                </wp:positionH>
                <wp:positionV relativeFrom="paragraph">
                  <wp:posOffset>855980</wp:posOffset>
                </wp:positionV>
                <wp:extent cx="288925" cy="113665"/>
                <wp:effectExtent l="13970" t="7620" r="635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2074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3.85pt;margin-top:67.35pt;width:22.7pt;height:8.9pt;flip:y;mso-wrap-style:none;v-text-anchor:middle;rotation:27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13375</wp:posOffset>
                </wp:positionH>
                <wp:positionV relativeFrom="paragraph">
                  <wp:posOffset>741680</wp:posOffset>
                </wp:positionV>
                <wp:extent cx="288925" cy="113665"/>
                <wp:effectExtent l="13970" t="762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2074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6.3pt;margin-top:58.35pt;width:22.7pt;height:8.9pt;flip:y;mso-wrap-style:none;v-text-anchor:middle;rotation:27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/>
        </w:rPr>
        <w:drawing>
          <wp:inline distT="0" distB="0" distL="0" distR="0">
            <wp:extent cx="2917825" cy="219456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88180</wp:posOffset>
                </wp:positionH>
                <wp:positionV relativeFrom="paragraph">
                  <wp:posOffset>342265</wp:posOffset>
                </wp:positionV>
                <wp:extent cx="288925" cy="113665"/>
                <wp:effectExtent l="3810" t="12700" r="8890" b="247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7510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3.35pt;margin-top:26.9pt;width:22.7pt;height:8.9pt;flip:y;mso-wrap-style:none;v-text-anchor:middle;rotation:14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79670</wp:posOffset>
                </wp:positionH>
                <wp:positionV relativeFrom="paragraph">
                  <wp:posOffset>1344295</wp:posOffset>
                </wp:positionV>
                <wp:extent cx="288925" cy="113665"/>
                <wp:effectExtent l="6985" t="2540" r="7620" b="171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2142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2.05pt;margin-top:105.8pt;width:22.7pt;height:8.9pt;flip:y;mso-wrap-style:none;v-text-anchor:middle;rotation: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7 </w:t>
      </w:r>
      <w:r>
        <w:rPr>
          <w:lang w:val="en-US"/>
        </w:rPr>
        <w:drawing>
          <wp:inline distT="0" distB="0" distL="0" distR="0">
            <wp:extent cx="2893060" cy="216979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9 </w:t>
      </w:r>
      <w:r>
        <w:rPr>
          <w:lang w:val="en-US"/>
        </w:rPr>
        <w:drawing>
          <wp:inline distT="0" distB="0" distL="0" distR="0">
            <wp:extent cx="2885440" cy="216979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56">
                <wp:simplePos x="0" y="0"/>
                <wp:positionH relativeFrom="column">
                  <wp:posOffset>1520190</wp:posOffset>
                </wp:positionH>
                <wp:positionV relativeFrom="paragraph">
                  <wp:posOffset>782955</wp:posOffset>
                </wp:positionV>
                <wp:extent cx="288925" cy="113665"/>
                <wp:effectExtent l="0" t="27305" r="6985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3622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9.65pt;margin-top:61.65pt;width:22.7pt;height:8.9pt;flip:y;mso-wrap-style:none;v-text-anchor:middle;rotation:2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1 </w:t>
      </w:r>
      <w:r>
        <w:rPr>
          <w:lang w:val="en-US"/>
        </w:rPr>
        <w:drawing>
          <wp:inline distT="0" distB="0" distL="0" distR="0">
            <wp:extent cx="2885440" cy="216979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57">
                <wp:simplePos x="0" y="0"/>
                <wp:positionH relativeFrom="column">
                  <wp:posOffset>1447800</wp:posOffset>
                </wp:positionH>
                <wp:positionV relativeFrom="paragraph">
                  <wp:posOffset>1117600</wp:posOffset>
                </wp:positionV>
                <wp:extent cx="288925" cy="113665"/>
                <wp:effectExtent l="0" t="27305" r="6985" b="298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3622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3.95pt;margin-top:88pt;width:22.7pt;height:8.9pt;flip:y;mso-wrap-style:none;v-text-anchor:middle;rotation:2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58">
                <wp:simplePos x="0" y="0"/>
                <wp:positionH relativeFrom="column">
                  <wp:posOffset>1556385</wp:posOffset>
                </wp:positionH>
                <wp:positionV relativeFrom="paragraph">
                  <wp:posOffset>203200</wp:posOffset>
                </wp:positionV>
                <wp:extent cx="288925" cy="113665"/>
                <wp:effectExtent l="0" t="27305" r="6985" b="298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3622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2.5pt;margin-top:16pt;width:22.7pt;height:8.9pt;flip:y;mso-wrap-style:none;v-text-anchor:middle;rotation:2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19456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3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4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5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7 </w:t>
      </w:r>
      <w:r>
        <w:rPr>
          <w:lang w:val="en-US"/>
        </w:rPr>
        <w:drawing>
          <wp:inline distT="0" distB="0" distL="0" distR="0">
            <wp:extent cx="2933700" cy="2206625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2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34870</wp:posOffset>
                </wp:positionH>
                <wp:positionV relativeFrom="paragraph">
                  <wp:posOffset>1005205</wp:posOffset>
                </wp:positionV>
                <wp:extent cx="288925" cy="113665"/>
                <wp:effectExtent l="8890" t="635" r="6350" b="184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65600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8.1pt;margin-top:79.1pt;width:22.7pt;height:8.9pt;flip:y;mso-wrap-style:none;v-text-anchor:middle;rotation:172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3900</wp:posOffset>
                </wp:positionH>
                <wp:positionV relativeFrom="paragraph">
                  <wp:posOffset>775970</wp:posOffset>
                </wp:positionV>
                <wp:extent cx="288925" cy="113665"/>
                <wp:effectExtent l="8890" t="10795" r="508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080" cy="113760"/>
                        </a:xfrm>
                        <a:prstGeom prst="leftArrow">
                          <a:avLst>
                            <a:gd name="adj1" fmla="val 50000"/>
                            <a:gd name="adj2" fmla="val 6352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7pt;margin-top:61.1pt;width:22.7pt;height:8.9pt;flip:y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13935</wp:posOffset>
                </wp:positionH>
                <wp:positionV relativeFrom="paragraph">
                  <wp:posOffset>1576705</wp:posOffset>
                </wp:positionV>
                <wp:extent cx="1158240" cy="457200"/>
                <wp:effectExtent l="570865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457200"/>
                        </a:xfrm>
                        <a:prstGeom prst="wedgeRectCallout">
                          <a:avLst>
                            <a:gd name="adj1" fmla="val -99175"/>
                            <a:gd name="adj2" fmla="val -41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нить на срывн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379.05pt;margin-top:124.15pt;width:91.1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нить на срывной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29 </w:t>
      </w:r>
      <w:r>
        <w:rPr>
          <w:lang w:val="en-US"/>
        </w:rPr>
        <w:drawing>
          <wp:inline distT="0" distB="0" distL="0" distR="0">
            <wp:extent cx="2933700" cy="2200275"/>
            <wp:effectExtent l="0" t="0" r="0" b="0"/>
            <wp:docPr id="4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3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33700" cy="2194560"/>
            <wp:effectExtent l="0" t="0" r="0" b="0"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31 </w:t>
      </w:r>
      <w:r>
        <w:rPr>
          <w:lang w:val="en-US"/>
        </w:rPr>
        <w:drawing>
          <wp:inline distT="0" distB="0" distL="0" distR="0">
            <wp:extent cx="2917825" cy="2188210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3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92580</wp:posOffset>
                </wp:positionH>
                <wp:positionV relativeFrom="paragraph">
                  <wp:posOffset>906780</wp:posOffset>
                </wp:positionV>
                <wp:extent cx="325120" cy="142875"/>
                <wp:effectExtent l="7620" t="11430" r="5715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4pt;margin-top:71.4pt;width:25.55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82670</wp:posOffset>
                </wp:positionH>
                <wp:positionV relativeFrom="paragraph">
                  <wp:posOffset>793115</wp:posOffset>
                </wp:positionV>
                <wp:extent cx="325120" cy="142875"/>
                <wp:effectExtent l="36195" t="6985" r="3746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414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2.15pt;margin-top:62.4pt;width:25.55pt;height:11.2pt;mso-wrap-style:none;v-text-anchor:middle;rotation:29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81980</wp:posOffset>
                </wp:positionH>
                <wp:positionV relativeFrom="paragraph">
                  <wp:posOffset>906780</wp:posOffset>
                </wp:positionV>
                <wp:extent cx="325120" cy="142875"/>
                <wp:effectExtent l="20320" t="9525" r="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36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7.45pt;margin-top:71.4pt;width:25.55pt;height:11.2pt;mso-wrap-style:none;v-text-anchor:middle;rotation:27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96765</wp:posOffset>
                </wp:positionH>
                <wp:positionV relativeFrom="paragraph">
                  <wp:posOffset>1592580</wp:posOffset>
                </wp:positionV>
                <wp:extent cx="1158240" cy="457200"/>
                <wp:effectExtent l="514985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457200"/>
                        </a:xfrm>
                        <a:prstGeom prst="wedgeRectCallout">
                          <a:avLst>
                            <a:gd name="adj1" fmla="val -94407"/>
                            <a:gd name="adj2" fmla="val -23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нить на срывн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1.95pt;margin-top:125.4pt;width:91.1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нить на срывной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194560"/>
            <wp:effectExtent l="0" t="0" r="0" b="0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33 </w:t>
      </w:r>
      <w:r>
        <w:rPr>
          <w:lang w:val="en-US"/>
        </w:rPr>
        <w:drawing>
          <wp:inline distT="0" distB="0" distL="0" distR="0">
            <wp:extent cx="2933700" cy="2206625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155" distR="114935" simplePos="0" locked="0" layoutInCell="0" allowOverlap="1" relativeHeight="65">
                <wp:simplePos x="0" y="0"/>
                <wp:positionH relativeFrom="column">
                  <wp:posOffset>1411605</wp:posOffset>
                </wp:positionH>
                <wp:positionV relativeFrom="paragraph">
                  <wp:posOffset>892175</wp:posOffset>
                </wp:positionV>
                <wp:extent cx="325120" cy="142875"/>
                <wp:effectExtent l="0" t="53975" r="635" b="387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536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1.15pt;margin-top:70.2pt;width:25.55pt;height:11.2pt;mso-wrap-style:none;v-text-anchor:middle;rotation:32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20190</wp:posOffset>
                </wp:positionH>
                <wp:positionV relativeFrom="paragraph">
                  <wp:posOffset>1120775</wp:posOffset>
                </wp:positionV>
                <wp:extent cx="325120" cy="142875"/>
                <wp:effectExtent l="7620" t="11430" r="5715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9.7pt;margin-top:88.25pt;width:25.55pt;height:11.2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1350</wp:posOffset>
                </wp:positionH>
                <wp:positionV relativeFrom="paragraph">
                  <wp:posOffset>1464310</wp:posOffset>
                </wp:positionV>
                <wp:extent cx="325120" cy="142875"/>
                <wp:effectExtent l="33020" t="0" r="30480" b="762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518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0.5pt;margin-top:115.3pt;width:25.55pt;height:11.2pt;mso-wrap-style:none;v-text-anchor:middle;rotation:6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33700" cy="2206625"/>
            <wp:effectExtent l="0" t="0" r="0" b="0"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35 </w:t>
      </w:r>
      <w:r>
        <w:rPr/>
        <w:drawing>
          <wp:inline distT="0" distB="0" distL="0" distR="0">
            <wp:extent cx="2933700" cy="2200275"/>
            <wp:effectExtent l="0" t="0" r="0" b="0"/>
            <wp:docPr id="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75995</wp:posOffset>
                </wp:positionH>
                <wp:positionV relativeFrom="paragraph">
                  <wp:posOffset>1449705</wp:posOffset>
                </wp:positionV>
                <wp:extent cx="325120" cy="142875"/>
                <wp:effectExtent l="6985" t="2540" r="26035" b="1079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05200">
                          <a:off x="0" y="0"/>
                          <a:ext cx="325080" cy="142920"/>
                        </a:xfrm>
                        <a:prstGeom prst="leftArrow">
                          <a:avLst>
                            <a:gd name="adj1" fmla="val 50000"/>
                            <a:gd name="adj2" fmla="val 5686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6.85pt;margin-top:114.1pt;width:25.55pt;height:11.2pt;mso-wrap-style:none;v-text-anchor:middle;rotation:10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33700" cy="2200275"/>
            <wp:effectExtent l="0" t="0" r="0" b="0"/>
            <wp:docPr id="6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37 </w:t>
      </w:r>
      <w:r>
        <w:rPr/>
        <w:drawing>
          <wp:inline distT="0" distB="0" distL="0" distR="0">
            <wp:extent cx="2933700" cy="2310130"/>
            <wp:effectExtent l="0" t="0" r="0" b="0"/>
            <wp:docPr id="6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893060" cy="2181860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39</w:t>
      </w:r>
      <w:r>
        <w:rPr/>
        <w:drawing>
          <wp:inline distT="0" distB="0" distL="0" distR="0">
            <wp:extent cx="2999105" cy="2212340"/>
            <wp:effectExtent l="0" t="0" r="0" b="0"/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4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61155" cy="3121025"/>
            <wp:effectExtent l="0" t="0" r="0" b="0"/>
            <wp:docPr id="6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596269"/>
          <w:sz w:val="17"/>
          <w:szCs w:val="17"/>
        </w:rPr>
      </w:pPr>
      <w:r>
        <w:rPr>
          <w:rFonts w:cs="Verdana" w:ascii="Verdana" w:hAnsi="Verdana"/>
          <w:color w:val="596269"/>
          <w:sz w:val="17"/>
          <w:szCs w:val="17"/>
        </w:rPr>
        <w:drawing>
          <wp:inline distT="0" distB="0" distL="0" distR="0">
            <wp:extent cx="5986145" cy="3743325"/>
            <wp:effectExtent l="0" t="0" r="0" b="0"/>
            <wp:docPr id="6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3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1:38:00Z</dcterms:created>
  <dc:creator>-</dc:creator>
  <dc:description/>
  <dc:language>en-US</dc:language>
  <cp:lastModifiedBy>Michal Janoušek</cp:lastModifiedBy>
  <dcterms:modified xsi:type="dcterms:W3CDTF">2007-10-01T07:55:00Z</dcterms:modified>
  <cp:revision>3</cp:revision>
  <dc:subject/>
  <dc:title>   1  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5804206</vt:r8>
  </property>
  <property fmtid="{D5CDD505-2E9C-101B-9397-08002B2CF9AE}" pid="3" name="_AuthorEmail">
    <vt:lpwstr>pokorny@construct.cz</vt:lpwstr>
  </property>
  <property fmtid="{D5CDD505-2E9C-101B-9397-08002B2CF9AE}" pid="4" name="_AuthorEmailDisplayName">
    <vt:lpwstr>Petr Pokorny</vt:lpwstr>
  </property>
  <property fmtid="{D5CDD505-2E9C-101B-9397-08002B2CF9AE}" pid="5" name="_EmailSubject">
    <vt:lpwstr>mz Ukrajina</vt:lpwstr>
  </property>
  <property fmtid="{D5CDD505-2E9C-101B-9397-08002B2CF9AE}" pid="6" name="_ReviewingToolsShownOnce">
    <vt:lpwstr/>
  </property>
</Properties>
</file>