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1053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 ACCORD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06680</wp:posOffset>
            </wp:positionV>
            <wp:extent cx="5524500" cy="3871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808" r="-2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1pt" to="3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92750</wp:posOffset>
                </wp:positionH>
                <wp:positionV relativeFrom="paragraph">
                  <wp:posOffset>177165</wp:posOffset>
                </wp:positionV>
                <wp:extent cx="695960" cy="20510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323">
                              <a:moveTo>
                                <a:pt x="0" y="0"/>
                              </a:moveTo>
                              <a:lnTo>
                                <a:pt x="1096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,323" path="m0,0l1096,323e" stroked="t" o:allowincell="f" style="position:absolute;margin-left:432.5pt;margin-top:13.95pt;width:54.7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54305</wp:posOffset>
                </wp:positionV>
                <wp:extent cx="544195" cy="102235"/>
                <wp:effectExtent l="5715" t="5715" r="2476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161">
                              <a:moveTo>
                                <a:pt x="0" y="0"/>
                              </a:moveTo>
                              <a:lnTo>
                                <a:pt x="857" y="1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161" path="m0,0l857,161e" stroked="t" o:allowincell="f" style="position:absolute;margin-left:1.3pt;margin-top:12.15pt;width:42.8pt;height: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571500" cy="114300"/>
                <wp:effectExtent l="1270" t="25400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4pt" to="46.25pt,1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79110</wp:posOffset>
                </wp:positionH>
                <wp:positionV relativeFrom="paragraph">
                  <wp:posOffset>257175</wp:posOffset>
                </wp:positionV>
                <wp:extent cx="609600" cy="309245"/>
                <wp:effectExtent l="25400" t="2603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487">
                              <a:moveTo>
                                <a:pt x="0" y="0"/>
                              </a:moveTo>
                              <a:lnTo>
                                <a:pt x="960" y="4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487" path="m0,0l960,487e" stroked="t" o:allowincell="f" style="position:absolute;margin-left:439.3pt;margin-top:20.25pt;width:47.95pt;height:2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532765" cy="10096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159">
                              <a:moveTo>
                                <a:pt x="0" y="159"/>
                              </a:move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159" path="m0,159l839,0e" stroked="t" o:allowincell="f" style="position:absolute;margin-left:3.35pt;margin-top:0.95pt;width:41.9pt;height:7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40</wp:posOffset>
                </wp:positionH>
                <wp:positionV relativeFrom="paragraph">
                  <wp:posOffset>269240</wp:posOffset>
                </wp:positionV>
                <wp:extent cx="540385" cy="10795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1" h="170">
                              <a:moveTo>
                                <a:pt x="0" y="170"/>
                              </a:moveTo>
                              <a:lnTo>
                                <a:pt x="8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1,170" path="m0,170l851,0e" stroked="t" o:allowincell="f" style="position:absolute;margin-left:2.2pt;margin-top:21.2pt;width:42.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41935</wp:posOffset>
                </wp:positionV>
                <wp:extent cx="13804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Acco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5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9.0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Acco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5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6730</wp:posOffset>
                </wp:positionH>
                <wp:positionV relativeFrom="paragraph">
                  <wp:posOffset>177800</wp:posOffset>
                </wp:positionV>
                <wp:extent cx="601980" cy="128905"/>
                <wp:effectExtent l="25400" t="5715" r="508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03">
                              <a:moveTo>
                                <a:pt x="0" y="203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03" path="m0,203l948,0e" stroked="t" o:allowincell="f" style="position:absolute;margin-left:439.9pt;margin-top:14pt;width:47.3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-3175</wp:posOffset>
                </wp:positionV>
                <wp:extent cx="537210" cy="66675"/>
                <wp:effectExtent l="5080" t="26670" r="266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105">
                              <a:moveTo>
                                <a:pt x="0" y="105"/>
                              </a:moveTo>
                              <a:lnTo>
                                <a:pt x="8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105" path="m0,105l846,0e" stroked="t" o:allowincell="f" style="position:absolute;margin-left:1.3pt;margin-top:-0.25pt;width:42.25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232410</wp:posOffset>
                </wp:positionV>
                <wp:extent cx="508635" cy="105410"/>
                <wp:effectExtent l="5715" t="25400" r="2540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66">
                              <a:moveTo>
                                <a:pt x="0" y="166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66" path="m0,166l801,0e" stroked="t" o:allowincell="f" style="position:absolute;margin-left:1.3pt;margin-top:18.3pt;width:40pt;height: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48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610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053/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53/A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táhla bovdenu řazení PCF 1053A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53A-09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90  (zatrhávací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.9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8 x 80  (zatrhávací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Focus  (M 6 x 12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8,3 (VOLVO)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Microsoft Sans Serif" w:ascii="Microsoft Sans Serif" w:hAnsi="Microsoft Sans Serif"/>
              </w:rPr>
              <w:t xml:space="preserve"> 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92-2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Platné od: 24.3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0:41:00Z</dcterms:created>
  <dc:creator>CONSTRUCT A&amp;D</dc:creator>
  <dc:description/>
  <cp:keywords/>
  <dc:language>en-US</dc:language>
  <cp:lastModifiedBy>Michal Janoušek</cp:lastModifiedBy>
  <cp:lastPrinted>2007-05-25T14:47:00Z</cp:lastPrinted>
  <dcterms:modified xsi:type="dcterms:W3CDTF">2011-03-23T12:28:00Z</dcterms:modified>
  <cp:revision>6</cp:revision>
  <dc:subject/>
  <dc:title>SESTAVA JEDNOTLIVÝCH DÍLŮ</dc:title>
</cp:coreProperties>
</file>