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4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8.jpeg" ContentType="image/jpeg"/>
  <Override PartName="/word/media/image10.jpeg" ContentType="image/jpeg"/>
  <Override PartName="/word/media/image5.png" ContentType="image/png"/>
  <Override PartName="/word/media/image35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7.jpeg" ContentType="image/jpeg"/>
  <Override PartName="/word/media/image12.jpeg" ContentType="image/jpeg"/>
  <Override PartName="/word/media/image13.jpeg" ContentType="image/jpeg"/>
  <Override PartName="/word/media/image3.png" ContentType="image/png"/>
  <Override PartName="/word/media/image1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OYOTA  VENZA  2010- tiptr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Якщо у вас виникли  питання пов,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86"/>
        <w:gridCol w:w="1648"/>
        <w:gridCol w:w="1445"/>
        <w:gridCol w:w="1255"/>
        <w:gridCol w:w="1620"/>
      </w:tblGrid>
      <w:tr>
        <w:trPr>
          <w:trHeight w:val="27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25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ENZA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10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,7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2728595</wp:posOffset>
                </wp:positionV>
                <wp:extent cx="342900" cy="342900"/>
                <wp:effectExtent l="256540" t="5080" r="5715" b="2235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333"/>
                            <a:gd name="adj5" fmla="val 164444"/>
                            <a:gd name="adj6" fmla="val -7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99pt;margin-top:214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2000</wp:posOffset>
                </wp:positionH>
                <wp:positionV relativeFrom="paragraph">
                  <wp:posOffset>442595</wp:posOffset>
                </wp:positionV>
                <wp:extent cx="342900" cy="342900"/>
                <wp:effectExtent l="5080" t="5080" r="280035" b="4597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4259"/>
                            <a:gd name="adj5" fmla="val 233333"/>
                            <a:gd name="adj6" fmla="val 1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pt;margin-top:34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1471295</wp:posOffset>
                </wp:positionV>
                <wp:extent cx="342900" cy="342900"/>
                <wp:effectExtent l="294640" t="5080" r="5715" b="2997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740"/>
                            <a:gd name="adj5" fmla="val 186666"/>
                            <a:gd name="adj6" fmla="val -8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15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2957195</wp:posOffset>
                </wp:positionV>
                <wp:extent cx="342900" cy="342900"/>
                <wp:effectExtent l="302260" t="5080" r="5715" b="2540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296"/>
                            <a:gd name="adj5" fmla="val 173333"/>
                            <a:gd name="adj6" fmla="val -8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32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3071495</wp:posOffset>
                </wp:positionV>
                <wp:extent cx="342900" cy="342900"/>
                <wp:effectExtent l="240665" t="5080" r="5715" b="863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407"/>
                            <a:gd name="adj5" fmla="val 124444"/>
                            <a:gd name="adj6" fmla="val -6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41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2957195</wp:posOffset>
                </wp:positionV>
                <wp:extent cx="342900" cy="342900"/>
                <wp:effectExtent l="233680" t="5080" r="5715" b="260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1851"/>
                            <a:gd name="adj5" fmla="val 175555"/>
                            <a:gd name="adj6" fmla="val -6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32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957195</wp:posOffset>
                </wp:positionV>
                <wp:extent cx="342900" cy="342900"/>
                <wp:effectExtent l="309880" t="5080" r="5715" b="154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5555"/>
                            <a:gd name="adj5" fmla="val 144444"/>
                            <a:gd name="adj6" fmla="val -8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32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13995</wp:posOffset>
                </wp:positionV>
                <wp:extent cx="342900" cy="342900"/>
                <wp:effectExtent l="294640" t="5080" r="5715" b="2997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5740"/>
                            <a:gd name="adj5" fmla="val 186666"/>
                            <a:gd name="adj6" fmla="val -8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6.85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685800" cy="342900"/>
                <wp:effectExtent l="5080" t="5080" r="59055" b="3435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56111"/>
                            <a:gd name="adj2" fmla="val 14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ал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17pt;margin-top:7.8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ал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54725" cy="433832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08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34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нштейн зам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ист трос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Манжета </w:t>
            </w:r>
            <w:r>
              <w:rPr/>
              <w:t xml:space="preserve"> č. 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10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6.10,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Гайка</w:t>
            </w:r>
            <w:r>
              <w:rPr/>
              <w:t xml:space="preserve">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08.01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айба </w:t>
            </w:r>
            <w:r>
              <w:rPr>
                <w:b/>
                <w:lang w:val="uk-UA"/>
              </w:rPr>
              <w:t xml:space="preserve">регулювальна </w:t>
            </w:r>
            <w:r>
              <w:rPr>
                <w:b/>
              </w:rPr>
              <w:t xml:space="preserve"> Ø8,4 </w:t>
            </w:r>
            <w:r>
              <w:rPr>
                <w:b/>
                <w:lang w:val="uk-UA"/>
              </w:rPr>
              <w:t>(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í</w:t>
            </w:r>
            <w:r>
              <w:rPr>
                <w:b/>
                <w:lang w:val="en-US"/>
              </w:rPr>
              <w:t>la</w:t>
            </w:r>
            <w:r>
              <w:rPr>
                <w:b/>
              </w:rPr>
              <w:t xml:space="preserve"> 1</w:t>
            </w:r>
            <w:r>
              <w:rPr>
                <w:b/>
                <w:lang w:val="en-US"/>
              </w:rPr>
              <w:t>mm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)</w:t>
            </w:r>
            <w:r>
              <w:rPr>
                <w:b/>
              </w:rPr>
              <w:t xml:space="preserve">                                       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ČSN 0217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Шайба</w:t>
            </w:r>
            <w:r>
              <w:rPr>
                <w:b/>
              </w:rPr>
              <w:t xml:space="preserve"> ø 8,3  (Volvo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 303 – 01.00.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</w:tbl>
    <w:p>
      <w:pPr>
        <w:pStyle w:val="Normal"/>
        <w:ind w:left="1080" w:hanging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108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1080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3204210" cy="23482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>Мал.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03625</wp:posOffset>
                </wp:positionH>
                <wp:positionV relativeFrom="paragraph">
                  <wp:posOffset>756285</wp:posOffset>
                </wp:positionV>
                <wp:extent cx="871855" cy="504825"/>
                <wp:effectExtent l="7620" t="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71920" cy="504720"/>
                        </a:xfrm>
                        <a:custGeom>
                          <a:avLst/>
                          <a:gdLst>
                            <a:gd name="textAreaLeft" fmla="*/ 86400 w 494280"/>
                            <a:gd name="textAreaRight" fmla="*/ 358560 w 494280"/>
                            <a:gd name="textAreaTop" fmla="*/ 38160 h 286200"/>
                            <a:gd name="textAreaBottom" fmla="*/ 24804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800506"/>
                              <a:lnTo>
                                <a:pt x="21219" y="6771"/>
                              </a:lnTo>
                              <a:lnTo>
                                <a:pt x="17280" y="0"/>
                              </a:lnTo>
                              <a:lnTo>
                                <a:pt x="12579" y="6771"/>
                              </a:lnTo>
                              <a:lnTo>
                                <a:pt x="14739" y="6771"/>
                              </a:lnTo>
                              <a:arcTo wR="7560" hR="21600" stAng="2599494" swAng="2443071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3.8pt;margin-top:59.55pt;width:68.6pt;height:39.7pt;mso-wrap-style:none;v-text-anchor:middle;rotation:270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340" cy="217995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1  </w:t>
      </w:r>
      <w:r>
        <w:rPr>
          <w:b/>
          <w:lang w:val="uk-UA"/>
        </w:rPr>
        <w:drawing>
          <wp:inline distT="0" distB="0" distL="0" distR="0">
            <wp:extent cx="2860675" cy="214566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7">
                <wp:simplePos x="0" y="0"/>
                <wp:positionH relativeFrom="column">
                  <wp:posOffset>4526280</wp:posOffset>
                </wp:positionH>
                <wp:positionV relativeFrom="paragraph">
                  <wp:posOffset>1656080</wp:posOffset>
                </wp:positionV>
                <wp:extent cx="431165" cy="113030"/>
                <wp:effectExtent l="5080" t="36195" r="0" b="425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9733800">
                          <a:off x="0" y="0"/>
                          <a:ext cx="431280" cy="113040"/>
                        </a:xfrm>
                        <a:prstGeom prst="rightArrow">
                          <a:avLst>
                            <a:gd name="adj1" fmla="val 50000"/>
                            <a:gd name="adj2" fmla="val 953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56.35pt;margin-top:130.4pt;width:33.9pt;height:8.85pt;flip:xy;mso-wrap-style:none;v-text-anchor:middle;rotation:16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88">
                <wp:simplePos x="0" y="0"/>
                <wp:positionH relativeFrom="column">
                  <wp:posOffset>1714500</wp:posOffset>
                </wp:positionH>
                <wp:positionV relativeFrom="paragraph">
                  <wp:posOffset>1383030</wp:posOffset>
                </wp:positionV>
                <wp:extent cx="748030" cy="485775"/>
                <wp:effectExtent l="25400" t="546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1000">
                          <a:off x="0" y="0"/>
                          <a:ext cx="748080" cy="485640"/>
                        </a:xfrm>
                        <a:custGeom>
                          <a:avLst/>
                          <a:gdLst>
                            <a:gd name="textAreaLeft" fmla="*/ 66240 w 424080"/>
                            <a:gd name="textAreaRight" fmla="*/ 371160 w 4240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35pt;margin-top:108.85pt;width:58.85pt;height:38.2pt;mso-wrap-style:none;v-text-anchor:middle;rotation:34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1551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3  </w:t>
      </w:r>
      <w:r>
        <w:rPr>
          <w:b/>
          <w:lang w:val="uk-UA"/>
        </w:rPr>
        <w:drawing>
          <wp:inline distT="0" distB="0" distL="0" distR="0">
            <wp:extent cx="2902585" cy="220789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41215</wp:posOffset>
                </wp:positionH>
                <wp:positionV relativeFrom="paragraph">
                  <wp:posOffset>1289685</wp:posOffset>
                </wp:positionV>
                <wp:extent cx="431165" cy="113665"/>
                <wp:effectExtent l="8255" t="22225" r="762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4836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5.45pt;margin-top:101.5pt;width:33.9pt;height:8.9pt;flip:xy;mso-wrap-style:none;v-text-anchor:middle;rotation: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06680" simplePos="0" locked="0" layoutInCell="0" allowOverlap="1" relativeHeight="82">
                <wp:simplePos x="0" y="0"/>
                <wp:positionH relativeFrom="column">
                  <wp:posOffset>4869815</wp:posOffset>
                </wp:positionH>
                <wp:positionV relativeFrom="paragraph">
                  <wp:posOffset>374650</wp:posOffset>
                </wp:positionV>
                <wp:extent cx="431165" cy="113665"/>
                <wp:effectExtent l="0" t="58420" r="0" b="838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8336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5pt;margin-top:29.5pt;width:33.9pt;height:8.9pt;flip:xy;mso-wrap-style:none;v-text-anchor:middle;rotation: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80010" simplePos="0" locked="0" layoutInCell="0" allowOverlap="1" relativeHeight="85">
                <wp:simplePos x="0" y="0"/>
                <wp:positionH relativeFrom="column">
                  <wp:posOffset>5554980</wp:posOffset>
                </wp:positionH>
                <wp:positionV relativeFrom="paragraph">
                  <wp:posOffset>1517015</wp:posOffset>
                </wp:positionV>
                <wp:extent cx="431165" cy="113665"/>
                <wp:effectExtent l="0" t="78740" r="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85944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7.45pt;margin-top:119.45pt;width:33.9pt;height:8.9pt;flip:xy;mso-wrap-style:none;v-text-anchor:middle;rotation:1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86">
                <wp:simplePos x="0" y="0"/>
                <wp:positionH relativeFrom="column">
                  <wp:posOffset>3428365</wp:posOffset>
                </wp:positionH>
                <wp:positionV relativeFrom="paragraph">
                  <wp:posOffset>1474470</wp:posOffset>
                </wp:positionV>
                <wp:extent cx="431165" cy="114300"/>
                <wp:effectExtent l="0" t="43815" r="635" b="596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386000">
                          <a:off x="0" y="0"/>
                          <a:ext cx="431280" cy="114480"/>
                        </a:xfrm>
                        <a:prstGeom prst="rightArrow">
                          <a:avLst>
                            <a:gd name="adj1" fmla="val 50000"/>
                            <a:gd name="adj2" fmla="val 941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9.95pt;margin-top:116.05pt;width:33.9pt;height:8.95pt;flip:xy;mso-wrap-style:none;v-text-anchor:middle;rotation: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89">
                <wp:simplePos x="0" y="0"/>
                <wp:positionH relativeFrom="column">
                  <wp:posOffset>1943100</wp:posOffset>
                </wp:positionH>
                <wp:positionV relativeFrom="paragraph">
                  <wp:posOffset>788035</wp:posOffset>
                </wp:positionV>
                <wp:extent cx="748030" cy="485775"/>
                <wp:effectExtent l="25400" t="5461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1000">
                          <a:off x="0" y="0"/>
                          <a:ext cx="748080" cy="485640"/>
                        </a:xfrm>
                        <a:custGeom>
                          <a:avLst/>
                          <a:gdLst>
                            <a:gd name="textAreaLeft" fmla="*/ 66240 w 424080"/>
                            <a:gd name="textAreaRight" fmla="*/ 371160 w 4240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62pt;width:58.85pt;height:38.2pt;mso-wrap-style:none;v-text-anchor:middle;rotation:34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62505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5  </w:t>
      </w:r>
      <w:r>
        <w:rPr>
          <w:b/>
          <w:lang w:val="uk-UA"/>
        </w:rPr>
        <w:drawing>
          <wp:inline distT="0" distB="0" distL="0" distR="0">
            <wp:extent cx="2902585" cy="227012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6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82980</wp:posOffset>
                </wp:positionH>
                <wp:positionV relativeFrom="paragraph">
                  <wp:posOffset>1210310</wp:posOffset>
                </wp:positionV>
                <wp:extent cx="430530" cy="113665"/>
                <wp:effectExtent l="83185" t="0" r="571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216800">
                          <a:off x="0" y="0"/>
                          <a:ext cx="430560" cy="113760"/>
                        </a:xfrm>
                        <a:prstGeom prst="rightArrow">
                          <a:avLst>
                            <a:gd name="adj1" fmla="val 50000"/>
                            <a:gd name="adj2" fmla="val 946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7.45pt;margin-top:95.3pt;width:33.85pt;height:8.9pt;flip:xy;mso-wrap-style:none;v-text-anchor:middle;rotation:1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84115</wp:posOffset>
                </wp:positionH>
                <wp:positionV relativeFrom="paragraph">
                  <wp:posOffset>1553210</wp:posOffset>
                </wp:positionV>
                <wp:extent cx="431165" cy="113030"/>
                <wp:effectExtent l="120650" t="0" r="9969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3576800">
                          <a:off x="0" y="0"/>
                          <a:ext cx="431280" cy="113040"/>
                        </a:xfrm>
                        <a:prstGeom prst="rightArrow">
                          <a:avLst>
                            <a:gd name="adj1" fmla="val 50000"/>
                            <a:gd name="adj2" fmla="val 953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2.5pt;margin-top:122.25pt;width:33.9pt;height:8.85pt;flip:xy;mso-wrap-style:none;v-text-anchor:middle;rotation:2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69180</wp:posOffset>
                </wp:positionH>
                <wp:positionV relativeFrom="paragraph">
                  <wp:posOffset>1095375</wp:posOffset>
                </wp:positionV>
                <wp:extent cx="431165" cy="113665"/>
                <wp:effectExtent l="7620" t="22860" r="762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3014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4pt;margin-top:86.25pt;width:33.9pt;height:8.9pt;flip:xy;mso-wrap-style:none;v-text-anchor:middle;rotation:17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 </w:t>
      </w:r>
      <w:r>
        <w:rPr>
          <w:b/>
          <w:lang w:val="uk-UA"/>
        </w:rPr>
        <w:drawing>
          <wp:inline distT="0" distB="0" distL="0" distR="0">
            <wp:extent cx="2902585" cy="226250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8 </w:t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40155</wp:posOffset>
                </wp:positionH>
                <wp:positionV relativeFrom="paragraph">
                  <wp:posOffset>817245</wp:posOffset>
                </wp:positionV>
                <wp:extent cx="748030" cy="485775"/>
                <wp:effectExtent l="25400" t="0" r="65405" b="241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7200">
                          <a:off x="0" y="0"/>
                          <a:ext cx="748080" cy="485640"/>
                        </a:xfrm>
                        <a:custGeom>
                          <a:avLst/>
                          <a:gdLst>
                            <a:gd name="textAreaLeft" fmla="*/ 66240 w 424080"/>
                            <a:gd name="textAreaRight" fmla="*/ 371160 w 4240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7.7pt;margin-top:64.35pt;width:58.85pt;height:38.2pt;mso-wrap-style:none;v-text-anchor:middle;rotation:29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79">
                <wp:simplePos x="0" y="0"/>
                <wp:positionH relativeFrom="column">
                  <wp:posOffset>3869055</wp:posOffset>
                </wp:positionH>
                <wp:positionV relativeFrom="paragraph">
                  <wp:posOffset>474345</wp:posOffset>
                </wp:positionV>
                <wp:extent cx="748030" cy="485775"/>
                <wp:effectExtent l="0" t="5080" r="30480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2600">
                          <a:off x="0" y="0"/>
                          <a:ext cx="748080" cy="485640"/>
                        </a:xfrm>
                        <a:custGeom>
                          <a:avLst/>
                          <a:gdLst>
                            <a:gd name="textAreaLeft" fmla="*/ 66240 w 424080"/>
                            <a:gd name="textAreaRight" fmla="*/ 371160 w 4240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7pt;margin-top:37.3pt;width:58.85pt;height:38.2pt;mso-wrap-style:none;v-text-anchor:middle;rotation:27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9  </w:t>
      </w:r>
      <w:r>
        <w:rPr>
          <w:b/>
          <w:lang w:val="uk-UA"/>
        </w:rPr>
        <w:drawing>
          <wp:inline distT="0" distB="0" distL="0" distR="0">
            <wp:extent cx="3006090" cy="225488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345" distR="81280" simplePos="0" locked="0" layoutInCell="0" allowOverlap="1" relativeHeight="71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519430" cy="113665"/>
                <wp:effectExtent l="0" t="95250" r="0" b="1187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5588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.05pt;margin-top:67pt;width:40.85pt;height:8.9pt;flip:y;mso-wrap-style:none;v-text-anchor:middle;rotation: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25520</wp:posOffset>
                </wp:positionH>
                <wp:positionV relativeFrom="paragraph">
                  <wp:posOffset>639445</wp:posOffset>
                </wp:positionV>
                <wp:extent cx="748030" cy="485775"/>
                <wp:effectExtent l="71755" t="0" r="952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61600">
                          <a:off x="0" y="0"/>
                          <a:ext cx="748080" cy="485640"/>
                        </a:xfrm>
                        <a:custGeom>
                          <a:avLst/>
                          <a:gdLst>
                            <a:gd name="textAreaLeft" fmla="*/ 66240 w 424080"/>
                            <a:gd name="textAreaRight" fmla="*/ 371160 w 4240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7.6pt;margin-top:50.35pt;width:58.85pt;height:38.2pt;mso-wrap-style:none;v-text-anchor:middle;rotation:12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2377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1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2130</wp:posOffset>
                </wp:positionH>
                <wp:positionV relativeFrom="paragraph">
                  <wp:posOffset>582930</wp:posOffset>
                </wp:positionV>
                <wp:extent cx="519430" cy="113665"/>
                <wp:effectExtent l="84455" t="0" r="10858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292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5pt;margin-top:45.85pt;width:40.85pt;height:8.9pt;flip:y;mso-wrap-style:none;v-text-anchor:middle;rotation:1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54200</wp:posOffset>
                </wp:positionH>
                <wp:positionV relativeFrom="paragraph">
                  <wp:posOffset>786765</wp:posOffset>
                </wp:positionV>
                <wp:extent cx="519430" cy="113665"/>
                <wp:effectExtent l="135255" t="0" r="1530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0898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6pt;margin-top:61.9pt;width:40.85pt;height:8.9pt;flip:y;mso-wrap-style:none;v-text-anchor:middle;rotation:2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23770"/>
            <wp:effectExtent l="0" t="0" r="0" b="0"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49045</wp:posOffset>
                </wp:positionH>
                <wp:positionV relativeFrom="paragraph">
                  <wp:posOffset>799465</wp:posOffset>
                </wp:positionV>
                <wp:extent cx="405130" cy="113665"/>
                <wp:effectExtent l="53975" t="0" r="7874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3292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8.35pt;margin-top:62.9pt;width:31.85pt;height:8.9pt;flip:y;mso-wrap-style:none;v-text-anchor:middle;rotation:1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62760</wp:posOffset>
                </wp:positionH>
                <wp:positionV relativeFrom="paragraph">
                  <wp:posOffset>721995</wp:posOffset>
                </wp:positionV>
                <wp:extent cx="472440" cy="113665"/>
                <wp:effectExtent l="81915" t="0" r="552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7011000">
                          <a:off x="0" y="0"/>
                          <a:ext cx="472320" cy="113760"/>
                        </a:xfrm>
                        <a:prstGeom prst="rightArrow">
                          <a:avLst>
                            <a:gd name="adj1" fmla="val 50000"/>
                            <a:gd name="adj2" fmla="val 10379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8.8pt;margin-top:56.8pt;width:37.15pt;height:8.9pt;flip:xy;mso-wrap-style:none;v-text-anchor:middle;rotation:1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76">
                <wp:simplePos x="0" y="0"/>
                <wp:positionH relativeFrom="column">
                  <wp:posOffset>151765</wp:posOffset>
                </wp:positionH>
                <wp:positionV relativeFrom="paragraph">
                  <wp:posOffset>1027430</wp:posOffset>
                </wp:positionV>
                <wp:extent cx="431165" cy="113665"/>
                <wp:effectExtent l="0" t="9525" r="17780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728800">
                          <a:off x="0" y="0"/>
                          <a:ext cx="431280" cy="113760"/>
                        </a:xfrm>
                        <a:prstGeom prst="rightArrow">
                          <a:avLst>
                            <a:gd name="adj1" fmla="val 50000"/>
                            <a:gd name="adj2" fmla="val 947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pt;margin-top:80.85pt;width:33.9pt;height:8.9pt;flip:xy;mso-wrap-style:none;v-text-anchor:middle;rotation: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5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6</w:t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88265" distR="99060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570230</wp:posOffset>
                </wp:positionV>
                <wp:extent cx="519430" cy="113665"/>
                <wp:effectExtent l="0" t="109220" r="0" b="838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9292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.05pt;margin-top:44.85pt;width:40.85pt;height:8.9pt;flip:y;mso-wrap-style:none;v-text-anchor:middle;rotation:21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2765</wp:posOffset>
                </wp:positionH>
                <wp:positionV relativeFrom="paragraph">
                  <wp:posOffset>1028700</wp:posOffset>
                </wp:positionV>
                <wp:extent cx="519430" cy="113665"/>
                <wp:effectExtent l="61595" t="0" r="45085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3466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95pt;margin-top:81pt;width:40.85pt;height:8.9pt;flip:y;mso-wrap-style:none;v-text-anchor:middle;rotation:7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7937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798830</wp:posOffset>
                </wp:positionV>
                <wp:extent cx="519430" cy="114300"/>
                <wp:effectExtent l="0" t="138430" r="0" b="1174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02400">
                          <a:off x="0" y="0"/>
                          <a:ext cx="519480" cy="114480"/>
                        </a:xfrm>
                        <a:prstGeom prst="rightArrow">
                          <a:avLst>
                            <a:gd name="adj1" fmla="val 50000"/>
                            <a:gd name="adj2" fmla="val 113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.05pt;margin-top:62.85pt;width:40.85pt;height:8.95pt;flip:y;mso-wrap-style:none;v-text-anchor:middle;rotation:2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1716405" cy="2223770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7 </w:t>
      </w:r>
      <w:r>
        <w:rPr>
          <w:b/>
          <w:lang w:val="uk-UA"/>
        </w:rPr>
        <w:drawing>
          <wp:inline distT="0" distB="0" distL="0" distR="0">
            <wp:extent cx="1945005" cy="2223770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8 </w:t>
      </w:r>
      <w:r>
        <w:rPr>
          <w:b/>
          <w:lang w:val="uk-UA"/>
        </w:rPr>
        <w:drawing>
          <wp:inline distT="0" distB="0" distL="0" distR="0">
            <wp:extent cx="2059940" cy="2231390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2710" distR="102235" simplePos="0" locked="0" layoutInCell="0" allowOverlap="1" relativeHeight="65">
                <wp:simplePos x="0" y="0"/>
                <wp:positionH relativeFrom="column">
                  <wp:posOffset>5142865</wp:posOffset>
                </wp:positionH>
                <wp:positionV relativeFrom="paragraph">
                  <wp:posOffset>875030</wp:posOffset>
                </wp:positionV>
                <wp:extent cx="520065" cy="113665"/>
                <wp:effectExtent l="0" t="76835" r="0" b="1022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564600">
                          <a:off x="0" y="0"/>
                          <a:ext cx="520200" cy="113760"/>
                        </a:xfrm>
                        <a:prstGeom prst="rightArrow">
                          <a:avLst>
                            <a:gd name="adj1" fmla="val 50000"/>
                            <a:gd name="adj2" fmla="val 1143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5pt;margin-top:68.85pt;width:40.9pt;height:8.9pt;flip:y;mso-wrap-style:none;v-text-anchor:middle;rotation:15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3865</wp:posOffset>
                </wp:positionH>
                <wp:positionV relativeFrom="paragraph">
                  <wp:posOffset>1218565</wp:posOffset>
                </wp:positionV>
                <wp:extent cx="748030" cy="485775"/>
                <wp:effectExtent l="17780" t="24765" r="641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60200">
                          <a:off x="0" y="0"/>
                          <a:ext cx="748080" cy="485640"/>
                        </a:xfrm>
                        <a:custGeom>
                          <a:avLst/>
                          <a:gdLst>
                            <a:gd name="textAreaLeft" fmla="*/ 66240 w 424080"/>
                            <a:gd name="textAreaRight" fmla="*/ 371160 w 4240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4.95pt;margin-top:95.9pt;width:58.85pt;height:38.2pt;mso-wrap-style:none;v-text-anchor:middle;rotation:6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0 </w:t>
      </w:r>
      <w:r>
        <w:rPr>
          <w:b/>
          <w:lang w:val="uk-UA"/>
        </w:rPr>
        <w:drawing>
          <wp:inline distT="0" distB="0" distL="0" distR="0">
            <wp:extent cx="2974975" cy="2223770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1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300" simplePos="0" locked="0" layoutInCell="0" allowOverlap="1" relativeHeight="63">
                <wp:simplePos x="0" y="0"/>
                <wp:positionH relativeFrom="column">
                  <wp:posOffset>4941570</wp:posOffset>
                </wp:positionH>
                <wp:positionV relativeFrom="paragraph">
                  <wp:posOffset>350520</wp:posOffset>
                </wp:positionV>
                <wp:extent cx="519430" cy="113665"/>
                <wp:effectExtent l="0" t="48895" r="0" b="692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0636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9.05pt;margin-top:27.55pt;width:40.85pt;height:8.9pt;flip:y;mso-wrap-style:none;v-text-anchor:middle;rotation:15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5405" distR="80010" simplePos="0" locked="0" layoutInCell="0" allowOverlap="1" relativeHeight="64">
                <wp:simplePos x="0" y="0"/>
                <wp:positionH relativeFrom="column">
                  <wp:posOffset>4686935</wp:posOffset>
                </wp:positionH>
                <wp:positionV relativeFrom="paragraph">
                  <wp:posOffset>1405255</wp:posOffset>
                </wp:positionV>
                <wp:extent cx="519430" cy="113665"/>
                <wp:effectExtent l="0" t="138430" r="0" b="1168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162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.05pt;margin-top:110.6pt;width:40.85pt;height:8.9pt;flip:y;mso-wrap-style:none;v-text-anchor:middle;rotation:2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66">
                <wp:simplePos x="0" y="0"/>
                <wp:positionH relativeFrom="column">
                  <wp:posOffset>1142365</wp:posOffset>
                </wp:positionH>
                <wp:positionV relativeFrom="paragraph">
                  <wp:posOffset>948690</wp:posOffset>
                </wp:positionV>
                <wp:extent cx="748030" cy="485775"/>
                <wp:effectExtent l="0" t="26035" r="23495" b="660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67200">
                          <a:off x="0" y="0"/>
                          <a:ext cx="748080" cy="485640"/>
                        </a:xfrm>
                        <a:custGeom>
                          <a:avLst/>
                          <a:gdLst>
                            <a:gd name="textAreaLeft" fmla="*/ 66240 w 424080"/>
                            <a:gd name="textAreaRight" fmla="*/ 371160 w 4240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95pt;margin-top:74.65pt;width:58.85pt;height:38.2pt;mso-wrap-style:none;v-text-anchor:middle;rotation:15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2 </w:t>
      </w:r>
      <w:r>
        <w:rPr>
          <w:b/>
          <w:lang w:val="uk-UA"/>
        </w:rPr>
        <w:drawing>
          <wp:inline distT="0" distB="0" distL="0" distR="0">
            <wp:extent cx="2974975" cy="2223770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5405" distR="80010" simplePos="0" locked="0" layoutInCell="0" allowOverlap="1" relativeHeight="61">
                <wp:simplePos x="0" y="0"/>
                <wp:positionH relativeFrom="column">
                  <wp:posOffset>4801235</wp:posOffset>
                </wp:positionH>
                <wp:positionV relativeFrom="paragraph">
                  <wp:posOffset>222885</wp:posOffset>
                </wp:positionV>
                <wp:extent cx="519430" cy="113665"/>
                <wp:effectExtent l="0" t="138430" r="0" b="1168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162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.05pt;margin-top:17.5pt;width:40.85pt;height:8.9pt;flip:y;mso-wrap-style:none;v-text-anchor:middle;rotation:2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5405" distR="80010" simplePos="0" locked="0" layoutInCell="0" allowOverlap="1" relativeHeight="62">
                <wp:simplePos x="0" y="0"/>
                <wp:positionH relativeFrom="column">
                  <wp:posOffset>1486535</wp:posOffset>
                </wp:positionH>
                <wp:positionV relativeFrom="paragraph">
                  <wp:posOffset>565785</wp:posOffset>
                </wp:positionV>
                <wp:extent cx="519430" cy="113665"/>
                <wp:effectExtent l="0" t="138430" r="0" b="1168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4162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05pt;margin-top:44.5pt;width:40.85pt;height:8.9pt;flip:y;mso-wrap-style:none;v-text-anchor:middle;rotation:2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4 </w:t>
      </w:r>
      <w:r>
        <w:rPr>
          <w:b/>
          <w:lang w:val="uk-UA"/>
        </w:rPr>
        <w:drawing>
          <wp:inline distT="0" distB="0" distL="0" distR="0">
            <wp:extent cx="2974975" cy="2223770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227330</wp:posOffset>
                </wp:positionV>
                <wp:extent cx="518795" cy="113665"/>
                <wp:effectExtent l="0" t="44450" r="1905" b="577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899800">
                          <a:off x="0" y="0"/>
                          <a:ext cx="518760" cy="113760"/>
                        </a:xfrm>
                        <a:prstGeom prst="rightArrow">
                          <a:avLst>
                            <a:gd name="adj1" fmla="val 50000"/>
                            <a:gd name="adj2" fmla="val 114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17.85pt;width:40.8pt;height:8.9pt;flip:y;mso-wrap-style:none;v-text-anchor:middle;rotation:16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59">
                <wp:simplePos x="0" y="0"/>
                <wp:positionH relativeFrom="column">
                  <wp:posOffset>4800600</wp:posOffset>
                </wp:positionH>
                <wp:positionV relativeFrom="paragraph">
                  <wp:posOffset>1598930</wp:posOffset>
                </wp:positionV>
                <wp:extent cx="519430" cy="113665"/>
                <wp:effectExtent l="0" t="63500" r="635" b="457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6336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125.9pt;width:40.85pt;height:8.9pt;flip:y;mso-wrap-style:none;v-text-anchor:middle;rotation:1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455930</wp:posOffset>
                </wp:positionV>
                <wp:extent cx="519430" cy="113665"/>
                <wp:effectExtent l="0" t="63500" r="635" b="457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6336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35.9pt;width:40.85pt;height:8.9pt;flip:y;mso-wrap-style:none;v-text-anchor:middle;rotation:1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23770"/>
            <wp:effectExtent l="0" t="0" r="0" b="0"/>
            <wp:docPr id="7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6 </w:t>
      </w:r>
      <w:r>
        <w:rPr>
          <w:b/>
          <w:lang w:val="uk-UA"/>
        </w:rPr>
        <w:drawing>
          <wp:inline distT="0" distB="0" distL="0" distR="0">
            <wp:extent cx="2974975" cy="2215515"/>
            <wp:effectExtent l="0" t="0" r="0" b="0"/>
            <wp:docPr id="7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1911350</wp:posOffset>
                </wp:positionV>
                <wp:extent cx="2971800" cy="3429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5597"/>
                            <a:gd name="adj2" fmla="val 2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ЗРІЗАТИ 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50.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ЗРІЗАТИ 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881380</wp:posOffset>
                </wp:positionV>
                <wp:extent cx="519430" cy="113665"/>
                <wp:effectExtent l="0" t="63500" r="635" b="457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6336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69.4pt;width:40.85pt;height:8.9pt;flip:y;mso-wrap-style:none;v-text-anchor:middle;rotation:1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195580</wp:posOffset>
                </wp:positionV>
                <wp:extent cx="519430" cy="113665"/>
                <wp:effectExtent l="1270" t="41275" r="3175" b="5016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793000">
                          <a:off x="0" y="0"/>
                          <a:ext cx="519480" cy="113760"/>
                        </a:xfrm>
                        <a:prstGeom prst="rightArrow">
                          <a:avLst>
                            <a:gd name="adj1" fmla="val 50000"/>
                            <a:gd name="adj2" fmla="val 1141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7.95pt;margin-top:15.35pt;width:40.85pt;height:8.9pt;flip:y;mso-wrap-style:none;v-text-anchor:middle;rotation:16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9207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567180</wp:posOffset>
                </wp:positionV>
                <wp:extent cx="520065" cy="113665"/>
                <wp:effectExtent l="0" t="121920" r="0" b="977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8718600">
                          <a:off x="0" y="0"/>
                          <a:ext cx="520200" cy="113760"/>
                        </a:xfrm>
                        <a:prstGeom prst="rightArrow">
                          <a:avLst>
                            <a:gd name="adj1" fmla="val 50000"/>
                            <a:gd name="adj2" fmla="val 1143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.05pt;margin-top:123.4pt;width:40.9pt;height:8.9pt;flip:y;mso-wrap-style:none;v-text-anchor:middle;rotation:21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7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28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7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2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2100580</wp:posOffset>
                </wp:positionV>
                <wp:extent cx="29718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5939"/>
                            <a:gd name="adj2" fmla="val -1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65.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100580</wp:posOffset>
                </wp:positionV>
                <wp:extent cx="2971800" cy="3429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31324"/>
                            <a:gd name="adj2" fmla="val -38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ЗРІЗАТИ   ПЛА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65.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ЗРІЗАТИ   ПЛАСТИК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186180</wp:posOffset>
                </wp:positionV>
                <wp:extent cx="405130" cy="113665"/>
                <wp:effectExtent l="6985" t="28575" r="5080" b="222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818800">
                          <a:off x="0" y="0"/>
                          <a:ext cx="405000" cy="113760"/>
                        </a:xfrm>
                        <a:prstGeom prst="rightArrow">
                          <a:avLst>
                            <a:gd name="adj1" fmla="val 50000"/>
                            <a:gd name="adj2" fmla="val 890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95pt;margin-top:93.35pt;width:31.85pt;height:8.9pt;flip:y;mso-wrap-style:none;v-text-anchor:middle;rotation: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3980" simplePos="0" locked="0" layoutInCell="0" allowOverlap="1" relativeHeight="55">
                <wp:simplePos x="0" y="0"/>
                <wp:positionH relativeFrom="column">
                  <wp:posOffset>1600835</wp:posOffset>
                </wp:positionH>
                <wp:positionV relativeFrom="paragraph">
                  <wp:posOffset>957580</wp:posOffset>
                </wp:positionV>
                <wp:extent cx="405130" cy="114300"/>
                <wp:effectExtent l="0" t="54610" r="0" b="806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01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05pt;margin-top:75.4pt;width:31.85pt;height:8.95pt;flip:y;mso-wrap-style:none;v-text-anchor:middle;rotation: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8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30 </w:t>
      </w:r>
      <w:r>
        <w:rPr>
          <w:b/>
          <w:lang w:val="uk-UA"/>
        </w:rPr>
        <w:drawing>
          <wp:inline distT="0" distB="0" distL="0" distR="0">
            <wp:extent cx="2974975" cy="2231390"/>
            <wp:effectExtent l="0" t="0" r="0" b="0"/>
            <wp:docPr id="8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3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1885950</wp:posOffset>
                </wp:positionV>
                <wp:extent cx="29718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11472"/>
                            <a:gd name="adj2" fmla="val -925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ДЛЯ ПЛАСТИК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Ø39.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8.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ДЛЯ ПЛАСТИК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Ø39.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885950</wp:posOffset>
                </wp:positionV>
                <wp:extent cx="2971800" cy="3429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1902"/>
                            <a:gd name="adj2" fmla="val -15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ПРОСВЕРДЛИТИ ОТВІР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Ø 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8.5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ПРОСВЕРДЛИТИ ОТВІР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Ø 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74975" cy="2223770"/>
            <wp:effectExtent l="0" t="0" r="0" b="0"/>
            <wp:docPr id="8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32 </w:t>
      </w:r>
      <w:r>
        <w:rPr>
          <w:b/>
          <w:lang w:val="uk-UA"/>
        </w:rPr>
        <w:drawing>
          <wp:inline distT="0" distB="0" distL="0" distR="0">
            <wp:extent cx="2974975" cy="2215515"/>
            <wp:effectExtent l="0" t="0" r="0" b="0"/>
            <wp:docPr id="8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3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4229100</wp:posOffset>
                </wp:positionV>
                <wp:extent cx="2743200" cy="571500"/>
                <wp:effectExtent l="1924050" t="1130236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wedgeRectCallout">
                          <a:avLst>
                            <a:gd name="adj1" fmla="val -120138"/>
                            <a:gd name="adj2" fmla="val -2025555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333pt;width:215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6169025" cy="4634865"/>
            <wp:effectExtent l="0" t="0" r="0" b="0"/>
            <wp:docPr id="8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3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6177280" cy="4632960"/>
            <wp:effectExtent l="0" t="0" r="0" b="0"/>
            <wp:docPr id="9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60" w:right="38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48:00Z</dcterms:created>
  <dc:creator>-</dc:creator>
  <dc:description/>
  <cp:keywords/>
  <dc:language>en-US</dc:language>
  <cp:lastModifiedBy>valik_v</cp:lastModifiedBy>
  <dcterms:modified xsi:type="dcterms:W3CDTF">2010-01-28T15:02:00Z</dcterms:modified>
  <cp:revision>6</cp:revision>
  <dc:subject/>
  <dc:title>ЗАГАЛЬНА ІНСТРУКЦІЯ З УСТАНОВКИ МОДЕЛЬНИХ ЗАМКІВ CONSTRUCT</dc:title>
</cp:coreProperties>
</file>