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2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3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180" cy="2136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3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3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212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180" cy="2133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32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03035</wp:posOffset>
                </wp:positionH>
                <wp:positionV relativeFrom="paragraph">
                  <wp:posOffset>1338580</wp:posOffset>
                </wp:positionV>
                <wp:extent cx="342900" cy="228600"/>
                <wp:effectExtent l="5715" t="15240" r="635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2.05pt;margin-top:105.4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23405</wp:posOffset>
                </wp:positionH>
                <wp:positionV relativeFrom="paragraph">
                  <wp:posOffset>1062990</wp:posOffset>
                </wp:positionV>
                <wp:extent cx="342900" cy="228600"/>
                <wp:effectExtent l="14605" t="5715" r="1524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2pt;margin-top:83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275" cy="21380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316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5595" cy="211645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777355</wp:posOffset>
                </wp:positionH>
                <wp:positionV relativeFrom="paragraph">
                  <wp:posOffset>1325880</wp:posOffset>
                </wp:positionV>
                <wp:extent cx="8001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4.4pt;mso-position-vertical-relative:text;margin-left:53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5405" distR="82550" simplePos="0" locked="0" layoutInCell="0" allowOverlap="1" relativeHeight="38">
                <wp:simplePos x="0" y="0"/>
                <wp:positionH relativeFrom="column">
                  <wp:posOffset>1423670</wp:posOffset>
                </wp:positionH>
                <wp:positionV relativeFrom="paragraph">
                  <wp:posOffset>1162685</wp:posOffset>
                </wp:positionV>
                <wp:extent cx="457200" cy="114300"/>
                <wp:effectExtent l="0" t="123825" r="0" b="102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8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2.15pt;margin-top:91.55pt;width:35.95pt;height:8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1370</wp:posOffset>
                </wp:positionH>
                <wp:positionV relativeFrom="paragraph">
                  <wp:posOffset>1136015</wp:posOffset>
                </wp:positionV>
                <wp:extent cx="457200" cy="114300"/>
                <wp:effectExtent l="123825" t="0" r="1028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8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15pt;margin-top:89.45pt;width:35.95pt;height:8.95pt;mso-wrap-style:none;v-text-anchor:middle;rotation: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33970</wp:posOffset>
                </wp:positionH>
                <wp:positionV relativeFrom="paragraph">
                  <wp:posOffset>1064260</wp:posOffset>
                </wp:positionV>
                <wp:extent cx="337185" cy="109855"/>
                <wp:effectExtent l="15240" t="15240" r="1460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" h="173">
                              <a:moveTo>
                                <a:pt x="0" y="12"/>
                              </a:moveTo>
                              <a:cubicBezTo>
                                <a:pt x="7" y="23"/>
                                <a:pt x="24" y="65"/>
                                <a:pt x="42" y="84"/>
                              </a:cubicBezTo>
                              <a:cubicBezTo>
                                <a:pt x="60" y="103"/>
                                <a:pt x="90" y="117"/>
                                <a:pt x="111" y="129"/>
                              </a:cubicBezTo>
                              <a:cubicBezTo>
                                <a:pt x="132" y="141"/>
                                <a:pt x="150" y="149"/>
                                <a:pt x="171" y="156"/>
                              </a:cubicBezTo>
                              <a:cubicBezTo>
                                <a:pt x="192" y="163"/>
                                <a:pt x="214" y="169"/>
                                <a:pt x="237" y="171"/>
                              </a:cubicBezTo>
                              <a:cubicBezTo>
                                <a:pt x="260" y="173"/>
                                <a:pt x="285" y="173"/>
                                <a:pt x="312" y="168"/>
                              </a:cubicBezTo>
                              <a:cubicBezTo>
                                <a:pt x="339" y="163"/>
                                <a:pt x="372" y="155"/>
                                <a:pt x="399" y="144"/>
                              </a:cubicBezTo>
                              <a:cubicBezTo>
                                <a:pt x="426" y="133"/>
                                <a:pt x="452" y="123"/>
                                <a:pt x="474" y="99"/>
                              </a:cubicBezTo>
                              <a:cubicBezTo>
                                <a:pt x="496" y="75"/>
                                <a:pt x="519" y="21"/>
                                <a:pt x="531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,173" path="m0,12c7,23,24,65,42,84c60,103,90,117,111,129c132,141,150,149,171,156c192,163,214,169,237,171c260,173,285,173,312,168c339,163,372,155,399,144c426,133,452,123,474,99c496,75,519,21,531,0e" stroked="t" o:allowincell="f" style="position:absolute;margin-left:601.1pt;margin-top:83.8pt;width:26.5pt;height:8.6pt;mso-wrap-style:none;v-text-anchor:middle">
                <v:fill o:detectmouseclick="t" on="false"/>
                <v:stroke color="yellow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92695</wp:posOffset>
                </wp:positionH>
                <wp:positionV relativeFrom="paragraph">
                  <wp:posOffset>1350645</wp:posOffset>
                </wp:positionV>
                <wp:extent cx="457200" cy="114300"/>
                <wp:effectExtent l="8255" t="11430" r="889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85pt;margin-top:106.3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2026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180" cy="213233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2344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385</wp:posOffset>
                </wp:positionH>
                <wp:positionV relativeFrom="paragraph">
                  <wp:posOffset>1193800</wp:posOffset>
                </wp:positionV>
                <wp:extent cx="457200" cy="114300"/>
                <wp:effectExtent l="72390" t="0" r="482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94pt;width:35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955</wp:posOffset>
                </wp:positionH>
                <wp:positionV relativeFrom="paragraph">
                  <wp:posOffset>609600</wp:posOffset>
                </wp:positionV>
                <wp:extent cx="457200" cy="114300"/>
                <wp:effectExtent l="72390" t="0" r="482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7pt;margin-top:48pt;width:35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28570</wp:posOffset>
                </wp:positionH>
                <wp:positionV relativeFrom="paragraph">
                  <wp:posOffset>1068705</wp:posOffset>
                </wp:positionV>
                <wp:extent cx="457200" cy="114300"/>
                <wp:effectExtent l="82550" t="0" r="1054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84.15pt;width:35.95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3385</wp:posOffset>
                </wp:positionH>
                <wp:positionV relativeFrom="paragraph">
                  <wp:posOffset>1518920</wp:posOffset>
                </wp:positionV>
                <wp:extent cx="457200" cy="114300"/>
                <wp:effectExtent l="8255" t="11430" r="889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55pt;margin-top:119.6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66305</wp:posOffset>
                </wp:positionH>
                <wp:positionV relativeFrom="paragraph">
                  <wp:posOffset>1295400</wp:posOffset>
                </wp:positionV>
                <wp:extent cx="457200" cy="114300"/>
                <wp:effectExtent l="8255" t="11430" r="88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15pt;margin-top:102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2395" simplePos="0" locked="0" layoutInCell="0" allowOverlap="1" relativeHeight="50">
                <wp:simplePos x="0" y="0"/>
                <wp:positionH relativeFrom="column">
                  <wp:posOffset>8809355</wp:posOffset>
                </wp:positionH>
                <wp:positionV relativeFrom="paragraph">
                  <wp:posOffset>1235075</wp:posOffset>
                </wp:positionV>
                <wp:extent cx="457200" cy="114300"/>
                <wp:effectExtent l="0" t="48895" r="0" b="717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0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65pt;margin-top:97.2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00965" simplePos="0" locked="0" layoutInCell="0" allowOverlap="1" relativeHeight="51">
                <wp:simplePos x="0" y="0"/>
                <wp:positionH relativeFrom="column">
                  <wp:posOffset>6376035</wp:posOffset>
                </wp:positionH>
                <wp:positionV relativeFrom="paragraph">
                  <wp:posOffset>1148080</wp:posOffset>
                </wp:positionV>
                <wp:extent cx="457200" cy="114300"/>
                <wp:effectExtent l="0" t="50800" r="0" b="768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0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05pt;margin-top:90.35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275" cy="212661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6545" cy="213169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275" cy="213233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87550</wp:posOffset>
                </wp:positionH>
                <wp:positionV relativeFrom="paragraph">
                  <wp:posOffset>624840</wp:posOffset>
                </wp:positionV>
                <wp:extent cx="457200" cy="114300"/>
                <wp:effectExtent l="7620" t="17780" r="6350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5pt;margin-top:49.15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12330</wp:posOffset>
                </wp:positionH>
                <wp:positionV relativeFrom="paragraph">
                  <wp:posOffset>448310</wp:posOffset>
                </wp:positionV>
                <wp:extent cx="457200" cy="114300"/>
                <wp:effectExtent l="31115" t="6985" r="2603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95pt;margin-top:35.25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1585</wp:posOffset>
                </wp:positionH>
                <wp:positionV relativeFrom="paragraph">
                  <wp:posOffset>816610</wp:posOffset>
                </wp:positionV>
                <wp:extent cx="457200" cy="114300"/>
                <wp:effectExtent l="75565" t="0" r="488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pt;margin-top:64.25pt;width:35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29930</wp:posOffset>
                </wp:positionH>
                <wp:positionV relativeFrom="paragraph">
                  <wp:posOffset>273050</wp:posOffset>
                </wp:positionV>
                <wp:extent cx="457200" cy="114300"/>
                <wp:effectExtent l="31115" t="6985" r="260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95pt;margin-top:21.45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45605</wp:posOffset>
                </wp:positionH>
                <wp:positionV relativeFrom="paragraph">
                  <wp:posOffset>1055370</wp:posOffset>
                </wp:positionV>
                <wp:extent cx="457200" cy="114300"/>
                <wp:effectExtent l="75565" t="0" r="488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2pt;margin-top:83.05pt;width:35.95pt;height:8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3614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275" cy="212471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31240</wp:posOffset>
                </wp:positionH>
                <wp:positionV relativeFrom="paragraph">
                  <wp:posOffset>1718310</wp:posOffset>
                </wp:positionV>
                <wp:extent cx="457200" cy="114300"/>
                <wp:effectExtent l="13335" t="11430" r="254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135.25pt;width:35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4760</wp:posOffset>
                </wp:positionH>
                <wp:positionV relativeFrom="paragraph">
                  <wp:posOffset>1710690</wp:posOffset>
                </wp:positionV>
                <wp:extent cx="457200" cy="114300"/>
                <wp:effectExtent l="13335" t="1143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8pt;margin-top:134.65pt;width:35.95pt;height:8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76200" simplePos="0" locked="0" layoutInCell="0" allowOverlap="1" relativeHeight="55">
                <wp:simplePos x="0" y="0"/>
                <wp:positionH relativeFrom="column">
                  <wp:posOffset>4514215</wp:posOffset>
                </wp:positionH>
                <wp:positionV relativeFrom="paragraph">
                  <wp:posOffset>1220470</wp:posOffset>
                </wp:positionV>
                <wp:extent cx="457200" cy="114300"/>
                <wp:effectExtent l="0" t="111760" r="0" b="130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pt;margin-top:96.1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76200" simplePos="0" locked="0" layoutInCell="0" allowOverlap="1" relativeHeight="57">
                <wp:simplePos x="0" y="0"/>
                <wp:positionH relativeFrom="column">
                  <wp:posOffset>7717155</wp:posOffset>
                </wp:positionH>
                <wp:positionV relativeFrom="paragraph">
                  <wp:posOffset>1236980</wp:posOffset>
                </wp:positionV>
                <wp:extent cx="457200" cy="114300"/>
                <wp:effectExtent l="0" t="111760" r="0" b="130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7pt;margin-top:97.4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275" cy="213233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180" cy="213614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3423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57785" distR="76200" simplePos="0" locked="0" layoutInCell="0" allowOverlap="1" relativeHeight="58">
                <wp:simplePos x="0" y="0"/>
                <wp:positionH relativeFrom="column">
                  <wp:posOffset>3173095</wp:posOffset>
                </wp:positionH>
                <wp:positionV relativeFrom="paragraph">
                  <wp:posOffset>1259840</wp:posOffset>
                </wp:positionV>
                <wp:extent cx="457200" cy="114300"/>
                <wp:effectExtent l="0" t="111760" r="0" b="130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9pt;margin-top:99.2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76200" simplePos="0" locked="0" layoutInCell="0" allowOverlap="1" relativeHeight="59">
                <wp:simplePos x="0" y="0"/>
                <wp:positionH relativeFrom="column">
                  <wp:posOffset>6269355</wp:posOffset>
                </wp:positionH>
                <wp:positionV relativeFrom="paragraph">
                  <wp:posOffset>1308100</wp:posOffset>
                </wp:positionV>
                <wp:extent cx="457200" cy="114300"/>
                <wp:effectExtent l="0" t="111760" r="0" b="130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7pt;margin-top:103pt;width:35.95pt;height:8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2471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7815" cy="213042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      25.</w:t>
        <w:tab/>
        <w:tab/>
        <w:tab/>
        <w:tab/>
        <w:tab/>
        <w:tab/>
        <w:t xml:space="preserve">        2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901180</wp:posOffset>
            </wp:positionH>
            <wp:positionV relativeFrom="paragraph">
              <wp:posOffset>165100</wp:posOffset>
            </wp:positionV>
            <wp:extent cx="2170430" cy="1343025"/>
            <wp:effectExtent l="0" t="0" r="0" b="0"/>
            <wp:wrapNone/>
            <wp:docPr id="52" name="the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theImg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207" t="703" r="-4" b="50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5725</wp:posOffset>
                </wp:positionH>
                <wp:positionV relativeFrom="paragraph">
                  <wp:posOffset>1779270</wp:posOffset>
                </wp:positionV>
                <wp:extent cx="752475" cy="485140"/>
                <wp:effectExtent l="52070" t="0" r="71120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6800">
                          <a:off x="0" y="0"/>
                          <a:ext cx="752400" cy="485280"/>
                        </a:xfrm>
                        <a:custGeom>
                          <a:avLst/>
                          <a:gdLst>
                            <a:gd name="textAreaLeft" fmla="*/ 66600 w 426600"/>
                            <a:gd name="textAreaRight" fmla="*/ 373320 w 426600"/>
                            <a:gd name="textAreaTop" fmla="*/ 68760 h 275040"/>
                            <a:gd name="textAreaBottom" fmla="*/ 206280 h 275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6.7pt;margin-top:140.1pt;width:59.2pt;height:38.15pt;mso-wrap-style:none;v-text-anchor:middle;rotation:2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178050" cy="279273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719195" cy="279463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 xml:space="preserve">    </w:t>
      </w:r>
      <w:r>
        <w:rPr/>
        <w:drawing>
          <wp:inline distT="0" distB="0" distL="0" distR="0">
            <wp:extent cx="2164080" cy="140652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ab/>
        <w:tab/>
        <w:tab/>
        <w:tab/>
        <w:tab/>
        <w:t>2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6237" w:hanging="6237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71085</wp:posOffset>
                </wp:positionH>
                <wp:positionV relativeFrom="paragraph">
                  <wp:posOffset>123190</wp:posOffset>
                </wp:positionV>
                <wp:extent cx="4629150" cy="2181860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  <w:u w:val="single"/>
                              </w:rPr>
                              <w:t>Připomínky a náměty k montáži sdělte,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icrosoft Sans Serif" w:hAnsi="Microsoft Sans Serif" w:cs="Microsoft Sans Serif"/>
                                <w:sz w:val="16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6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  <w:t>CONSTRUCT CZECH a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Františkov 220</w:t>
                              <w:tab/>
                              <w:tab/>
                              <w:tab/>
                              <w:t>Za Mototechnou 2587/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594 01  Velké Meziříčí</w:t>
                              <w:tab/>
                              <w:tab/>
                              <w:t>155 00  Praha 5 - Stodůlk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tel.: 566 522 146</w:t>
                              <w:tab/>
                              <w:tab/>
                              <w:tab/>
                              <w:t>tel.: 251 617 248, 251 616 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fax: 566 522 157</w:t>
                              <w:tab/>
                              <w:tab/>
                              <w:tab/>
                              <w:t>fax: 251 617 2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infolinka: 800 194 100</w:t>
                              <w:tab/>
                              <w:tab/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  <w:tab/>
                              <w:t>e-mail: info@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  <w:tab/>
                              <w:t>http://www.construct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4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171.8pt;mso-wrap-distance-left:9.05pt;mso-wrap-distance-right:9.05pt;mso-wrap-distance-top:0pt;mso-wrap-distance-bottom:0pt;margin-top:9.7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  <w:u w:val="single"/>
                        </w:rPr>
                        <w:t>Připomínky a náměty k montáži sdělte,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Microsoft Sans Serif" w:hAnsi="Microsoft Sans Serif" w:cs="Microsoft Sans Serif"/>
                          <w:sz w:val="16"/>
                          <w:szCs w:val="24"/>
                          <w:u w:val="single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6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CONSTRUCT CZECH a.s.</w:t>
                        <w:tab/>
                        <w:t>CONSTRUCT CZECH a.s.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Františkov 220</w:t>
                        <w:tab/>
                        <w:tab/>
                        <w:tab/>
                        <w:t>Za Mototechnou 2587/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594 01  Velké Meziříčí</w:t>
                        <w:tab/>
                        <w:tab/>
                        <w:t>155 00  Praha 5 - Stodůlk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tel.: 566 522 146</w:t>
                        <w:tab/>
                        <w:tab/>
                        <w:tab/>
                        <w:t>tel.: 251 617 248, 251 616 89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fax: 566 522 157</w:t>
                        <w:tab/>
                        <w:tab/>
                        <w:tab/>
                        <w:t>fax: 251 617 247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infolinka: 800 194 100</w:t>
                        <w:tab/>
                        <w:tab/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e-mail: info@construct.cz</w:t>
                        <w:tab/>
                        <w:tab/>
                        <w:t>e-mail: info@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  <w:t>http://www.construct.cz</w:t>
                        <w:tab/>
                        <w:tab/>
                        <w:t>http://www.construct.cz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4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>
          <w:rFonts w:ascii="Microsoft Sans Serif" w:hAnsi="Microsoft Sans Serif" w:cs="Microsoft Sans Serif"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3815</wp:posOffset>
                </wp:positionH>
                <wp:positionV relativeFrom="paragraph">
                  <wp:posOffset>-5715</wp:posOffset>
                </wp:positionV>
                <wp:extent cx="4857750" cy="192786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3"/>
                              <w:gridCol w:w="5207"/>
                              <w:gridCol w:w="1200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4"/>
                                      <w:szCs w:val="24"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C 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C 022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Děrovač otvoru Ø 24 m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topka s trnem (pro děrovač otvoru Ø 24 mm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Fréza Ø 24 m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13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rFonts w:ascii="Microsoft Sans Serif" w:hAnsi="Microsoft Sans Serif" w:cs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Stopka (pro frézu Ø 24 mm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4"/>
                                      <w:szCs w:val="24"/>
                                    </w:rPr>
                                    <w:t>BF 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51.8pt;mso-wrap-distance-left:9.05pt;mso-wrap-distance-right:9.05pt;mso-wrap-distance-top:0pt;mso-wrap-distance-bottom:0pt;margin-top:-0.4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2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3"/>
                        <w:gridCol w:w="5207"/>
                        <w:gridCol w:w="1200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ací šablon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C 0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ací šablona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C 022/A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Děrovač otvoru Ø 24 m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topka s trnem (pro děrovač otvoru Ø 24 mm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3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Fréza Ø 24 m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3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13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Stopka (pro frézu Ø 24 mm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BF 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orient="landscape" w:w="16838" w:h="11906"/>
      <w:pgMar w:left="1320" w:right="880" w:gutter="0" w:header="0" w:top="360" w:footer="3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024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16:00Z</dcterms:created>
  <dc:creator>Michal Janoušek</dc:creator>
  <dc:description/>
  <cp:keywords/>
  <dc:language>en-US</dc:language>
  <cp:lastModifiedBy>Michal Janoušek</cp:lastModifiedBy>
  <cp:lastPrinted>2011-04-26T12:36:00Z</cp:lastPrinted>
  <dcterms:modified xsi:type="dcterms:W3CDTF">2011-07-25T07:16:00Z</dcterms:modified>
  <cp:revision>2</cp:revision>
  <dc:subject/>
  <dc:title> </dc:title>
</cp:coreProperties>
</file>