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5J0 071 775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ŠKODA  FABIA,  ROOMSTER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186690</wp:posOffset>
            </wp:positionV>
            <wp:extent cx="5486400" cy="4060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3" t="2525" r="3283" b="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9975</wp:posOffset>
                </wp:positionH>
                <wp:positionV relativeFrom="paragraph">
                  <wp:posOffset>186690</wp:posOffset>
                </wp:positionV>
                <wp:extent cx="18288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CST / KW …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latí pouze pro f. Škoda Au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4.7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CST / KW …</w:t>
                      </w:r>
                    </w:p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ATEST 8 SD 1426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platí pouze pro f. Škoda Auto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46150</wp:posOffset>
            </wp:positionH>
            <wp:positionV relativeFrom="paragraph">
              <wp:posOffset>202565</wp:posOffset>
            </wp:positionV>
            <wp:extent cx="1870710" cy="9220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9126" r="4518" b="28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922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9660</wp:posOffset>
                </wp:positionH>
                <wp:positionV relativeFrom="paragraph">
                  <wp:posOffset>97790</wp:posOffset>
                </wp:positionV>
                <wp:extent cx="1764030" cy="254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8" h="4">
                              <a:moveTo>
                                <a:pt x="0" y="4"/>
                              </a:moveTo>
                              <a:lnTo>
                                <a:pt x="27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8,4" path="m0,4l2778,0e" stroked="t" o:allowincell="f" style="position:absolute;margin-left:85.8pt;margin-top:7.7pt;width:138.85pt;height:0.15pt;mso-wrap-style:none;v-text-anchor:middle">
                <v:fill o:detectmouseclick="t" on="false"/>
                <v:stroke color="red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3960</wp:posOffset>
                </wp:positionH>
                <wp:positionV relativeFrom="paragraph">
                  <wp:posOffset>100330</wp:posOffset>
                </wp:positionV>
                <wp:extent cx="373380" cy="540385"/>
                <wp:effectExtent l="0" t="571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851">
                              <a:moveTo>
                                <a:pt x="588" y="0"/>
                              </a:moveTo>
                              <a:lnTo>
                                <a:pt x="0" y="8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851" path="m588,0l0,851e" stroked="t" o:allowincell="f" style="position:absolute;margin-left:194.8pt;margin-top:7.9pt;width:29.35pt;height:42.5pt;mso-wrap-style:none;v-text-anchor:middle">
                <v:fill o:detectmouseclick="t" on="false"/>
                <v:stroke color="red" weight="9360" endarrow="block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287655</wp:posOffset>
                </wp:positionV>
                <wp:extent cx="66040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22.6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173355</wp:posOffset>
                </wp:positionV>
                <wp:extent cx="6731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13.6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125730</wp:posOffset>
                </wp:positionV>
                <wp:extent cx="482600" cy="113030"/>
                <wp:effectExtent l="5080" t="25400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78">
                              <a:moveTo>
                                <a:pt x="0" y="178"/>
                              </a:moveTo>
                              <a:lnTo>
                                <a:pt x="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78" path="m0,178l760,0e" stroked="t" o:allowincell="f" style="position:absolute;margin-left:-3.95pt;margin-top:9.9pt;width:37.95pt;height: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5.65pt" to="509pt,5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6235</wp:posOffset>
                </wp:positionH>
                <wp:positionV relativeFrom="paragraph">
                  <wp:posOffset>75565</wp:posOffset>
                </wp:positionV>
                <wp:extent cx="650240" cy="15113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238">
                              <a:moveTo>
                                <a:pt x="0" y="238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238" path="m0,238l1024,0e" stroked="t" o:allowincell="f" style="position:absolute;margin-left:428.05pt;margin-top:5.95pt;width:51.15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0075</wp:posOffset>
                </wp:positionH>
                <wp:positionV relativeFrom="paragraph">
                  <wp:posOffset>86360</wp:posOffset>
                </wp:positionV>
                <wp:extent cx="65405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6.8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56515</wp:posOffset>
                </wp:positionV>
                <wp:extent cx="509270" cy="296545"/>
                <wp:effectExtent l="5080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467">
                              <a:moveTo>
                                <a:pt x="0" y="467"/>
                              </a:moveTo>
                              <a:lnTo>
                                <a:pt x="8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467" path="m0,467l802,0e" stroked="t" o:allowincell="f" style="position:absolute;margin-left:-4.5pt;margin-top:4.45pt;width:40.05pt;height:2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5780</wp:posOffset>
            </wp:positionH>
            <wp:positionV relativeFrom="paragraph">
              <wp:posOffset>91440</wp:posOffset>
            </wp:positionV>
            <wp:extent cx="122555" cy="539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140" t="41175" r="13332" b="5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654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5.15pt" to="-4pt,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5975</wp:posOffset>
                </wp:positionH>
                <wp:positionV relativeFrom="paragraph">
                  <wp:posOffset>142240</wp:posOffset>
                </wp:positionV>
                <wp:extent cx="65405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1.2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0075</wp:posOffset>
                </wp:positionH>
                <wp:positionV relativeFrom="paragraph">
                  <wp:posOffset>60960</wp:posOffset>
                </wp:positionV>
                <wp:extent cx="65405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4.8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122555</wp:posOffset>
                </wp:positionV>
                <wp:extent cx="560070" cy="225425"/>
                <wp:effectExtent l="508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355">
                              <a:moveTo>
                                <a:pt x="0" y="355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355" path="m0,355l882,0e" stroked="t" o:allowincell="f" style="position:absolute;margin-left:-3.45pt;margin-top:9.65pt;width:44.05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0.2pt" to="509pt,1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9450</wp:posOffset>
                </wp:positionH>
                <wp:positionV relativeFrom="paragraph">
                  <wp:posOffset>128905</wp:posOffset>
                </wp:positionV>
                <wp:extent cx="1603375" cy="173355"/>
                <wp:effectExtent l="26670" t="5715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5" h="273">
                              <a:moveTo>
                                <a:pt x="0" y="273"/>
                              </a:moveTo>
                              <a:lnTo>
                                <a:pt x="2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5,273" path="m0,273l2525,0e" stroked="t" o:allowincell="f" style="position:absolute;margin-left:353.5pt;margin-top:10.15pt;width:126.2pt;height:1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3565</wp:posOffset>
            </wp:positionH>
            <wp:positionV relativeFrom="paragraph">
              <wp:posOffset>135890</wp:posOffset>
            </wp:positionV>
            <wp:extent cx="86360" cy="5397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140" t="41175" r="13332" b="5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5969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.7pt" to="-4pt,4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0575</wp:posOffset>
                </wp:positionH>
                <wp:positionV relativeFrom="paragraph">
                  <wp:posOffset>21590</wp:posOffset>
                </wp:positionV>
                <wp:extent cx="71120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1.7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0075</wp:posOffset>
                </wp:positionH>
                <wp:positionV relativeFrom="paragraph">
                  <wp:posOffset>130810</wp:posOffset>
                </wp:positionV>
                <wp:extent cx="65405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0.3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165</wp:posOffset>
                </wp:positionH>
                <wp:positionV relativeFrom="paragraph">
                  <wp:posOffset>92075</wp:posOffset>
                </wp:positionV>
                <wp:extent cx="624205" cy="186690"/>
                <wp:effectExtent l="5715" t="25400" r="2476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294">
                              <a:moveTo>
                                <a:pt x="0" y="294"/>
                              </a:moveTo>
                              <a:lnTo>
                                <a:pt x="9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294" path="m0,294l983,0e" stroked="t" o:allowincell="f" style="position:absolute;margin-left:-3.95pt;margin-top:7.25pt;width:49.1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9175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.7pt" to="509pt,1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0980</wp:posOffset>
                </wp:positionH>
                <wp:positionV relativeFrom="paragraph">
                  <wp:posOffset>1270</wp:posOffset>
                </wp:positionV>
                <wp:extent cx="785495" cy="12700"/>
                <wp:effectExtent l="26670" t="26035" r="508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20">
                              <a:moveTo>
                                <a:pt x="0" y="0"/>
                              </a:moveTo>
                              <a:lnTo>
                                <a:pt x="1237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7,20" path="m0,0l1237,20e" stroked="t" o:allowincell="f" style="position:absolute;margin-left:417.4pt;margin-top:0.1pt;width:61.8pt;height: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592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.7pt" to="-4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89625</wp:posOffset>
                </wp:positionH>
                <wp:positionV relativeFrom="paragraph">
                  <wp:posOffset>123190</wp:posOffset>
                </wp:positionV>
                <wp:extent cx="65405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9.7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</wp:posOffset>
                </wp:positionH>
                <wp:positionV relativeFrom="paragraph">
                  <wp:posOffset>125095</wp:posOffset>
                </wp:positionV>
                <wp:extent cx="1723390" cy="4660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Škoda Fabia, Room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85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Škoda Fabia, Room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7845</wp:posOffset>
                </wp:positionH>
                <wp:positionV relativeFrom="paragraph">
                  <wp:posOffset>93980</wp:posOffset>
                </wp:positionV>
                <wp:extent cx="1751330" cy="170815"/>
                <wp:effectExtent l="26035" t="2667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8" h="269">
                              <a:moveTo>
                                <a:pt x="0" y="0"/>
                              </a:moveTo>
                              <a:lnTo>
                                <a:pt x="2758" y="2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8,269" path="m0,0l2758,269e" stroked="t" o:allowincell="f" style="position:absolute;margin-left:342.35pt;margin-top:7.4pt;width:137.85pt;height:1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917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9.7pt" to="509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552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>Zámková část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 xml:space="preserve">s vložkou                       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l = 24 mm, č.v. CF 1355-00-15-20)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4-00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02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4-01-19-0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4  CF 0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4-01-17-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6-13-09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1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P-08-10-01-01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P-06-10,5-01-01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vlakovaná matice M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P – 08.013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</w:t>
        <w:tab/>
        <w:t xml:space="preserve">            Platné od: 13.4.2010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12:00Z</dcterms:created>
  <dc:creator>Michal Janoušek</dc:creator>
  <dc:description/>
  <cp:keywords/>
  <dc:language>en-US</dc:language>
  <cp:lastModifiedBy>Marie Brožová</cp:lastModifiedBy>
  <cp:lastPrinted>2010-04-13T07:56:00Z</cp:lastPrinted>
  <dcterms:modified xsi:type="dcterms:W3CDTF">2010-04-13T05:57:00Z</dcterms:modified>
  <cp:revision>23</cp:revision>
  <dc:subject/>
  <dc:title>SESTAVA JEDNOTLIVÝCH DÍLŮ MECHANICKÉHO ZABEZPEČENÍ - DVC 061 008/1</dc:title>
</cp:coreProperties>
</file>