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</w:rPr>
      </w:pPr>
      <w:r>
        <w:rPr>
          <w:rFonts w:cs="Microsoft Sans Serif" w:ascii="Microsoft Sans Serif" w:hAnsi="Microsoft Sans Serif"/>
          <w:b w:val="false"/>
          <w:sz w:val="20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</w:rPr>
      </w:pPr>
      <w:r>
        <w:rPr>
          <w:rFonts w:cs="Microsoft Sans Serif" w:ascii="Microsoft Sans Serif" w:hAnsi="Microsoft Sans Serif"/>
          <w:b w:val="false"/>
          <w:sz w:val="20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67/B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6. Dle obr. demontujte kryty a ostatní označené dí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>V místě následné polohy vedení zámkové části (viz obr. 10), odfrézujte potřebnou část žeber boční stěny kulisy řazení (strana spolujezdce). Použijte frézu Ø 25 mm (BF 28+3). Otřepy po frézování pečlivě začistěte a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>Ze strany spolujezdce demontujte oba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>Demontujte i přední levý originál šroub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>Vedení zámkové části vsuňte do profrézovaného otvoru v kulise řazení. Na místa obou demontovaných bočních originál šroubů (strana spolujezdce) připevněte zámkovou část. Spojení proveďte pomocí zatrhávacích šroubů M6 x 65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>Dodávaný kryt připevněte dle obr. k zámkové části (šipka vpravo) a na místo demontovaného předního levého originál šroubu mechanismu řazení. Spojení proveďte pomocí zatrhávacích šroubů M6 x 15 a M6 x 6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>- 14. 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426" w:leader="none"/>
          <w:tab w:val="left" w:pos="600" w:leader="none"/>
          <w:tab w:val="left" w:pos="96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V případě potřeby výškového seřízení zámkové části vložte pod její úchyt příslušný počet podložek.</w:t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ověření bezchybné funkce MZ Construct zatrhněte šrouby upevňující zámkovou část i kry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5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 xml:space="preserve">16. - 17. Na vnitřní straně středové konzoly, v místě následné polohy krytu zámkové vložky, odstraňte dle potřeby zavazející plastové nálitky. </w:t>
      </w:r>
    </w:p>
    <w:p>
      <w:pPr>
        <w:pStyle w:val="Normal"/>
        <w:tabs>
          <w:tab w:val="clear" w:pos="708"/>
          <w:tab w:val="left" w:pos="960" w:leader="none"/>
        </w:tabs>
        <w:spacing w:lineRule="atLeast" w:line="120"/>
        <w:ind w:left="480" w:firstLine="282"/>
        <w:jc w:val="both"/>
        <w:rPr/>
      </w:pPr>
      <w:r>
        <w:rPr>
          <w:rFonts w:cs="Microsoft Sans Serif" w:ascii="Microsoft Sans Serif" w:hAnsi="Microsoft Sans Serif"/>
          <w:bCs/>
        </w:rPr>
        <w:tab/>
        <w:t xml:space="preserve">Středovou konzolu </w:t>
      </w:r>
      <w:r>
        <w:rPr>
          <w:rFonts w:cs="Microsoft Sans Serif" w:ascii="Microsoft Sans Serif" w:hAnsi="Microsoft Sans Serif"/>
        </w:rPr>
        <w:t>pečlivě</w:t>
      </w:r>
      <w:r>
        <w:rPr>
          <w:rFonts w:cs="Microsoft Sans Serif" w:ascii="Microsoft Sans Serif" w:hAnsi="Microsoft Sans Serif"/>
          <w:bCs/>
        </w:rPr>
        <w:t xml:space="preserve"> ustavte </w:t>
      </w:r>
      <w:r>
        <w:rPr>
          <w:rFonts w:cs="Microsoft Sans Serif" w:ascii="Microsoft Sans Serif" w:hAnsi="Microsoft Sans Serif"/>
        </w:rPr>
        <w:t>na původní místo. Hrot šablony označí na boční stěně plastové konzoly místo pro zhotovení otvoru (pro střed krytu zámkové vložky). Tímto označeným místem vrtejte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středové konzoly na původní místo. Dle zhotoveného otvoru frézujte opatrně přes stěn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bCs/>
        </w:rPr>
        <w:t>19. - 21. P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67/B / 1-CZ / 21.11.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5:00Z</dcterms:created>
  <dc:creator>p. PAVLÍK Jiří</dc:creator>
  <dc:description/>
  <cp:keywords/>
  <dc:language>en-US</dc:language>
  <cp:lastModifiedBy>Michal Janoušek</cp:lastModifiedBy>
  <cp:lastPrinted>2011-11-29T14:57:00Z</cp:lastPrinted>
  <dcterms:modified xsi:type="dcterms:W3CDTF">2011-11-29T13:57:00Z</dcterms:modified>
  <cp:revision>4</cp:revision>
  <dc:subject/>
  <dc:title>TECHNOLOGICKÝ POSTUP MONTÁŽE MECHANICKÉHO ZABEZPEČOVACÍHO ZAŘÍZENÍ CONSTRUCT NA VOZY PEUGEOT 306 r</dc:title>
</cp:coreProperties>
</file>