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819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SUBARU OUTBACK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4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yjměte rámeček s manžetou ruční brzd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Vyjměte kryt řazení a odstraňte jej i s madlem a manžetou řadící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le obrázku rozdělte madlo označené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Uvnitř madla páky demontujte upevňující šroub. Madlo odstraňte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V odkládací přihrádce demontujte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Odstraňte zadní díl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emontujte šroub upevňující boční plastovou lišt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Boční plastovou lištu odstraňt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emontujte zadní upevňující šroub bočního dílu střední konzoly (strana spolujezdce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te přední upevňující šroub bočního dílu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- 12. Demontujte potřebné šrouby u plastového krytu v přední části vozu. Kryt odkloňte a demontujte přední šroub bočního dílu střední konzoly. Boční díl střední konzoly odstraňt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567" w:hanging="425"/>
        <w:jc w:val="both"/>
        <w:rPr>
          <w:b/>
          <w:b/>
          <w:sz w:val="24"/>
        </w:rPr>
      </w:pPr>
      <w:r>
        <w:rPr>
          <w:b/>
          <w:sz w:val="24"/>
        </w:rPr>
        <w:t xml:space="preserve">13. Demontujte označené originál šrouby mechanismu řazení (oba zadní šrouby </w:t>
        <w:br/>
        <w:t>a pravý přední šroub). Na řadící páku nasuňte dodávané oko.</w:t>
      </w:r>
    </w:p>
    <w:p>
      <w:pPr>
        <w:pStyle w:val="Normal"/>
        <w:spacing w:lineRule="atLeast" w:line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82" w:hanging="340"/>
        <w:jc w:val="both"/>
        <w:rPr/>
      </w:pPr>
      <w:r>
        <w:rPr>
          <w:b/>
          <w:sz w:val="24"/>
        </w:rPr>
        <w:t>14. Na místa obou zadních demontovaných šroubů vložte dle obrázku distanční podložky.     Na místo pravého předního šroubu vložte sloupek vedení.</w:t>
      </w:r>
    </w:p>
    <w:p>
      <w:pPr>
        <w:pStyle w:val="Normal"/>
        <w:spacing w:lineRule="atLeast" w:line="0"/>
        <w:ind w:left="482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82" w:hanging="340"/>
        <w:jc w:val="both"/>
        <w:rPr/>
      </w:pPr>
      <w:r>
        <w:rPr>
          <w:b/>
          <w:sz w:val="24"/>
        </w:rPr>
        <w:t xml:space="preserve">15. Na obě zadní distanční podložky nasaďte dle obrázku držák zámku. Vedení zámkové části vsuňte do kroužku držáku zámku a přední úchyt zámkové části vložte na sloupek vedení (vpravo vpředu). </w:t>
      </w:r>
    </w:p>
    <w:p>
      <w:pPr>
        <w:pStyle w:val="Normal"/>
        <w:spacing w:lineRule="atLeast" w:line="0"/>
        <w:ind w:left="482" w:firstLine="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pojení držáku zámku i zámkové části s podlahou vozu proveďte pomocí dvou zatrhávacích šroubů M8 x 30 (oba zadní šrouby) a šroubu M8 x 50 (pravý přední). Šrouby ještě nezatrhávejte.</w:t>
      </w:r>
    </w:p>
    <w:p>
      <w:pPr>
        <w:pStyle w:val="Normal"/>
        <w:spacing w:lineRule="atLeast" w:line="0"/>
        <w:ind w:left="482" w:firstLine="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539" w:hanging="397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Seřiďte správnou polohu oka řadící páky. Při zařazeném zpětném rychlostním stupni </w:t>
        <w:br/>
        <w:t>a při uzamčení zámkové části vysunutý jistící čep prochází volně okem a tím aretuje polohu řadící páky. Polohu oka řadící páky pojistěte dvěma zatrhávacími šrouby M6 (imbus).</w:t>
      </w:r>
    </w:p>
    <w:p>
      <w:pPr>
        <w:pStyle w:val="TextBodyIndent"/>
        <w:ind w:left="567" w:hanging="567"/>
        <w:rPr/>
      </w:pPr>
      <w:r>
        <w:rPr>
          <w:b w:val="false"/>
        </w:rPr>
        <w:t xml:space="preserve">                </w:t>
      </w:r>
      <w:r>
        <w:rPr/>
        <w:t>Po ověření bezchybné funkce MZ Construct všechny upevňující šrouby zatrhněte.  Nezapomeňte zatrhnout také oba šrouby M6 kroužku držáku zámku.</w:t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rPr/>
      </w:pPr>
      <w:r>
        <w:rPr/>
        <w:t>16. - 17. Znovu vyzkoušejte bezchybnou funkci mechanického zabezpečení Construct několikerým uzamčením. Po ověření dle obrázku vyměňte originál matici řadící páky za dodávanou matici M8 zatrhávací. Matici zatrhně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8.  Odstraňte potřebnou část zavazející pryžové podlož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9.  Dle obrázku nasuňte horní díl pryžové manžety na původní místo. Manžetu připevněte dle obrázku ke střední konzole pomocí dvou stahovacích pásek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0. Na kryt zámkové vložky nasaďte středící šablonu (Sch 7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21. Boční kryt střední konzoly přiložte pečlivě na původní místo. Hrot šablony označí na vnitřní části krytu místo pro zhotovení otvoru. V označeném místě zhotovte dle obrázku otvor Ø 4,1 mm.</w:t>
      </w:r>
    </w:p>
    <w:p>
      <w:pPr>
        <w:pStyle w:val="TextBodyIndent"/>
        <w:ind w:left="426" w:hanging="0"/>
        <w:rPr/>
      </w:pPr>
      <w:r>
        <w:rPr>
          <w:bCs/>
        </w:rPr>
        <w:t xml:space="preserve">       </w:t>
      </w:r>
      <w:r>
        <w:rPr>
          <w:bCs/>
        </w:rPr>
        <w:t>Zkontrolujte správnost zhotoveného otvoru přiložením bočního krytu na původní místo. Otvor převrtejte na Ø 6,8 mm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 xml:space="preserve">22. Znovu ověřte správnost zhotoveného otvoru opětovným přiložením bočního krytu na původní místo. Dle vodícího otvoru frézujte do bočního krytu otvor Ø 39,5 mm </w:t>
        <w:br/>
        <w:t>(BF 11+3). Vzniklé otřepy po frézování pečlivě začistěte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 xml:space="preserve">23. - 24. </w:t>
      </w:r>
      <w:r>
        <w:rPr>
          <w:b/>
          <w:bCs/>
        </w:rPr>
        <w:t>Proveďte kompletaci všech demontovaných dílů. Na kryt zámkové vložky nasaďte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76" w:right="1275" w:gutter="0" w:header="0" w:top="993" w:footer="728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9 / 1-CZ / 18.6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5-05-12T12:15:00Z</cp:lastPrinted>
  <dcterms:modified xsi:type="dcterms:W3CDTF">2007-07-12T05:20:00Z</dcterms:modified>
  <cp:revision>9</cp:revision>
  <dc:subject/>
  <dc:title>TECHNOLOGICKÝ POSTUP MONTÁŽE</dc:title>
</cp:coreProperties>
</file>