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22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numPr>
          <w:ilvl w:val="0"/>
          <w:numId w:val="2"/>
        </w:numPr>
        <w:spacing w:lineRule="exact" w:line="240"/>
        <w:ind w:left="84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6. 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e strany řidiče přiložte dle obr. vrtací šablonu (BC 1422) k boční stěně kulisy mechanismu řazení, viz šipky. Zařaďte zpětný rychlostní stupeň a dle správně přiložené šablony vrtejte přes stěnu kulisy řazení otvor Ø 4,1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Šablonu sejměte a zhotovený otvor převrtejte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správnost převrtaného otvoru. Dle tohoto vodícího otvoru frézujte opatrně přes stěnu kulisy řazení otvor Ø 22 mm (BF 1+3). Otřepy pečlivě začistěte vhodným nástrojem a vzniklé piliny pečlivě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. demontujte dvě označené originál matice a jeden originál šroub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originál matic a šroubu připevněte dle obr. zámkovou část. Spojení proveďte pomocí dvou zatrhávacích matic M8 a zatrhávacího šroubu M8 x 110 (pod matice i šroub vložte dodávané podložky). Matice ani šroub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zkoušejte správnou funkci mechanického zabezpečení Construct několikerým uzamčením a odemčením. Při zařazeném zpětném rychlostním stupni a při uzamčení zámkové části vysunutý jistící čep aretuje polohu řadící pák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bezchybnou funkci MZ Construct. Při uzamykání, ani při řazení ostatních rychlostí (v odemčeném stavu) nesmí docházet k žádnému omezení prováděné činnosti. Po ověření bezchybné funkce MZ Construct zatrhněte obě zatrhávací matice i zatrhávací šroub M8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ovou konzolu ustavte pečlivě na původní místo v interiéru vozu. Hrot šablony označí na plastové konzole místo pro zhotovení otvoru. V tomto místě vrtejte otvor Ø 4,1 mm.</w:t>
      </w:r>
    </w:p>
    <w:p>
      <w:pPr>
        <w:pStyle w:val="Normal"/>
        <w:spacing w:lineRule="exact" w:line="240"/>
        <w:ind w:left="72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ind w:left="720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705" w:hanging="34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Znovu ověřte správnost převrtaného otvoru přiložením středové konzoly na původní místo. Po ověření frézujte dle zhotoveného otvoru do plastové konzoly otvor Ø 39,5 mm (BF 11+3). Otřepy po frézování v zhotoveném otvoru pečlivě začistěte a důkladně vysa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  <w:sz w:val="24"/>
          <w:szCs w:val="24"/>
        </w:rPr>
      </w:pPr>
      <w:r>
        <w:rPr>
          <w:rFonts w:cs="Microsoft Sans Serif" w:ascii="Microsoft Sans Serif" w:hAnsi="Microsoft Sans Serif"/>
          <w:color w:val="80008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28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840" w:hanging="479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080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22 / 1-CZ / 8.6.2010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09-09-21T14:55:00Z</cp:lastPrinted>
  <dcterms:modified xsi:type="dcterms:W3CDTF">2010-06-23T07:34:00Z</dcterms:modified>
  <cp:revision>10</cp:revision>
  <dc:subject/>
  <dc:title>TECHNOLOGICKÝ POSTUP MONTÁŽE MECHANICKÉHO ZABEZPEČOVACÍHO ZAŘÍZENÍ CONSTRUCT PRO VOZY</dc:title>
</cp:coreProperties>
</file>