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3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 xml:space="preserve">1. - 11. </w:t>
      </w:r>
      <w:r>
        <w:rPr>
          <w:rFonts w:cs="Microsoft Sans Serif" w:ascii="Microsoft Sans Serif" w:hAnsi="Microsoft Sans Serif"/>
          <w:sz w:val="24"/>
          <w:szCs w:val="24"/>
        </w:rPr>
        <w:t>Dle obr. demontujte všechny označené díly (kryty, rámečky, panely) středové konzoly. Demontujte příslušný spojovací materiál, dle potřeby rozpojte konektory elektroinstalace. Středovou konzolu vyjmě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 xml:space="preserve">Ze strany řidiče přiložte do označeného místa (roh prolisu boční stěny kulisy řazení) vrták Ø 10 mm (BF 17). Hrotem tohoto vrtáku označte na boční stěně kulisy řazení pouze bod (střed pro následné vrtání). </w:t>
      </w:r>
    </w:p>
    <w:p>
      <w:pPr>
        <w:pStyle w:val="Normal"/>
        <w:spacing w:lineRule="exact" w:line="240"/>
        <w:ind w:left="480" w:firstLine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volte polohu parking! V označeném místě (bodu) vrtejte přes stěnu kulisy řazení otvor Ø 6,8 mm až do pohyblivého segmentu řazení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Dle vodícího otvoru Ø 6,8 mm odfrézujte pouze boční část stěny kulisy řazení. Použijte frézu Ø 22 (BF 1+3)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Dle zhotoveného vodícího otvoru Ø 6,8 mm vrtejte přes pohyblivý segment řazení otvor Ø 12 mm (BF 14). Otřepy v zhotoveném otvoru začistěte vhodným nástrojem a piliny po vrtání a frézování pečlivě vysa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Dle obr. přiložte na kulisu řazení dodávaný kryt. Dle otvorů v krytu vrtejte přes boční stěnu kulisy řazení otvory Ø 4,1 mm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Připevnění krytu proveďte pomocí dodávaných pevnostních nýtů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 - 18. Také z druhé strany proveďte přinýtování krytu ke kulise řazení, viz obr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 - 20. Ze strany řidiče demontujte dle obr. označené originál šrouby kulisy mechanismu řazení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>Na místo demontovaného zadního originál šroubu našroubujte dodávaný distanční sloupek, viz obr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 xml:space="preserve">Na místo demontovaného předního originál šroubu a na distanční sloupek připevněte zámkovou část. Spojení proveďte pomocí zatrhávacích šroubů </w:t>
        <w:br/>
        <w:t>M6 x 18 a M6 x 60. Pod hlavy obou šroubů vložte dodávané podložky. Šrouby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 xml:space="preserve">Vyzkoušejte správnou polohu a bezchybnou funkci mechanického zabezpečení. </w:t>
      </w:r>
      <w:r>
        <w:rPr>
          <w:rFonts w:cs="Microsoft Sans Serif" w:ascii="Microsoft Sans Serif" w:hAnsi="Microsoft Sans Serif"/>
          <w:sz w:val="24"/>
        </w:rPr>
        <w:t>Při navolené poloze parking a při uzamčení zámkové části prochází vysunutý jistící čep do otvoru v pohyblivém segmentu řazení a tím aretuje polohu páky voliče.</w:t>
      </w:r>
    </w:p>
    <w:p>
      <w:pPr>
        <w:pStyle w:val="Normal"/>
        <w:tabs>
          <w:tab w:val="clear" w:pos="708"/>
          <w:tab w:val="left" w:pos="96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ab/>
        <w:tab/>
        <w:t>Po ověření správné polohy a bezchybné funkce vrtejte dle předního úchytu zámkové části otvor Ø 6,8 mm přes plechový držák, viz obr.</w:t>
      </w:r>
    </w:p>
    <w:p>
      <w:pPr>
        <w:pStyle w:val="Normal"/>
        <w:tabs>
          <w:tab w:val="clear" w:pos="708"/>
          <w:tab w:val="left" w:pos="96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96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4.</w:t>
        <w:tab/>
        <w:t>Úchyt zámkové části připevněte k plechovému držáku pomocí zatrhávacího šroubu M6 x 18 a matice M6 (lock). Pod hlavu šroubu vložte dodávanou podložku.</w:t>
      </w:r>
    </w:p>
    <w:p>
      <w:pPr>
        <w:pStyle w:val="Normal"/>
        <w:tabs>
          <w:tab w:val="clear" w:pos="708"/>
          <w:tab w:val="left" w:pos="96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5.</w:t>
        <w:tab/>
      </w:r>
      <w:r>
        <w:rPr>
          <w:rFonts w:cs="Microsoft Sans Serif" w:ascii="Microsoft Sans Serif" w:hAnsi="Microsoft Sans Serif"/>
          <w:sz w:val="24"/>
          <w:szCs w:val="24"/>
        </w:rPr>
        <w:t>Ověřte bezchybnou funkci MZ Construct několikerým uzamčením a odemčením. Při uzamykání, ani při volení ostatních stupňů (v odemčeném stavu) nesmí docházet k žádnému omezení prováděné činnosti. Po ověření bezchybné funkce MZ Construct zatrhněte všechny zatrhávací šrouby M6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6.</w:t>
        <w:tab/>
      </w:r>
      <w:r>
        <w:rPr>
          <w:rFonts w:cs="Microsoft Sans Serif" w:ascii="Microsoft Sans Serif" w:hAnsi="Microsoft Sans Serif"/>
          <w:sz w:val="24"/>
        </w:rPr>
        <w:t>V místě polohy mechanického zabezpečení (krytu zámkové vložky) upravte dle potřeby vnitřní díl středové konzoly, viz obr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sz w:val="24"/>
        </w:rPr>
        <w:t>27.</w:t>
        <w:tab/>
        <w:t xml:space="preserve">Upravený vnitřní díl středové konzoly připevněte na původní místo a na </w:t>
      </w:r>
      <w:r>
        <w:rPr>
          <w:rFonts w:cs="Microsoft Sans Serif" w:ascii="Microsoft Sans Serif" w:hAnsi="Microsoft Sans Serif"/>
          <w:bCs/>
          <w:sz w:val="24"/>
        </w:rPr>
        <w:t>kryt zámkové vložky nasaďte středící šablonu (Sch 7)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8.</w:t>
        <w:tab/>
        <w:t xml:space="preserve">Boční plastový kryt středové konzoly přiložte pečlivě do původní polohy. </w:t>
      </w:r>
      <w:r>
        <w:rPr>
          <w:rFonts w:cs="Microsoft Sans Serif" w:ascii="Microsoft Sans Serif" w:hAnsi="Microsoft Sans Serif"/>
          <w:sz w:val="24"/>
          <w:szCs w:val="24"/>
        </w:rPr>
        <w:t>Hrot šablony označí na plastovém krytu místo pro zhotovení otvoru. V označeném místě vrtejte otvor Ø 4,1 mm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</w:rPr>
        <w:tab/>
        <w:tab/>
      </w:r>
      <w:r>
        <w:rPr>
          <w:rFonts w:cs="Microsoft Sans Serif" w:ascii="Microsoft Sans Serif" w:hAnsi="Microsoft Sans Serif"/>
          <w:sz w:val="24"/>
          <w:szCs w:val="24"/>
        </w:rPr>
        <w:t>Otvor zkontrolujte opětovným přiložením plastového krytu na původní místo. Po ověření správné polohy převrtejte otvor na Ø 6,8 mm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9.</w:t>
        <w:tab/>
        <w:t>Znovu ověřte správnost převrtaného otvoru přiložením plastového krytu na původní místo. Po ověření frézujte dle zhotoveného otvoru přes stěnu plastového krytu otvor Ø 39,5 mm (BF 11+3). Otřepy ve vyfrézovaném otvoru pečlivě začistěte vhodným nástrojem a vzniklé piliny důkladně vysajte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- 32. Zkompletujte pečlivě všechny demontované díly v interiéru vozu. 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84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840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84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84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390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39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39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39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39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39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>Za Mototechnou 2587/1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>155 00  Praha 5 - Stodůlky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>infolinka: 800 194 100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>http://www.construct.cz</w:t>
      </w:r>
    </w:p>
    <w:p>
      <w:pPr>
        <w:pStyle w:val="Normal"/>
        <w:ind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39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39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390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56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437 / 1-CZ / 28.6.2010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09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0-07-01T12:53:00Z</dcterms:modified>
  <cp:revision>6</cp:revision>
  <dc:subject/>
  <dc:title>TECHNOLOGICKÝ POSTUP MONTÁŽE MECHANICKÉHO ZABEZPEČOVACÍHO ZAŘÍZENÍ CONSTRUCT PRO VOZY</dc:title>
</cp:coreProperties>
</file>