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25160</wp:posOffset>
            </wp:positionH>
            <wp:positionV relativeFrom="paragraph">
              <wp:posOffset>-952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37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OPEL  ASTRA J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 – ruční řazení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39954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314.6pt" to="-13.55pt,3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288417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7.1pt" to="516.05pt,22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4295</wp:posOffset>
                </wp:positionH>
                <wp:positionV relativeFrom="paragraph">
                  <wp:posOffset>1426845</wp:posOffset>
                </wp:positionV>
                <wp:extent cx="734695" cy="216535"/>
                <wp:effectExtent l="5715" t="5715" r="2476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1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341">
                              <a:moveTo>
                                <a:pt x="0" y="0"/>
                              </a:moveTo>
                              <a:lnTo>
                                <a:pt x="1157" y="3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7,341" path="m0,0l1157,341e" stroked="t" o:allowincell="f" style="position:absolute;margin-left:-5.85pt;margin-top:112.35pt;width:57.8pt;height:1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295</wp:posOffset>
                </wp:positionH>
                <wp:positionV relativeFrom="paragraph">
                  <wp:posOffset>2633980</wp:posOffset>
                </wp:positionV>
                <wp:extent cx="734695" cy="164465"/>
                <wp:effectExtent l="5715" t="26035" r="2476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259">
                              <a:moveTo>
                                <a:pt x="0" y="259"/>
                              </a:moveTo>
                              <a:lnTo>
                                <a:pt x="11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7,259" path="m0,259l1157,0e" stroked="t" o:allowincell="f" style="position:absolute;margin-left:-5.85pt;margin-top:207.4pt;width:57.8pt;height:12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94107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4.1pt" to="516.05pt,7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211201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66.3pt" to="-5.95pt,16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89500</wp:posOffset>
                </wp:positionH>
                <wp:positionV relativeFrom="paragraph">
                  <wp:posOffset>2834005</wp:posOffset>
                </wp:positionV>
                <wp:extent cx="1292860" cy="50800"/>
                <wp:effectExtent l="26035" t="26035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7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6" h="80">
                              <a:moveTo>
                                <a:pt x="0" y="0"/>
                              </a:moveTo>
                              <a:lnTo>
                                <a:pt x="2036" y="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6,80" path="m0,0l2036,80e" stroked="t" o:allowincell="f" style="position:absolute;margin-left:385pt;margin-top:223.15pt;width:101.75pt;height: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67754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53.35pt" to="-5.95pt,5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279781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20.3pt" to="-5.95pt,22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3185</wp:posOffset>
                </wp:positionH>
                <wp:positionV relativeFrom="paragraph">
                  <wp:posOffset>519430</wp:posOffset>
                </wp:positionV>
                <wp:extent cx="743585" cy="157480"/>
                <wp:effectExtent l="5715" t="25400" r="2540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1" h="248">
                              <a:moveTo>
                                <a:pt x="0" y="248"/>
                              </a:moveTo>
                              <a:lnTo>
                                <a:pt x="11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1,248" path="m0,248l1171,0e" stroked="t" o:allowincell="f" style="position:absolute;margin-left:-6.55pt;margin-top:40.9pt;width:58.5pt;height:12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295</wp:posOffset>
                </wp:positionH>
                <wp:positionV relativeFrom="paragraph">
                  <wp:posOffset>2957830</wp:posOffset>
                </wp:positionV>
                <wp:extent cx="772795" cy="532765"/>
                <wp:effectExtent l="5715" t="26035" r="2540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53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7" h="839">
                              <a:moveTo>
                                <a:pt x="0" y="839"/>
                              </a:moveTo>
                              <a:lnTo>
                                <a:pt x="12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7,839" path="m0,839l1217,0e" stroked="t" o:allowincell="f" style="position:absolute;margin-left:-5.85pt;margin-top:232.9pt;width:60.8pt;height:41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182054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3.35pt" to="516.05pt,14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56200</wp:posOffset>
                </wp:positionH>
                <wp:positionV relativeFrom="paragraph">
                  <wp:posOffset>3643630</wp:posOffset>
                </wp:positionV>
                <wp:extent cx="1038860" cy="117475"/>
                <wp:effectExtent l="26035" t="2667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6" h="185">
                              <a:moveTo>
                                <a:pt x="0" y="0"/>
                              </a:moveTo>
                              <a:lnTo>
                                <a:pt x="1636" y="1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6,185" path="m0,0l1636,185e" stroked="t" o:allowincell="f" style="position:absolute;margin-left:406pt;margin-top:286.9pt;width:81.75pt;height:9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61000</wp:posOffset>
                </wp:positionH>
                <wp:positionV relativeFrom="paragraph">
                  <wp:posOffset>624205</wp:posOffset>
                </wp:positionV>
                <wp:extent cx="734060" cy="315595"/>
                <wp:effectExtent l="25400" t="26035" r="571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6" h="497">
                              <a:moveTo>
                                <a:pt x="0" y="0"/>
                              </a:moveTo>
                              <a:lnTo>
                                <a:pt x="1156" y="4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6,497" path="m0,0l1156,497e" stroked="t" o:allowincell="f" style="position:absolute;margin-left:430pt;margin-top:49.15pt;width:57.75pt;height:24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08600</wp:posOffset>
                </wp:positionH>
                <wp:positionV relativeFrom="paragraph">
                  <wp:posOffset>1586230</wp:posOffset>
                </wp:positionV>
                <wp:extent cx="880110" cy="234315"/>
                <wp:effectExtent l="25400" t="26035" r="571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" h="369">
                              <a:moveTo>
                                <a:pt x="0" y="0"/>
                              </a:moveTo>
                              <a:lnTo>
                                <a:pt x="1386" y="3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6,369" path="m0,0l1386,369e" stroked="t" o:allowincell="f" style="position:absolute;margin-left:418pt;margin-top:124.9pt;width:69.25pt;height:18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142621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12.3pt" to="-5.95pt,1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7310</wp:posOffset>
                </wp:positionH>
                <wp:positionV relativeFrom="paragraph">
                  <wp:posOffset>2112010</wp:posOffset>
                </wp:positionV>
                <wp:extent cx="737235" cy="160020"/>
                <wp:effectExtent l="5715" t="5080" r="2540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1" h="252">
                              <a:moveTo>
                                <a:pt x="0" y="0"/>
                              </a:moveTo>
                              <a:lnTo>
                                <a:pt x="1161" y="2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1,252" path="m0,0l1161,252e" stroked="t" o:allowincell="f" style="position:absolute;margin-left:-5.3pt;margin-top:166.3pt;width:58pt;height:12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348361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74.3pt" to="-5.95pt,27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8710</wp:posOffset>
                </wp:positionH>
                <wp:positionV relativeFrom="paragraph">
                  <wp:posOffset>376999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96.85pt" to="516.05pt,29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87340" cy="404050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9465</wp:posOffset>
                </wp:positionH>
                <wp:positionV relativeFrom="paragraph">
                  <wp:posOffset>3194050</wp:posOffset>
                </wp:positionV>
                <wp:extent cx="1202690" cy="46863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Opel Astra 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36.9pt;mso-wrap-distance-left:9.05pt;mso-wrap-distance-right:9.05pt;mso-wrap-distance-top:0pt;mso-wrap-distance-bottom:0pt;margin-top:251.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Opel Astra 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3335020</wp:posOffset>
                </wp:positionV>
                <wp:extent cx="668655" cy="54864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62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4990</wp:posOffset>
                </wp:positionH>
                <wp:positionV relativeFrom="paragraph">
                  <wp:posOffset>3026410</wp:posOffset>
                </wp:positionV>
                <wp:extent cx="668655" cy="54864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8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4990</wp:posOffset>
                </wp:positionH>
                <wp:positionV relativeFrom="paragraph">
                  <wp:posOffset>165481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0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54990</wp:posOffset>
                </wp:positionH>
                <wp:positionV relativeFrom="paragraph">
                  <wp:posOffset>2340610</wp:posOffset>
                </wp:positionV>
                <wp:extent cx="668655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4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48640</wp:posOffset>
                </wp:positionH>
                <wp:positionV relativeFrom="paragraph">
                  <wp:posOffset>226695</wp:posOffset>
                </wp:positionV>
                <wp:extent cx="668655" cy="5486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85pt;mso-position-vertical-relative:text;margin-left:-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496570</wp:posOffset>
                </wp:positionV>
                <wp:extent cx="668655" cy="5486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9.1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4410</wp:posOffset>
                </wp:positionH>
                <wp:positionV relativeFrom="paragraph">
                  <wp:posOffset>2439670</wp:posOffset>
                </wp:positionV>
                <wp:extent cx="668655" cy="5486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2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1363345</wp:posOffset>
                </wp:positionV>
                <wp:extent cx="668655" cy="5486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54990</wp:posOffset>
                </wp:positionH>
                <wp:positionV relativeFrom="paragraph">
                  <wp:posOffset>968375</wp:posOffset>
                </wp:positionV>
                <wp:extent cx="668655" cy="54864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6.2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tbl>
      <w:tblPr>
        <w:tblW w:w="934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985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  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jistící čep CF 740 (l = 33 mm) č.v. CF 740-00-15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437-01-00-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CF 14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8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437-11-19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8080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CF 1334 (6HR17–130, 2xM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334-00-03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6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- 06.060.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18.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6 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8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Podložka Ø 6,3 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8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8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Nýt Avibulb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808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BN01-051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 kusů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Michal P.                                                            </w:t>
        <w:tab/>
        <w:tab/>
        <w:t>Platné od: 1.7.2010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09-03-19T14:14:00Z</cp:lastPrinted>
  <dcterms:modified xsi:type="dcterms:W3CDTF">2010-07-01T04:36:00Z</dcterms:modified>
  <cp:revision>16</cp:revision>
  <dc:subject/>
  <dc:title>SESTAVA JEDNOTLIVÝCH DÍLŮ</dc:title>
</cp:coreProperties>
</file>