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3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9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 xml:space="preserve">Navolte polohu parking. Ze strany spolujezdce přiložte do označeného místa (roh prolisu boční stěny kulisy řazení) vrták Ø 6,8 mm (BF 16). Vrtákem zhotovte přes vnější stěnu kulisy řazení otvor.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Dle zhotoveného vodícího otvoru odfrézujte pouze část boční (vnější) stěny kulisy řazení. Použijte frézu Ø 25 (BF 28+3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Do otvoru mezi plastovými částmi kulisy řazení vložte dle obr. vrtací šablonu </w:t>
        <w:br/>
        <w:t>(BC 1433) a dle šipky ji dotlačte k dorazu. Dle správně přiložené šablony vrtejte otvor Ø 6,8 mm přes boční stěnu kulisy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Šablonu vyjměte a dle zhotoveného vodícího otvoru frézujte přes boční stěnu kulisy řazení otvor Ø 25 mm (BF 28+3). Otřepy v zhotoveném otvoru začistěte vhodným nástrojem a piliny pečlivě vysa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Ze strany spolujezdce demontujte označené originál matice kulisy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Na místo demontovaných matic našroubujte na oba originál šrouby kulisy řazení dodávané distanční sloupky (l = 40 mm). Sloupky pečlivě dotáhněte.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e strany řidiče demontujte označenou originál matici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Na místo demontované matice našroubujte na originál šroub dodávaný distanční sloupek (l = 100 mm). Sloupek pečlivě dotáhn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e strany spolujezdce odřízněte (dle potřeby) část nálitku kulisy řazení, jenž by omezoval bezproblémovou instalaci zámkové části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 - 20. Ze strany spolujezdce připevněte na oba distanční sloupky zámkovou část. Spojení proveďte pomocí zatrhávacích šroubů M6 x 70 a M6 x 10,5. Šrouby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9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Dodávaný kryt připevněte k označenému hornímu úchytu zámkové části </w:t>
        <w:br/>
        <w:t>(obr. 19 - šipka nahoře) a k distančnímu sloupku na straně řidiče (obr. 20). Spojení proveďte pomocí zatrhávacích šroubů M6 x 15 a M6 x 30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9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Vyzkoušejte správnou funkci mechanického zabezpečení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aretuje vysunutý jistící čep polohu páky voliče.</w:t>
      </w:r>
    </w:p>
    <w:p>
      <w:pPr>
        <w:pStyle w:val="Normal"/>
        <w:spacing w:lineRule="exact" w:line="240"/>
        <w:ind w:left="480" w:firstLine="228"/>
        <w:jc w:val="both"/>
        <w:rPr/>
      </w:pPr>
      <w:r>
        <w:rPr>
          <w:rFonts w:cs="Microsoft Sans Serif" w:ascii="Microsoft Sans Serif" w:hAnsi="Microsoft Sans Serif"/>
          <w:sz w:val="24"/>
        </w:rPr>
        <w:t>Po ověření bezchybné funkce MZ Construct zatrhněte všechny šrouby upevňující zámkovou část i kry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3.</w:t>
        <w:tab/>
        <w:t xml:space="preserve">Boční plastový kryt středové konzoly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Ověřte správnost zhotoveného otvoru přiložením bočního plastového krytu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 xml:space="preserve">Dle vodícího otvoru frézujte opatrně přes plastový kryt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 a piliny důkladně vysa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27. Zkompletujte pečlivě všechny demontované díly v interiéru vozu. Na kryt zámkové vložky nasaďte pryžovou manžetu č. 6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39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90"/>
        <w:rPr/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33 / 1-CZ / 25.6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46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7-07T09:07:00Z</dcterms:modified>
  <cp:revision>3</cp:revision>
  <dc:subject/>
  <dc:title>TECHNOLOGICKÝ POSTUP MONTÁŽE MECHANICKÉHO ZABEZPEČOVACÍHO ZAŘÍZENÍ CONSTRUCT PRO VOZY</dc:title>
</cp:coreProperties>
</file>