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F 1307</w:t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</w:rPr>
        <w:t xml:space="preserve">1. - 16. </w:t>
      </w:r>
      <w:r>
        <w:rPr>
          <w:rFonts w:cs="Microsoft Sans Serif" w:ascii="Microsoft Sans Serif" w:hAnsi="Microsoft Sans Serif"/>
          <w:sz w:val="24"/>
          <w:szCs w:val="24"/>
        </w:rPr>
        <w:t>Dle obr. demontujte všechny označené díly (kryty, rámečky, panely) středové konzoly. Demontujte příslušný spojovací materiál, dle potřeby rozpojte konektory elektroinstalace. Středovou konzolu vyjmět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7.</w:t>
        <w:tab/>
        <w:t>Ze strany spolujezdce demontujte označený originál šroub mechanismu řazení (vpředu vpravo - ve směru jízdy)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8.</w:t>
        <w:tab/>
        <w:t>Na místo demontovaného šroubu připevněte vrtací šablonu (BC 1123). Spojení proveďte pomocí zatrhávacího šroubu M6 x 40. Šroub opatrně dotáhněte, ale nezatrhávejte!</w:t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 xml:space="preserve">Dle správně ustavené šablony vrtejte přes stěnu plastové konzoly otvor </w:t>
        <w:br/>
        <w:t>Ø 6,8 mm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>Šablonu demontujte a dle zhotoveného otvoru frézujte přes dvojitou plastovou stěnu otvor Ø 35 mm (BF 35+8). Otřepy v zhotoveném otvoru začistěte vhodným nástrojem a piliny pečlivě vysajt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0.</w:t>
        <w:tab/>
        <w:t>Ze strany řidiče demontujte vzduchovod topení, viz obr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1.</w:t>
        <w:tab/>
        <w:t>Dle obr. demontujte označený originál šroub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2.</w:t>
        <w:tab/>
        <w:t>Na místa obou předních demontovaných originál šroubů vložte velkoplošné podložky Ø 8,4 mm. Dle potřeby výškového seřízení zámkové části, či kroužku se záchytem použijte potřebný počet dodávaných podložek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3.</w:t>
        <w:tab/>
        <w:t>Ze strany řidiče přišroubujte na místo demontovaného (levého předního) originál šroubu dodávanou zámkovou část, viz obr. Spojení proveďte pomocí zatrhávacího šroubu M6 x 40. Pod hlavu šroubu vložte dodávanou podložku Ø 6,3 mm. Šroub ještě nezatrhávejt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4.</w:t>
        <w:tab/>
        <w:t>V případě potřeby upravte vyfrézovaný otvor v plastové konzole, viz obr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5.</w:t>
        <w:tab/>
        <w:t>Kroužek záchytu nasuňte dle obr. na vedení (trubku) zámkové části. Kroužek se záchytem přišroubujte na místo demontovaného (pravého předního) originál šroubu, viz obr. Spojení proveďte pomocí zatrhávacího šroubu M6 x 40. Pod hlavu šroubu vložte dodávanou podložku Ø 6,3 mm. Šroub ještě nezatrhávejte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6.</w:t>
        <w:tab/>
        <w:t>Vedení zámkové části ustavte v kroužku záchytu tak, aby při uzamčení zámkové části procházel vysunutý jistící čep volně do otvoru v záchytu. Při uzamykání nesmí docházet ke kontaktu čepu se záchytem (nesmí docházet k žádnému omezení prováděné činnosti). Po nastavení požadované polohy vedení zámkové části v kroužku záchytu dotáhněte zatrhávací šroub M6 x 10 tak, až dojde k odtržení utahovací hlavy.</w:t>
      </w:r>
    </w:p>
    <w:p>
      <w:pPr>
        <w:pStyle w:val="Normal"/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 táhlo bovdenu řazení připevněte dle obr. kryt bovdenu. Polohu krytu nastavte tak, aby při zařazeném zpětném rychlostním stupni a při uzamčení zámkové části vysunutý jistící čep procházel volně otvorem v krytu (až do otvoru v záchytu). Při uzamykání nesmí docházet k žádnému omezení prováděné činnosti. Polohu krytu pojistěte dotažením zatrhávacího šroubu M6 x 12 (imbus), viz obr. Šroub ale ještě nezatrhávejte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Ověřte správnou polohu zámkové části i bezchybnou funkci mechanického zabezpečení. Po ověření najděte přes plechový držák střed otvoru předního úchytu zámkové části, viz obr. V příslušném místě vrtejte přes plechový držák otvor </w:t>
        <w:br/>
        <w:t>Ø 6,8 mm (BF 16). Ověřte správnou polohu vyvrtaného otvoru, který následně převrtejte na Ø 10 mm (BF 17). Piliny po vrtání pečlivě odstraňte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Pomocí zhotoveného otvoru proveďte spojení předního úchytu zámkové části s plechovým držákem. Použijte zatrhávací šroub M8 x 25 s podložkou Ø 8,3 mm. Šroub dotáhněte, ale ještě nezatrhávejte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600" w:leader="none"/>
          <w:tab w:val="left" w:pos="840" w:leader="none"/>
        </w:tabs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–</w:t>
      </w: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32. Ověřte bezchybnou funkci mechanického zabezpečení několikerým uzamčením a odemčením. Po ověření zatrhněte všechny použité zatrhávací šrouby upevňující kroužek se záchytem, zámkovou část i kryt bovdenu.</w:t>
      </w:r>
    </w:p>
    <w:p>
      <w:pPr>
        <w:pStyle w:val="Normal"/>
        <w:tabs>
          <w:tab w:val="clear" w:pos="708"/>
          <w:tab w:val="left" w:pos="600" w:leader="none"/>
          <w:tab w:val="left" w:pos="840" w:leader="none"/>
        </w:tabs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840" w:leader="none"/>
        </w:tabs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33.</w:t>
        <w:tab/>
        <w:t>Zpět na původní místo nainstalujte vzduchovod topení. V místě polohy krytu zámkové vložky vzduchovod nahřejte horkovzdušnou pistolí a dle potřeby natvarujte.</w:t>
      </w:r>
    </w:p>
    <w:p>
      <w:pPr>
        <w:pStyle w:val="Normal"/>
        <w:tabs>
          <w:tab w:val="clear" w:pos="708"/>
          <w:tab w:val="left" w:pos="600" w:leader="none"/>
          <w:tab w:val="left" w:pos="840" w:leader="none"/>
        </w:tabs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840" w:leader="none"/>
        </w:tabs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34.</w:t>
        <w:tab/>
        <w:t>Demontované díly středové konzoly nainstalujte zpět na původní místo (mimo bočního krytu – strana řidiče). V případě potřeby upravte i část plastové konzoly.</w:t>
      </w:r>
    </w:p>
    <w:p>
      <w:pPr>
        <w:pStyle w:val="Normal"/>
        <w:tabs>
          <w:tab w:val="clear" w:pos="708"/>
          <w:tab w:val="left" w:pos="600" w:leader="none"/>
          <w:tab w:val="left" w:pos="840" w:leader="none"/>
        </w:tabs>
        <w:spacing w:lineRule="exac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840" w:leader="none"/>
        </w:tabs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35.</w:t>
        <w:tab/>
      </w:r>
      <w:r>
        <w:rPr>
          <w:rFonts w:cs="Microsoft Sans Serif" w:ascii="Microsoft Sans Serif" w:hAnsi="Microsoft Sans Serif"/>
          <w:bCs/>
          <w:sz w:val="24"/>
        </w:rPr>
        <w:t>Na kryt zámkové vložky nasaďte středící šablonu (Sch 7)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  <w:color w:val="008000"/>
          <w:sz w:val="24"/>
        </w:rPr>
      </w:pPr>
      <w:r>
        <w:rPr>
          <w:rFonts w:cs="Microsoft Sans Serif" w:ascii="Microsoft Sans Serif" w:hAnsi="Microsoft Sans Serif"/>
          <w:bCs/>
          <w:color w:val="008000"/>
          <w:sz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bCs/>
          <w:sz w:val="24"/>
        </w:rPr>
        <w:t>36.</w:t>
        <w:tab/>
        <w:t xml:space="preserve">Boční plastový kryt středové konzoly (strana řidiče) </w:t>
      </w:r>
      <w:r>
        <w:rPr>
          <w:rFonts w:cs="Microsoft Sans Serif" w:ascii="Microsoft Sans Serif" w:hAnsi="Microsoft Sans Serif"/>
          <w:sz w:val="24"/>
        </w:rPr>
        <w:t>přiložte pečlivě do původní polohy v interiéru vozu. Hrot šablony označí na plastovém krytu místo pro zhotovení otvoru. Tímto označeným místem vrtejte opatrně otvor Ø 4,1 mm (BF 15).</w:t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ab/>
        <w:tab/>
        <w:t>Ověřte správnost zhotoveného otvoru přiložením bočního plastového krytu na původní místo. Otvor převrtejte na Ø 6,8 mm (BF 16)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color w:val="008000"/>
          <w:sz w:val="24"/>
        </w:rPr>
      </w:pPr>
      <w:r>
        <w:rPr>
          <w:rFonts w:cs="Microsoft Sans Serif" w:ascii="Microsoft Sans Serif" w:hAnsi="Microsoft Sans Serif"/>
          <w:color w:val="008000"/>
          <w:sz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>37.</w:t>
        <w:tab/>
        <w:t xml:space="preserve">Ověřte správnost zhotoveného otvoru. Po ověření frézujte dle tohoto vodícího otvoru přes plastový kryt otvor Ø 39,5 mm (BF 11+3). </w:t>
      </w:r>
      <w:r>
        <w:rPr>
          <w:rFonts w:cs="Microsoft Sans Serif" w:ascii="Microsoft Sans Serif" w:hAnsi="Microsoft Sans Serif"/>
          <w:sz w:val="24"/>
          <w:szCs w:val="24"/>
        </w:rPr>
        <w:t>Otřepy po frézování v zhotoveném otvoru pečlivě začistěte vhodným nástrojem a piliny důkladně vysajte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80" w:leader="none"/>
          <w:tab w:val="left" w:pos="600" w:leader="none"/>
        </w:tabs>
        <w:spacing w:lineRule="exact" w:line="240"/>
        <w:ind w:left="480" w:hanging="480"/>
        <w:jc w:val="both"/>
        <w:rPr/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- 39. Zkompletujte pečlivě všechny demontované díly v interiéru vozu. Na kryt zámkové vložky nasaďte pryžovou manžetu č. 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  <w:sz w:val="32"/>
          <w:szCs w:val="32"/>
        </w:rPr>
      </w:pPr>
      <w:r>
        <w:rPr>
          <w:rFonts w:cs="Microsoft Sans Serif" w:ascii="Microsoft Sans Serif" w:hAnsi="Microsoft Sans Serif"/>
          <w:bCs/>
          <w:sz w:val="32"/>
          <w:szCs w:val="32"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sectPr>
      <w:headerReference w:type="default" r:id="rId2"/>
      <w:footerReference w:type="default" r:id="rId3"/>
      <w:type w:val="nextPage"/>
      <w:pgSz w:w="11906" w:h="16838"/>
      <w:pgMar w:left="1200" w:right="1346" w:gutter="0" w:header="284" w:top="960" w:footer="403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307 / 1-CZ / 2.7.2010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55:00Z</dcterms:created>
  <dc:creator>Michal Janoušek</dc:creator>
  <dc:description/>
  <cp:keywords/>
  <dc:language>en-US</dc:language>
  <cp:lastModifiedBy>Michal Janoušek</cp:lastModifiedBy>
  <cp:lastPrinted>2010-07-09T12:50:00Z</cp:lastPrinted>
  <dcterms:modified xsi:type="dcterms:W3CDTF">2010-07-09T12:09:00Z</dcterms:modified>
  <cp:revision>8</cp:revision>
  <dc:subject/>
  <dc:title>TECHNOLOGICKÝ POSTUP MONTÁŽE MECHANICKÉHO ZABEZPEČOVACÍHO ZAŘÍZENÍ CONSTRUCT PRO VOZY</dc:title>
</cp:coreProperties>
</file>