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225/A</w:t>
      </w:r>
    </w:p>
    <w:p>
      <w:pPr>
        <w:pStyle w:val="Normal"/>
        <w:tabs>
          <w:tab w:val="clear" w:pos="708"/>
          <w:tab w:val="left" w:pos="360" w:leader="none"/>
        </w:tabs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- 2.</w:t>
        <w:tab/>
        <w:t>Vyjměte rámeček řazení, rozpojte elektroinstalaci. Manžetu řadící páky povysuňte přes rukojeť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709" w:hanging="349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3. - 10.</w:t>
        <w:tab/>
        <w:t>Demontujte označený spojovací materiál a dle obr. odstraňte díly středové konzoly. Dle potřeby rozpojte elektroinstalaci. Středovou konzolu vyjměte.</w:t>
        <w:tab/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709" w:hanging="349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Demontujte obě označené matice originál šroubů mechanismu řazení (pravá přední a zadní matice, viz obr.).</w:t>
        <w:tab/>
      </w:r>
    </w:p>
    <w:p>
      <w:pPr>
        <w:pStyle w:val="Normal"/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Na místo demontované matice našroubujte na přední originál šroub dodávaný distanční sloupek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Na zadní originál šroub nasaďte dle obr. vrtací šablonu (BC 1225). Dle šablony vrtejte přes stěnu kulisy mechanismu řazení otvor Ø 6,8 mm (strana spolujezdce)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 místě následného uložení zámkové části (viz obr. 16) odstraňte dle potřeby část koberce podlahy vozu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Po odstranění vrtací šablony frézujte dle zhotoveného otvoru přes stěnu kulisy řazení otvor Ø 25 mm (BF 28+3). Otřepy po frézování pečlivě začistěte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Do vyfrézovaného otvoru v kulise řazení vsuňte vedení zámkové části. Úchyty zámkové části připevněte dle obr. k distančnímu sloupku a na zadní originál šroub mechanismu řazení. Spojení proveďte pomocí zatrhávacího šroubu M6 x 15 a matice M6. Pod šroub i matici vložte dodávané podložky.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    </w:t>
      </w:r>
      <w:r>
        <w:rPr>
          <w:rFonts w:cs="Microsoft Sans Serif" w:ascii="Microsoft Sans Serif" w:hAnsi="Microsoft Sans Serif"/>
          <w:sz w:val="24"/>
          <w:szCs w:val="24"/>
        </w:rPr>
        <w:tab/>
        <w:t xml:space="preserve">     </w:t>
      </w:r>
      <w:r>
        <w:rPr>
          <w:rFonts w:cs="Microsoft Sans Serif" w:ascii="Microsoft Sans Serif" w:hAnsi="Microsoft Sans Serif"/>
          <w:sz w:val="24"/>
        </w:rPr>
        <w:t>Vyzkoušejte správnou funkci mechanického zabezpečení několikerým uzamčením. Při zařazené poloze parking a při uzamčení zámkové části vysunutý jistící čep aretuje polohu řadící páky. Při uzamykání, či při řazení ostatních stupňů nesmí docházet k žádnému omezení prováděné činnosti. Po ověření bezchybné funkce MZ Construct zatrhněte jak šroub, tak matici upevňující zámkovou část.</w:t>
      </w:r>
    </w:p>
    <w:p>
      <w:pPr>
        <w:pStyle w:val="Normal"/>
        <w:ind w:left="1416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Na kryt zámkové vložky nasaďte středící šablonu (Sch 7).</w:t>
      </w:r>
    </w:p>
    <w:p>
      <w:pPr>
        <w:pStyle w:val="Normal"/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 xml:space="preserve">Ustavte pečlivě středovou konzolu na původní místo. Hrot šablony označí na středové konzole místo pro následné zhotovení otvoru. V označeném místě vrtejte otvor Ø 4,1 mm. Ověřte správnost zhotoveného otvoru přiložením středové konzoly na původní místo. Otvor převrtejte na Ø 6,8 mm. 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sz w:val="24"/>
          <w:szCs w:val="24"/>
        </w:rPr>
        <w:t xml:space="preserve">Znovu ověřte správnost zhotoveného otvoru přiložením středové konzoly na původní místo. Dle vodícího otvoru frézujte na demontované středové konzole otvor </w:t>
        <w:br/>
        <w:t>Ø 39,5 mm (BF 11+3). Vzniklé otřepy po frézování pečlivě začistěte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- 21. Zkompletujte pečlivě všechny demontované díly, včetně rozpojených konektorů elektroinstalace. Na kryt zámkové vložky nasaďte pryžovou manžetu č. 5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 xml:space="preserve">Zkontrolujte správnou činnost mechanického zabezpečení několikerým uzamčením. 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Zkladntext2"/>
        <w:numPr>
          <w:ilvl w:val="0"/>
          <w:numId w:val="5"/>
        </w:numPr>
        <w:spacing w:lineRule="auto" w:line="240" w:before="0" w:after="0"/>
        <w:ind w:left="360" w:right="-426" w:hanging="36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Vyplňte řádně a čitelně záruční list.</w:t>
      </w:r>
    </w:p>
    <w:p>
      <w:pPr>
        <w:pStyle w:val="Zkladntext2"/>
        <w:spacing w:lineRule="auto" w:line="240" w:before="0" w:after="0"/>
        <w:ind w:right="-426" w:hanging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Zkladntext2"/>
        <w:numPr>
          <w:ilvl w:val="0"/>
          <w:numId w:val="5"/>
        </w:numPr>
        <w:spacing w:lineRule="auto" w:line="240" w:before="0" w:after="0"/>
        <w:ind w:left="360" w:right="-426" w:hanging="36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Seznamte obsluhu vozidla se správným používáním zabezpečovacího zařízení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</w:p>
    <w:p>
      <w:pPr>
        <w:pStyle w:val="Normal"/>
        <w:tabs>
          <w:tab w:val="clear" w:pos="708"/>
          <w:tab w:val="left" w:pos="840" w:leader="none"/>
        </w:tabs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jsou vyhrazeny.</w:t>
      </w:r>
    </w:p>
    <w:p>
      <w:pPr>
        <w:pStyle w:val="Normal"/>
        <w:ind w:left="390" w:hanging="65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ind w:left="360" w:hanging="65"/>
        <w:rPr/>
      </w:pPr>
      <w:r>
        <w:rPr>
          <w:rFonts w:cs="Microsoft Sans Serif" w:ascii="Microsoft Sans Serif" w:hAnsi="Microsoft Sans Serif"/>
          <w:sz w:val="24"/>
          <w:szCs w:val="24"/>
        </w:rPr>
        <w:t>Schválil: Michal P.</w:t>
      </w:r>
    </w:p>
    <w:sectPr>
      <w:headerReference w:type="default" r:id="rId2"/>
      <w:footerReference w:type="default" r:id="rId3"/>
      <w:type w:val="nextPage"/>
      <w:pgSz w:w="11906" w:h="16838"/>
      <w:pgMar w:left="960" w:right="1226" w:gutter="0" w:header="284" w:top="567" w:footer="40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 xml:space="preserve">MO CF 1225/A / 1-CZ / 7.7.2010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772160" cy="380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/>
      <w:i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T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6:21:00Z</dcterms:created>
  <dc:creator>Michal Janoušek</dc:creator>
  <dc:description/>
  <cp:keywords/>
  <dc:language>en-US</dc:language>
  <cp:lastModifiedBy>Michal Janoušek</cp:lastModifiedBy>
  <cp:lastPrinted>2009-09-21T14:55:00Z</cp:lastPrinted>
  <dcterms:modified xsi:type="dcterms:W3CDTF">2010-07-13T06:21:00Z</dcterms:modified>
  <cp:revision>2</cp:revision>
  <dc:subject/>
  <dc:title>TECHNOLOGICKÝ POSTUP MONTÁŽE MECHANICKÉHO ZABEZPEČOVACÍHO ZAŘÍZENÍ CONSTRUCT PRO VOZY</dc:title>
</cp:coreProperties>
</file>