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25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Tigua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960</wp:posOffset>
            </wp:positionH>
            <wp:positionV relativeFrom="paragraph">
              <wp:posOffset>215900</wp:posOffset>
            </wp:positionV>
            <wp:extent cx="5600700" cy="425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2198" r="15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37795</wp:posOffset>
                </wp:positionV>
                <wp:extent cx="1376680" cy="443865"/>
                <wp:effectExtent l="5080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699">
                              <a:moveTo>
                                <a:pt x="0" y="699"/>
                              </a:moveTo>
                              <a:lnTo>
                                <a:pt x="2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699" path="m0,699l2168,0e" stroked="t" o:allowincell="f" style="position:absolute;margin-left:3.35pt;margin-top:10.85pt;width:108.35pt;height:3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325</wp:posOffset>
                </wp:positionH>
                <wp:positionV relativeFrom="paragraph">
                  <wp:posOffset>247650</wp:posOffset>
                </wp:positionV>
                <wp:extent cx="1426845" cy="207645"/>
                <wp:effectExtent l="26670" t="5715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327">
                              <a:moveTo>
                                <a:pt x="0" y="327"/>
                              </a:moveTo>
                              <a:lnTo>
                                <a:pt x="2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327" path="m0,327l2247,0e" stroked="t" o:allowincell="f" style="position:absolute;margin-left:374.75pt;margin-top:19.5pt;width:112.3pt;height:1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2940</wp:posOffset>
                </wp:positionH>
                <wp:positionV relativeFrom="paragraph">
                  <wp:posOffset>137160</wp:posOffset>
                </wp:positionV>
                <wp:extent cx="1390015" cy="372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měna úhlu natočení trubky vůči krytu vložky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9.3pt;mso-wrap-distance-left:9.05pt;mso-wrap-distance-right:9.05pt;mso-wrap-distance-top:0pt;mso-wrap-distance-bottom:0pt;margin-top:10.8pt;mso-position-vertical-relative:text;margin-left:252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měna úhlu natočení trubky vůči krytu vlož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1830</wp:posOffset>
                </wp:positionH>
                <wp:positionV relativeFrom="paragraph">
                  <wp:posOffset>216535</wp:posOffset>
                </wp:positionV>
                <wp:extent cx="2540" cy="3740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89">
                              <a:moveTo>
                                <a:pt x="0" y="0"/>
                              </a:moveTo>
                              <a:lnTo>
                                <a:pt x="4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589" path="m0,0l4,589e" stroked="t" o:allowincell="f" style="position:absolute;margin-left:252.9pt;margin-top:17.05pt;width:0.15pt;height:2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828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1970</wp:posOffset>
                </wp:positionH>
                <wp:positionV relativeFrom="paragraph">
                  <wp:posOffset>37465</wp:posOffset>
                </wp:positionV>
                <wp:extent cx="590550" cy="213995"/>
                <wp:effectExtent l="25400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37">
                              <a:moveTo>
                                <a:pt x="0" y="0"/>
                              </a:moveTo>
                              <a:lnTo>
                                <a:pt x="930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337" path="m0,0l930,337e" stroked="t" o:allowincell="f" style="position:absolute;margin-left:441.1pt;margin-top:2.95pt;width:46.4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851535" cy="23495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370">
                              <a:moveTo>
                                <a:pt x="0" y="0"/>
                              </a:moveTo>
                              <a:lnTo>
                                <a:pt x="1341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370" path="m0,0l1341,370e" stroked="t" o:allowincell="f" style="position:absolute;margin-left:3.35pt;margin-top:4.95pt;width:67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164465</wp:posOffset>
                </wp:positionV>
                <wp:extent cx="891540" cy="25146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396">
                              <a:moveTo>
                                <a:pt x="0" y="0"/>
                              </a:moveTo>
                              <a:lnTo>
                                <a:pt x="1404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,396" path="m0,0l1404,396e" stroked="t" o:allowincell="f" style="position:absolute;margin-left:1.45pt;margin-top:12.95pt;width:70.15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66065</wp:posOffset>
                </wp:positionV>
                <wp:extent cx="1380490" cy="468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Tig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9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Tigu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47650</wp:posOffset>
                </wp:positionV>
                <wp:extent cx="914400" cy="114300"/>
                <wp:effectExtent l="635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9.5pt" to="73.25pt,28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3 mm,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25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</w:t>
            </w:r>
            <w:r>
              <w:rPr>
                <w:rFonts w:cs="Microsoft Sans Serif" w:ascii="Microsoft Sans Serif" w:hAnsi="Microsoft Sans Serif"/>
              </w:rPr>
              <w:t>5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OLVO 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16.7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8-24T08:03:00Z</cp:lastPrinted>
  <dcterms:modified xsi:type="dcterms:W3CDTF">2010-07-15T11:49:00Z</dcterms:modified>
  <cp:revision>127</cp:revision>
  <dc:subject/>
  <dc:title>SESTAVA JEDNOTLIVÝCH DÍLŮ</dc:title>
</cp:coreProperties>
</file>