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64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MONDEO </w:t>
      </w:r>
      <w:r>
        <w:rPr>
          <w:b w:val="false"/>
          <w:sz w:val="36"/>
          <w:szCs w:val="36"/>
        </w:rPr>
        <w:t>(mr. 2007) R-doza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 zadní části středové konzoly demontujte boční upevňující šroub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yjměte rámeček a manžetou řadící páky. Povysuňte je přes rukojeť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kryt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označené plastová úchyt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Odstraňte boční plastové kryt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označený horní kryt středové konzol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rámeček s manžetou ruční brzd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Po obou stranách demontujte označený upevňující šroub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Demontujte označené šrouby středové konzol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Demontujte středovou konzolu. Rozpojte konektory elektroinstalace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- 12. Dle obrázků odřízněte označené části kulisy mechanismu řazení (odstraňte dle potřeby takové části kulisy řazení, které by při montáži mechanického zabezpečení  bránily v prováděné činnosti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3.</w:t>
        <w:tab/>
        <w:t>Demontujte tři označené originál matice kulisy mechanismu řazení (obě zadní a levou přední)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4.</w:t>
        <w:tab/>
        <w:t>Na místa zadních dvou demontovaných originál matic nasaďte na kulisu řazení dodávanou vzpěru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5.</w:t>
        <w:tab/>
        <w:t>Vedení zámkové části vsuňte dle obrázku do kroužku vzpěry. Přední úchyt zámkové části připevněte na místo přední demontované originál matice kulisy mechanismu řazení. Spojení vzpěry i zámkové části s mechanismem řazení proveďte pomocí tří dodávaných zatrhávacích matic M6 (s podložkami). Matice jemně dotáhněte, ale ještě nezatrhávejte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4"/>
        </w:rPr>
        <w:t>16.</w:t>
        <w:tab/>
        <w:t xml:space="preserve">Na řadící páku připevněte dle obrázku dodávanou dvoudílnou objímku s okem. Spojení proveďte pomocí dvou zatrhávacích šroubů M8 x 25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Polohu objímky na řadící páce seřiďte tak, aby při zařazeném zpětném rychlostním stupni a při uzamčení zámkové části vysunutý jistící čep procházel volně okem objímky a tím aretoval polohu řadící páky (při uzamykání musí jistící čep volně procházet až do krytu vzpěry). Šrouby objímky ještě nezatrhávejte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7.</w:t>
        <w:tab/>
        <w:t>Na táhlo bovdenu řazení připevněte dle obrázku dodávaný kryt bovdenu (proti násilnému stažení bovdenu z kloubu řadící páky). Spojení proveďte pomocí dvou zatrhávacích šroubů M6 (imbus). Šrouby ještě nezatrhávejte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8.</w:t>
        <w:tab/>
        <w:t>Vyzkoušejte správnou funkci mechanického zabezpečení několikerým uzamčením. Při uzamykání, nebo při řazení zpátečky, či ostatních rychlostních stupňů nesmí docházet k žádnému omezení prováděné činnosti.</w:t>
      </w:r>
    </w:p>
    <w:p>
      <w:pPr>
        <w:pStyle w:val="Normal"/>
        <w:ind w:left="708" w:firstLine="417"/>
        <w:jc w:val="both"/>
        <w:rPr>
          <w:b/>
          <w:b/>
          <w:szCs w:val="24"/>
        </w:rPr>
      </w:pPr>
      <w:r>
        <w:rPr>
          <w:b/>
          <w:szCs w:val="24"/>
        </w:rPr>
        <w:t>Po ověření bezchybné funkce MZ Construct zatrhněte všechny tři upevňující matice M6 vzpěry a zámkové části.</w:t>
      </w:r>
    </w:p>
    <w:p>
      <w:pPr>
        <w:pStyle w:val="Normal"/>
        <w:ind w:left="708" w:firstLine="41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9. - 21. Znovu ověřte bezchybnou funkci mechanického zabezpečení Construct několikerým uzamčením. Po ověření bezchybné funkce zatrhněte šrouby kroužku vzpěry, šrouby objímky řadící páky i šrouby krytu bovdenu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2.</w:t>
        <w:tab/>
        <w:t xml:space="preserve">Středovou konzolu umístěte zpět do původní polohy. </w:t>
      </w:r>
      <w:r>
        <w:rPr>
          <w:b/>
        </w:rPr>
        <w:t>Na kryt zámkové vložky nasaďte středící šablonu (/Sch 7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  <w:tab/>
        <w:t xml:space="preserve">       Dle potřeby odstraňte část středové konzoly, u které by docházelo ke kontaktu se zámkovou částí (středová konzola musí být bezproblémově umístěna zpět do původní polohy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  <w:t>23.</w:t>
        <w:tab/>
        <w:t>Na vnitřní straně bočního plastového krytu (strana řidiče) odstraňte dle obrázku označený úchyt (místo následného vrtání a frézování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>
          <w:b/>
          <w:b/>
          <w:bCs/>
        </w:rPr>
      </w:pPr>
      <w:r>
        <w:rPr>
          <w:b/>
        </w:rPr>
        <w:t>24.</w:t>
        <w:tab/>
        <w:t xml:space="preserve">Upravený boční kryt středové konzoly přiložte pečlivě na původní místo a přitlačte jej ke středící šabloně. Hrot šablony označí na vnitřní straně plastového krytu místo pro zhotovení otvoru. V tomto místě vrtejte otvor Ø 4,1 mm. </w:t>
      </w:r>
      <w:r>
        <w:rPr>
          <w:b/>
          <w:bCs/>
        </w:rPr>
        <w:t>Tento otvor zkontrolujte opětovným přiložením bočního krytu středové konzoly na původní místo. Po ověření správné polohy převrtejte tento otvor na Ø 6,8 mm.</w:t>
      </w:r>
    </w:p>
    <w:p>
      <w:pPr>
        <w:pStyle w:val="Normal"/>
        <w:ind w:left="709" w:hanging="3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/>
      </w:pPr>
      <w:r>
        <w:rPr>
          <w:b/>
          <w:bCs/>
        </w:rPr>
        <w:t>25. Znovu ověřte správnost zhotoveného otvoru přiložením bočního krytu středové konzoly na původní místo. Po ověření dle zhotoveného otvoru frézujte do plastové konzoly otvor Ø 39,5 mm (BF 11+3). Otřepy po frézování pečlivě začistěte.</w:t>
      </w:r>
    </w:p>
    <w:p>
      <w:pPr>
        <w:pStyle w:val="Normal"/>
        <w:ind w:left="851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>
          <w:b/>
          <w:b/>
        </w:rPr>
      </w:pPr>
      <w:r>
        <w:rPr>
          <w:b/>
          <w:bCs/>
        </w:rPr>
        <w:t xml:space="preserve">26. - 27. </w:t>
      </w:r>
      <w:r>
        <w:rPr>
          <w:b/>
        </w:rPr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ind w:firstLine="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ind w:left="360" w:hanging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ind w:left="480" w:hanging="120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93" w:right="1133" w:gutter="0" w:header="0" w:top="960" w:footer="28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164 / 1-CZ / 19.10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6-11-27T11:17:00Z</cp:lastPrinted>
  <dcterms:modified xsi:type="dcterms:W3CDTF">2007-10-23T09:01:00Z</dcterms:modified>
  <cp:revision>18</cp:revision>
  <dc:subject/>
  <dc:title>TECHNOLOGICKÝ POSTUP MONTÁŽE</dc:title>
</cp:coreProperties>
</file>