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6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ORD  MONDE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1600</wp:posOffset>
            </wp:positionV>
            <wp:extent cx="5530850" cy="406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" t="4719" r="1548" b="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150495</wp:posOffset>
                </wp:positionV>
                <wp:extent cx="727075" cy="453390"/>
                <wp:effectExtent l="5715" t="25400" r="254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714">
                              <a:moveTo>
                                <a:pt x="0" y="714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714" path="m0,714l1145,0e" stroked="t" o:allowincell="f" style="position:absolute;margin-left:3.35pt;margin-top:11.85pt;width:57.2pt;height:3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9570</wp:posOffset>
                </wp:positionH>
                <wp:positionV relativeFrom="paragraph">
                  <wp:posOffset>273050</wp:posOffset>
                </wp:positionV>
                <wp:extent cx="728980" cy="18224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287">
                              <a:moveTo>
                                <a:pt x="0" y="0"/>
                              </a:moveTo>
                              <a:lnTo>
                                <a:pt x="1148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287" path="m0,0l1148,287e" stroked="t" o:allowincell="f" style="position:absolute;margin-left:429.1pt;margin-top:21.5pt;width:57.35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15pt" to="3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45</wp:posOffset>
                </wp:positionH>
                <wp:positionV relativeFrom="paragraph">
                  <wp:posOffset>70485</wp:posOffset>
                </wp:positionV>
                <wp:extent cx="979170" cy="21590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340">
                              <a:moveTo>
                                <a:pt x="0" y="340"/>
                              </a:moveTo>
                              <a:lnTo>
                                <a:pt x="1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340" path="m0,340l1542,0e" stroked="t" o:allowincell="f" style="position:absolute;margin-left:3.35pt;margin-top:5.55pt;width:77.05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5305</wp:posOffset>
                </wp:positionH>
                <wp:positionV relativeFrom="paragraph">
                  <wp:posOffset>155575</wp:posOffset>
                </wp:positionV>
                <wp:extent cx="568960" cy="10795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170">
                              <a:moveTo>
                                <a:pt x="0" y="170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170" path="m0,170l896,0e" stroked="t" o:allowincell="f" style="position:absolute;margin-left:442.15pt;margin-top:12.25pt;width:44.7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568960" cy="32448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511">
                              <a:moveTo>
                                <a:pt x="0" y="0"/>
                              </a:moveTo>
                              <a:lnTo>
                                <a:pt x="896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511" path="m0,0l896,511e" stroked="t" o:allowincell="f" style="position:absolute;margin-left:2.2pt;margin-top:8.1pt;width:44.75pt;height:2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1094105" cy="24511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386">
                              <a:moveTo>
                                <a:pt x="0" y="0"/>
                              </a:moveTo>
                              <a:lnTo>
                                <a:pt x="1723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3,386" path="m0,0l1723,386e" stroked="t" o:allowincell="f" style="position:absolute;margin-left:3.35pt;margin-top:4.95pt;width:86.1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6895</wp:posOffset>
                </wp:positionH>
                <wp:positionV relativeFrom="paragraph">
                  <wp:posOffset>62865</wp:posOffset>
                </wp:positionV>
                <wp:extent cx="554355" cy="4318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68">
                              <a:moveTo>
                                <a:pt x="0" y="68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68" path="m0,68l873,0e" stroked="t" o:allowincell="f" style="position:absolute;margin-left:443.85pt;margin-top:4.95pt;width:43.6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504190" cy="9398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148">
                              <a:moveTo>
                                <a:pt x="0" y="0"/>
                              </a:moveTo>
                              <a:lnTo>
                                <a:pt x="794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148" path="m0,0l794,148e" stroked="t" o:allowincell="f" style="position:absolute;margin-left:3.35pt;margin-top:2.95pt;width:39.6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37465</wp:posOffset>
                </wp:positionV>
                <wp:extent cx="1144905" cy="252095"/>
                <wp:effectExtent l="26035" t="571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397">
                              <a:moveTo>
                                <a:pt x="0" y="397"/>
                              </a:moveTo>
                              <a:lnTo>
                                <a:pt x="1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397" path="m0,397l1803,0e" stroked="t" o:allowincell="f" style="position:absolute;margin-left:396.8pt;margin-top:2.95pt;width:90.1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37465</wp:posOffset>
                </wp:positionV>
                <wp:extent cx="138049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9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508000" cy="13779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17">
                              <a:moveTo>
                                <a:pt x="0" y="217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17" path="m0,217l800,0e" stroked="t" o:allowincell="f" style="position:absolute;margin-left:-0.35pt;margin-top:14.7pt;width:39.9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9360</wp:posOffset>
                </wp:positionH>
                <wp:positionV relativeFrom="paragraph">
                  <wp:posOffset>12065</wp:posOffset>
                </wp:positionV>
                <wp:extent cx="1151890" cy="14605"/>
                <wp:effectExtent l="26035" t="26670" r="508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23">
                              <a:moveTo>
                                <a:pt x="0" y="0"/>
                              </a:moveTo>
                              <a:lnTo>
                                <a:pt x="1814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23" path="m0,0l1814,23e" stroked="t" o:allowincell="f" style="position:absolute;margin-left:396.8pt;margin-top:0.95pt;width:90.6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6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4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 bovdenu CF 1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4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4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Objímka CF 428/A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Platné od: 16.7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07-15T14:06:00Z</cp:lastPrinted>
  <dcterms:modified xsi:type="dcterms:W3CDTF">2010-07-15T12:09:00Z</dcterms:modified>
  <cp:revision>114</cp:revision>
  <dc:subject/>
  <dc:title>SESTAVA JEDNOTLIVÝCH DÍLŮ</dc:title>
</cp:coreProperties>
</file>