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1001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SSANGYONG  KYRON, ACTYON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459105</wp:posOffset>
            </wp:positionV>
            <wp:extent cx="5687695" cy="418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225" r="-2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598170</wp:posOffset>
                </wp:positionV>
                <wp:extent cx="365760" cy="254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7.1pt" to="501.9pt,4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37505</wp:posOffset>
                </wp:positionH>
                <wp:positionV relativeFrom="paragraph">
                  <wp:posOffset>602615</wp:posOffset>
                </wp:positionV>
                <wp:extent cx="574040" cy="19939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314">
                              <a:moveTo>
                                <a:pt x="0" y="314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314" path="m0,314l904,0e" stroked="t" o:allowincell="f" style="position:absolute;margin-left:428.15pt;margin-top:47.45pt;width:45.15pt;height:1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9705</wp:posOffset>
            </wp:positionH>
            <wp:positionV relativeFrom="paragraph">
              <wp:posOffset>459105</wp:posOffset>
            </wp:positionV>
            <wp:extent cx="396240" cy="6838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48" t="44970" r="78256" b="39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0395</wp:posOffset>
                </wp:positionH>
                <wp:positionV relativeFrom="paragraph">
                  <wp:posOffset>687705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4.15pt" to="-20.1pt,5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7495</wp:posOffset>
                </wp:positionH>
                <wp:positionV relativeFrom="paragraph">
                  <wp:posOffset>616585</wp:posOffset>
                </wp:positionV>
                <wp:extent cx="586740" cy="71120"/>
                <wp:effectExtent l="5080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12">
                              <a:moveTo>
                                <a:pt x="0" y="112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12" path="m0,112l924,0e" stroked="t" o:allowincell="f" style="position:absolute;margin-left:-21.85pt;margin-top:48.55pt;width:46.1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t xml:space="preserve">   </w:t>
      </w:r>
      <w:r>
        <w:rPr>
          <w:rFonts w:cs="Microsoft Sans Serif" w:ascii="Microsoft Sans Serif" w:hAnsi="Microsoft Sans Serif"/>
          <w:sz w:val="36"/>
        </w:rPr>
        <w:t>( manuál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4705</wp:posOffset>
                </wp:positionH>
                <wp:positionV relativeFrom="paragraph">
                  <wp:posOffset>573405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34695</wp:posOffset>
                </wp:positionH>
                <wp:positionV relativeFrom="paragraph">
                  <wp:posOffset>687705</wp:posOffset>
                </wp:positionV>
                <wp:extent cx="70866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54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4695</wp:posOffset>
                </wp:positionH>
                <wp:positionV relativeFrom="paragraph">
                  <wp:posOffset>230505</wp:posOffset>
                </wp:positionV>
                <wp:extent cx="70866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18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2605</wp:posOffset>
            </wp:positionH>
            <wp:positionV relativeFrom="paragraph">
              <wp:posOffset>462915</wp:posOffset>
            </wp:positionV>
            <wp:extent cx="289560" cy="4572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69" t="62324" r="77098" b="2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900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65pt" to="501.9pt,0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9030</wp:posOffset>
                </wp:positionH>
                <wp:positionV relativeFrom="paragraph">
                  <wp:posOffset>19050</wp:posOffset>
                </wp:positionV>
                <wp:extent cx="1072515" cy="165735"/>
                <wp:effectExtent l="26670" t="5715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9" h="261">
                              <a:moveTo>
                                <a:pt x="0" y="261"/>
                              </a:moveTo>
                              <a:lnTo>
                                <a:pt x="1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9,261" path="m0,261l1689,0e" stroked="t" o:allowincell="f" style="position:absolute;margin-left:388.9pt;margin-top:1.5pt;width:84.4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0395</wp:posOffset>
                </wp:positionH>
                <wp:positionV relativeFrom="paragraph">
                  <wp:posOffset>122555</wp:posOffset>
                </wp:positionV>
                <wp:extent cx="365760" cy="254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65pt" to="-20.1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2730</wp:posOffset>
                </wp:positionH>
                <wp:positionV relativeFrom="paragraph">
                  <wp:posOffset>91440</wp:posOffset>
                </wp:positionV>
                <wp:extent cx="864235" cy="43180"/>
                <wp:effectExtent l="5715" t="26035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68">
                              <a:moveTo>
                                <a:pt x="0" y="68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68" path="m0,68l1361,0e" stroked="t" o:allowincell="f" style="position:absolute;margin-left:-19.9pt;margin-top:7.2pt;width:68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2730</wp:posOffset>
                </wp:positionH>
                <wp:positionV relativeFrom="paragraph">
                  <wp:posOffset>31750</wp:posOffset>
                </wp:positionV>
                <wp:extent cx="1476375" cy="51816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5" h="816">
                              <a:moveTo>
                                <a:pt x="0" y="816"/>
                              </a:moveTo>
                              <a:lnTo>
                                <a:pt x="2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5,816" path="m0,816l2325,0e" stroked="t" o:allowincell="f" style="position:absolute;margin-left:-19.9pt;margin-top:2.5pt;width:116.2pt;height:4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4695</wp:posOffset>
                </wp:positionH>
                <wp:positionV relativeFrom="paragraph">
                  <wp:posOffset>90805</wp:posOffset>
                </wp:positionV>
                <wp:extent cx="70866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7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5pt" to="501.9pt,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1780</wp:posOffset>
                </wp:positionH>
                <wp:positionV relativeFrom="paragraph">
                  <wp:posOffset>27305</wp:posOffset>
                </wp:positionV>
                <wp:extent cx="1927225" cy="252095"/>
                <wp:effectExtent l="26670" t="5715" r="444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5" h="397">
                              <a:moveTo>
                                <a:pt x="0" y="397"/>
                              </a:moveTo>
                              <a:lnTo>
                                <a:pt x="3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5,397" path="m0,397l3035,0e" stroked="t" o:allowincell="f" style="position:absolute;margin-left:321.4pt;margin-top:2.15pt;width:151.7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55245</wp:posOffset>
                </wp:positionV>
                <wp:extent cx="64008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3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0395</wp:posOffset>
                </wp:positionH>
                <wp:positionV relativeFrom="paragraph">
                  <wp:posOffset>109855</wp:posOffset>
                </wp:positionV>
                <wp:extent cx="365760" cy="254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65pt" to="-20.1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9005</wp:posOffset>
                </wp:positionH>
                <wp:positionV relativeFrom="paragraph">
                  <wp:posOffset>46355</wp:posOffset>
                </wp:positionV>
                <wp:extent cx="365760" cy="254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65pt" to="501.9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5260</wp:posOffset>
                </wp:positionH>
                <wp:positionV relativeFrom="paragraph">
                  <wp:posOffset>57150</wp:posOffset>
                </wp:positionV>
                <wp:extent cx="770890" cy="7620"/>
                <wp:effectExtent l="26035" t="177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2">
                              <a:moveTo>
                                <a:pt x="0" y="12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12" path="m0,12l1214,0e" stroked="t" o:allowincell="f" style="position:absolute;margin-left:413.8pt;margin-top:4.5pt;width:60.6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28905</wp:posOffset>
                </wp:positionV>
                <wp:extent cx="64008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945</wp:posOffset>
                </wp:positionH>
                <wp:positionV relativeFrom="paragraph">
                  <wp:posOffset>103505</wp:posOffset>
                </wp:positionV>
                <wp:extent cx="480060" cy="336550"/>
                <wp:effectExtent l="25400" t="2540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530">
                              <a:moveTo>
                                <a:pt x="0" y="0"/>
                              </a:moveTo>
                              <a:lnTo>
                                <a:pt x="756" y="5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530" path="m0,0l756,530e" stroked="t" o:allowincell="f" style="position:absolute;margin-left:435.35pt;margin-top:8.15pt;width:37.75pt;height:2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60325</wp:posOffset>
                </wp:positionV>
                <wp:extent cx="777240" cy="406400"/>
                <wp:effectExtent l="5080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640">
                              <a:moveTo>
                                <a:pt x="0" y="0"/>
                              </a:moveTo>
                              <a:lnTo>
                                <a:pt x="1224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640" path="m0,0l1224,640e" stroked="t" o:allowincell="f" style="position:absolute;margin-left:-21pt;margin-top:4.75pt;width:61.15pt;height:3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9005</wp:posOffset>
                </wp:positionH>
                <wp:positionV relativeFrom="paragraph">
                  <wp:posOffset>1905</wp:posOffset>
                </wp:positionV>
                <wp:extent cx="365760" cy="2540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15pt" to="501.9pt,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8995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700</wp:posOffset>
                </wp:positionH>
                <wp:positionV relativeFrom="paragraph">
                  <wp:posOffset>100330</wp:posOffset>
                </wp:positionV>
                <wp:extent cx="777240" cy="523875"/>
                <wp:effectExtent l="25400" t="2603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25">
                              <a:moveTo>
                                <a:pt x="0" y="0"/>
                              </a:moveTo>
                              <a:lnTo>
                                <a:pt x="1224" y="8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25" path="m0,0l1224,825e" stroked="t" o:allowincell="f" style="position:absolute;margin-left:411pt;margin-top:7.9pt;width:61.15pt;height:4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0395</wp:posOffset>
                </wp:positionH>
                <wp:positionV relativeFrom="paragraph">
                  <wp:posOffset>133350</wp:posOffset>
                </wp:positionV>
                <wp:extent cx="36576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5pt" to="-20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7495</wp:posOffset>
                </wp:positionH>
                <wp:positionV relativeFrom="paragraph">
                  <wp:posOffset>96520</wp:posOffset>
                </wp:positionV>
                <wp:extent cx="1155700" cy="37465"/>
                <wp:effectExtent l="5080" t="26670" r="266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59">
                              <a:moveTo>
                                <a:pt x="0" y="59"/>
                              </a:moveTo>
                              <a:lnTo>
                                <a:pt x="1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59" path="m0,59l1820,0e" stroked="t" o:allowincell="f" style="position:absolute;margin-left:-21.85pt;margin-top:7.6pt;width:90.95pt;height: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695</wp:posOffset>
                </wp:positionH>
                <wp:positionV relativeFrom="paragraph">
                  <wp:posOffset>71755</wp:posOffset>
                </wp:positionV>
                <wp:extent cx="61722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5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44450</wp:posOffset>
                </wp:positionV>
                <wp:extent cx="1723390" cy="4000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Ssangyong Kyron, Act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CF 1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5pt;mso-wrap-distance-left:9.05pt;mso-wrap-distance-right:9.05pt;mso-wrap-distance-top:0pt;mso-wrap-distance-bottom:0pt;margin-top:3.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Ssangyong Kyron, Act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CF 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715</wp:posOffset>
                </wp:positionH>
                <wp:positionV relativeFrom="paragraph">
                  <wp:posOffset>11430</wp:posOffset>
                </wp:positionV>
                <wp:extent cx="777875" cy="222885"/>
                <wp:effectExtent l="5715" t="26035" r="254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351">
                              <a:moveTo>
                                <a:pt x="0" y="351"/>
                              </a:moveTo>
                              <a:lnTo>
                                <a:pt x="1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351" path="m0,351l1225,0e" stroked="t" o:allowincell="f" style="position:absolute;margin-left:-20.45pt;margin-top:0.9pt;width:61.2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90805</wp:posOffset>
                </wp:positionV>
                <wp:extent cx="365760" cy="2540"/>
                <wp:effectExtent l="635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7.15pt" to="-20.1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5850</wp:posOffset>
                </wp:positionH>
                <wp:positionV relativeFrom="paragraph">
                  <wp:posOffset>57150</wp:posOffset>
                </wp:positionV>
                <wp:extent cx="1113155" cy="207010"/>
                <wp:effectExtent l="26035" t="5080" r="508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3" h="326">
                              <a:moveTo>
                                <a:pt x="0" y="326"/>
                              </a:moveTo>
                              <a:lnTo>
                                <a:pt x="17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3,326" path="m0,326l1753,0e" stroked="t" o:allowincell="f" style="position:absolute;margin-left:385.5pt;margin-top:4.5pt;width:87.6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7495</wp:posOffset>
                </wp:positionH>
                <wp:positionV relativeFrom="paragraph">
                  <wp:posOffset>31750</wp:posOffset>
                </wp:positionV>
                <wp:extent cx="565150" cy="217170"/>
                <wp:effectExtent l="5080" t="25400" r="260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342">
                              <a:moveTo>
                                <a:pt x="0" y="342"/>
                              </a:moveTo>
                              <a:lnTo>
                                <a:pt x="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342" path="m0,342l890,0e" stroked="t" o:allowincell="f" style="position:absolute;margin-left:-21.85pt;margin-top:2.5pt;width:44.45pt;height:1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1pt" to="-20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8"/>
        <w:gridCol w:w="2280"/>
        <w:gridCol w:w="108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Jistící čep PCF 889, l = 47 mm, č.v. PCF 889–00-15-2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1001-01-00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4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Vzpěra CF 10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001-05-19-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5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Plech oka CF 10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001-0P-16-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6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Plech dolní CF 10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001-03-17-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ový nýt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Univer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3M06V0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17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7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.                                                                        Platné od: 14.7.2010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1:00Z</dcterms:created>
  <dc:creator>Michal Janoušek</dc:creator>
  <dc:description/>
  <cp:keywords/>
  <dc:language>en-US</dc:language>
  <cp:lastModifiedBy>Michal Janoušek</cp:lastModifiedBy>
  <cp:lastPrinted>2006-05-23T14:21:00Z</cp:lastPrinted>
  <dcterms:modified xsi:type="dcterms:W3CDTF">2010-07-14T09:06:00Z</dcterms:modified>
  <cp:revision>4</cp:revision>
  <dc:subject/>
  <dc:title>SESTAVA JEDNOTLIVÝCH DÍLŮ MECHANICKÉHO ZABEZPEČENÍ   CF - 497</dc:title>
</cp:coreProperties>
</file>