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PCF 1105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KIA  CERATO</w:t>
      </w:r>
    </w:p>
    <w:p>
      <w:pPr>
        <w:pStyle w:val="Normal"/>
        <w:spacing w:lineRule="atLeast" w:line="240"/>
        <w:jc w:val="center"/>
        <w:rPr/>
      </w:pPr>
      <w:r>
        <w:rPr>
          <w:rFonts w:cs="Microsoft Sans Serif" w:ascii="Microsoft Sans Serif" w:hAnsi="Microsoft Sans Serif"/>
          <w:b/>
          <w:i/>
          <w:sz w:val="40"/>
        </w:rPr>
        <w:t>( manuál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</wp:posOffset>
            </wp:positionH>
            <wp:positionV relativeFrom="paragraph">
              <wp:posOffset>259715</wp:posOffset>
            </wp:positionV>
            <wp:extent cx="5226685" cy="354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5807" r="-7" b="3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6390</wp:posOffset>
                </wp:positionH>
                <wp:positionV relativeFrom="paragraph">
                  <wp:posOffset>24765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5pt" to="3.05pt,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0</wp:posOffset>
                </wp:positionH>
                <wp:positionV relativeFrom="paragraph">
                  <wp:posOffset>252730</wp:posOffset>
                </wp:positionV>
                <wp:extent cx="1418590" cy="227965"/>
                <wp:effectExtent l="5080" t="5715" r="2667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4" h="359">
                              <a:moveTo>
                                <a:pt x="0" y="0"/>
                              </a:moveTo>
                              <a:lnTo>
                                <a:pt x="2234" y="3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4,359" path="m0,0l2234,359e" stroked="t" o:allowincell="f" style="position:absolute;margin-left:2.2pt;margin-top:19.9pt;width:111.65pt;height:17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128905</wp:posOffset>
                </wp:positionV>
                <wp:extent cx="1380490" cy="4686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Kia Cer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1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0.15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Kia Cera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74410</wp:posOffset>
                </wp:positionH>
                <wp:positionV relativeFrom="paragraph">
                  <wp:posOffset>133350</wp:posOffset>
                </wp:positionV>
                <wp:extent cx="66865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66675</wp:posOffset>
                </wp:positionV>
                <wp:extent cx="668655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22796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95pt" to="3.05pt,1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</wp:posOffset>
                </wp:positionH>
                <wp:positionV relativeFrom="paragraph">
                  <wp:posOffset>227965</wp:posOffset>
                </wp:positionV>
                <wp:extent cx="555625" cy="166370"/>
                <wp:effectExtent l="5715" t="5080" r="2540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8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5" h="262">
                              <a:moveTo>
                                <a:pt x="0" y="0"/>
                              </a:moveTo>
                              <a:lnTo>
                                <a:pt x="875" y="2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5,262" path="m0,0l875,262e" stroked="t" o:allowincell="f" style="position:absolute;margin-left:4.5pt;margin-top:17.95pt;width:43.7pt;height:13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88710</wp:posOffset>
                </wp:positionH>
                <wp:positionV relativeFrom="paragraph">
                  <wp:posOffset>-63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-0.05pt" to="516.05pt,-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31945</wp:posOffset>
                </wp:positionH>
                <wp:positionV relativeFrom="paragraph">
                  <wp:posOffset>-635</wp:posOffset>
                </wp:positionV>
                <wp:extent cx="2056765" cy="314960"/>
                <wp:effectExtent l="26670" t="5080" r="5080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668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9" h="496">
                              <a:moveTo>
                                <a:pt x="0" y="496"/>
                              </a:moveTo>
                              <a:lnTo>
                                <a:pt x="32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9,496" path="m0,496l3239,0e" stroked="t" o:allowincell="f" style="position:absolute;margin-left:325.35pt;margin-top:-0.05pt;width:161.9pt;height:24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4410</wp:posOffset>
                </wp:positionH>
                <wp:positionV relativeFrom="paragraph">
                  <wp:posOffset>113665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8710</wp:posOffset>
                </wp:positionH>
                <wp:positionV relativeFrom="paragraph">
                  <wp:posOffset>27368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55pt" to="516.05pt,2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38675</wp:posOffset>
                </wp:positionH>
                <wp:positionV relativeFrom="paragraph">
                  <wp:posOffset>269240</wp:posOffset>
                </wp:positionV>
                <wp:extent cx="1552575" cy="192405"/>
                <wp:effectExtent l="26670" t="5715" r="508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5" h="303">
                              <a:moveTo>
                                <a:pt x="0" y="303"/>
                              </a:moveTo>
                              <a:lnTo>
                                <a:pt x="24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5,303" path="m0,303l2445,0e" stroked="t" o:allowincell="f" style="position:absolute;margin-left:365.25pt;margin-top:21.2pt;width:122.2pt;height:15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</wp:posOffset>
                </wp:positionH>
                <wp:positionV relativeFrom="paragraph">
                  <wp:posOffset>187960</wp:posOffset>
                </wp:positionV>
                <wp:extent cx="1509395" cy="104140"/>
                <wp:effectExtent l="5715" t="26035" r="260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948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7" h="164">
                              <a:moveTo>
                                <a:pt x="0" y="164"/>
                              </a:moveTo>
                              <a:lnTo>
                                <a:pt x="23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7,164" path="m0,164l2377,0e" stroked="t" o:allowincell="f" style="position:absolute;margin-left:1.3pt;margin-top:14.8pt;width:118.8pt;height:8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4pt" to="3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545</wp:posOffset>
                </wp:positionH>
                <wp:positionV relativeFrom="paragraph">
                  <wp:posOffset>228600</wp:posOffset>
                </wp:positionV>
                <wp:extent cx="1814830" cy="252730"/>
                <wp:effectExtent l="5080" t="26035" r="2667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76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8" h="398">
                              <a:moveTo>
                                <a:pt x="0" y="398"/>
                              </a:moveTo>
                              <a:lnTo>
                                <a:pt x="28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8,398" path="m0,398l2858,0e" stroked="t" o:allowincell="f" style="position:absolute;margin-left:3.35pt;margin-top:18pt;width:142.85pt;height:19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22225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18224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35pt" to="3.05pt,1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8pt" to="516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5125</wp:posOffset>
                </wp:positionH>
                <wp:positionV relativeFrom="paragraph">
                  <wp:posOffset>24130</wp:posOffset>
                </wp:positionV>
                <wp:extent cx="2023110" cy="63500"/>
                <wp:effectExtent l="26035" t="26035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320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6" h="100">
                              <a:moveTo>
                                <a:pt x="0" y="0"/>
                              </a:moveTo>
                              <a:lnTo>
                                <a:pt x="3186" y="1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6,100" path="m0,0l3186,100e" stroked="t" o:allowincell="f" style="position:absolute;margin-left:328.75pt;margin-top:1.9pt;width:159.25pt;height:4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560</wp:posOffset>
                </wp:positionH>
                <wp:positionV relativeFrom="paragraph">
                  <wp:posOffset>230505</wp:posOffset>
                </wp:positionV>
                <wp:extent cx="1174115" cy="217805"/>
                <wp:effectExtent l="5715" t="26035" r="2540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96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9" h="343">
                              <a:moveTo>
                                <a:pt x="0" y="343"/>
                              </a:moveTo>
                              <a:lnTo>
                                <a:pt x="18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9,343" path="m0,343l1849,0e" stroked="t" o:allowincell="f" style="position:absolute;margin-left:2.8pt;margin-top:18.15pt;width:92.4pt;height:17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-635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5938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55pt" to="3.05pt,1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</wp:posOffset>
                </wp:positionV>
                <wp:extent cx="66865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17780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pt" to="516.05pt,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46725</wp:posOffset>
                </wp:positionH>
                <wp:positionV relativeFrom="paragraph">
                  <wp:posOffset>177800</wp:posOffset>
                </wp:positionV>
                <wp:extent cx="641985" cy="54610"/>
                <wp:effectExtent l="26670" t="5080" r="5080" b="266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1" h="86">
                              <a:moveTo>
                                <a:pt x="0" y="86"/>
                              </a:moveTo>
                              <a:lnTo>
                                <a:pt x="10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1,86" path="m0,86l1011,0e" stroked="t" o:allowincell="f" style="position:absolute;margin-left:436.75pt;margin-top:14pt;width:50.5pt;height:4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690</wp:posOffset>
                </wp:positionH>
                <wp:positionV relativeFrom="paragraph">
                  <wp:posOffset>205105</wp:posOffset>
                </wp:positionV>
                <wp:extent cx="668655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530</wp:posOffset>
                </wp:positionH>
                <wp:positionV relativeFrom="paragraph">
                  <wp:posOffset>26670</wp:posOffset>
                </wp:positionV>
                <wp:extent cx="1210945" cy="336550"/>
                <wp:effectExtent l="5715" t="25400" r="2540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040" cy="33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7" h="530">
                              <a:moveTo>
                                <a:pt x="0" y="530"/>
                              </a:moveTo>
                              <a:lnTo>
                                <a:pt x="19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7,530" path="m0,530l1907,0e" stroked="t" o:allowincell="f" style="position:absolute;margin-left:3.9pt;margin-top:2.1pt;width:95.3pt;height:26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6794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35pt" to="3.05pt,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 vložkou       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CF 03, l = 35 mm, č.v. CF 03–00-15-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105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bovdenu PCF 11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1105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áchyt kolíku PCF 11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1105-07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krytu bovdenu PCF 79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45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798 – 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9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9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9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ø 21,5 x ø 9,2 x 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92-2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Michal P.                                                                                Platné od: 14.7.2010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7-01-23T15:13:00Z</cp:lastPrinted>
  <dcterms:modified xsi:type="dcterms:W3CDTF">2010-07-14T08:40:00Z</dcterms:modified>
  <cp:revision>78</cp:revision>
  <dc:subject/>
  <dc:title>SESTAVA JEDNOTLIVÝCH DÍLŮ</dc:title>
</cp:coreProperties>
</file>