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28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i w:val="false"/>
          <w:i w:val="false"/>
          <w:sz w:val="36"/>
        </w:rPr>
      </w:pPr>
      <w:r>
        <w:rPr>
          <w:i w:val="false"/>
          <w:sz w:val="36"/>
        </w:rPr>
        <w:t>SUBARU FORESTER</w:t>
      </w:r>
      <w:r>
        <w:rPr>
          <w:b w:val="false"/>
          <w:bCs/>
          <w:i w:val="false"/>
          <w:sz w:val="36"/>
        </w:rPr>
        <w:t xml:space="preserve"> (mr.2009)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SUBARU IMPREZA</w:t>
      </w:r>
      <w:r>
        <w:rPr>
          <w:b w:val="false"/>
          <w:bCs/>
          <w:i w:val="false"/>
          <w:sz w:val="36"/>
        </w:rPr>
        <w:t xml:space="preserve"> (mr.2008)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b w:val="false"/>
          <w:bCs/>
          <w:i w:val="false"/>
          <w:sz w:val="36"/>
        </w:rPr>
        <w:t>(mechanická, 6-ti st. převodovka, R-dozadu)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color w:val="333399"/>
        </w:rPr>
      </w:pPr>
      <w:r>
        <w:rPr/>
        <w:t xml:space="preserve">- 8. Demontujte rukojeť řadící páky a označené díly středové konzoly (panely, kryty…). Dle potřeby rozpojte elektroinstalaci. </w:t>
      </w:r>
    </w:p>
    <w:p>
      <w:pPr>
        <w:pStyle w:val="Zkladntext2"/>
        <w:jc w:val="both"/>
        <w:rPr>
          <w:color w:val="333399"/>
        </w:rPr>
      </w:pPr>
      <w:r>
        <w:rPr>
          <w:color w:val="333399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9.</w:t>
        <w:tab/>
        <w:tab/>
        <w:t>Ze strany řidiče přiložte vrták Ø 6,8 mm do označeného rohu bočního otvoru mechanismu řazení. V tomto místě zhotovte opatrně přes stěnu kulisy mechanismu řazení otvor. Dle obr. demontujte oba označené originál šrouby M8 mechanismu řazení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0.</w:t>
        <w:tab/>
        <w:t xml:space="preserve">Odstraňte označené plastové žebro kulisy mechanismu řazení (strana řidiče). 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1.</w:t>
        <w:tab/>
        <w:t xml:space="preserve">Dle zhotoveného otvoru v boční stěně kulisy mechanismu řazení frézujte opatrně otvor </w:t>
        <w:br/>
        <w:t>Ø 22 mm (BF 1+3). Otřepy po frézování pečlivě začist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2.</w:t>
        <w:tab/>
        <w:t>Na místo zadního demontovaného originál šroubu mechanismu řazení namontujte zatrhávací šroub M8 x 25 s podložkou Ø 8,3 mm (Volvo). Šroub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3.</w:t>
        <w:tab/>
        <w:t>Na místo předního demontovaného originál šroubu mechanismu řazení vložte dodávanou velkoplošnou podložku Ø 8,4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4.</w:t>
        <w:tab/>
        <w:t xml:space="preserve">Vedení (trubku) zámkové části vsuňte do vyfrézovaného otvoru v boční stěně kulisy mechanismu řazení. Přední úchyt zámkové části připevněte na místo předního demontovaného originál šroubu. Spojení proveďte pomocí zatrhávacího šroubu M8 x 30 s podložkou </w:t>
        <w:br/>
        <w:t>Ø 8,3 mm (Volvo). Šroub ještě nezatrhávejte!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5.</w:t>
        <w:tab/>
        <w:t xml:space="preserve">Seřiďte správnou polohu zámkové části. Při zařazeném zpětném rychlostním stupni a při uzamčení mechanického zabezpečení vysunutý jistící čep aretuje polohu řadící páky. Při řazení ostatních rychlostí (v odemčeném stavu) nesmí docházet k žádnému omezení prováděné činnosti. 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ab/>
        <w:tab/>
        <w:tab/>
        <w:t>Po seřízení požadované polohy zámkové části vrtejte přes oba otvory zadního úchytu do podlahy vozu dva otvory Ø 6,8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6.</w:t>
        <w:tab/>
        <w:t>Zámkovou část demontujte a zhotovené otvory v podlaze vozu převrtejte na Ø 8,8 mm. Otvory ošetřete proti korozi ochranným nátěre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jc w:val="both"/>
        <w:rPr/>
      </w:pPr>
      <w:r>
        <w:rPr/>
        <w:t>17.</w:t>
        <w:tab/>
        <w:t>Do obou převrtaných otvorů v podlaze vozu zanýtujte dodávané maticové nýty M6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8.</w:t>
        <w:tab/>
        <w:t xml:space="preserve">Zámkovou část (přední úchyt) připevněte opět na místo předního demontovaného originál šroubu mechanismu řazení. Pro spojení použijte výše zmiňovaný zatrhávací šroub M8 x 30 </w:t>
        <w:br/>
        <w:t xml:space="preserve">s podložkou Ø 8,3 mm (Volvo). 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ab/>
        <w:tab/>
        <w:tab/>
        <w:t>Zadní úchyt zámkové části připevněte k oběma maticovým nýtům v podlaze vozu. Pro spojení použijte zatrhávací šrouby M6 x 20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ind w:left="360" w:hanging="360"/>
        <w:jc w:val="both"/>
        <w:rPr/>
      </w:pPr>
      <w:r>
        <w:rPr/>
        <w:t>19.</w:t>
        <w:tab/>
      </w:r>
      <w:r>
        <w:rPr>
          <w:szCs w:val="24"/>
        </w:rPr>
        <w:t>Několikerým uzamčením vyzkoušejte bezchybnou funkci MZ Construct. Po ověření zatrhněte všechny zatrhávací šrouby zámkové části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sz w:val="24"/>
          <w:szCs w:val="24"/>
        </w:rPr>
        <w:t>20.</w:t>
        <w:tab/>
      </w:r>
      <w:r>
        <w:rPr>
          <w:sz w:val="24"/>
        </w:rPr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 xml:space="preserve">Demontované díly středové konzoly nainstalujte zpět na původní místo. Boční plastový kryt středové konzoly přiložte pečlivě do původní polohy a přitlačte jej ke středící šabloně. Hrot šablony označí na vnitřní straně plastového krytu místo pro zhotovení otvoru. V označeném místě vrtejte otvor Ø 4,1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Zkontrolujte správnost zhotoveného otvoru přiložením bočního plastového krytu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22. Znovu ověřte správnost zhotoveného otvoru. Dle vodícího otvoru frézujte do plastového krytu otvor Ø 39,5 mm (BF 11+3). Vzniklé otřepy po frézování pečlivě začistěte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/>
      </w:pPr>
      <w:r>
        <w:rPr>
          <w:b w:val="false"/>
        </w:rPr>
        <w:t>23. Proveďte konečnou kompletaci všech demontovaných dílů i konektorů elektroinstalace. Na kryt zámkové vložky nasaďte pryžovou manžetu č. 5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Zkladntext2"/>
        <w:ind w:left="426" w:hanging="426"/>
        <w:jc w:val="both"/>
        <w:rPr>
          <w:b/>
          <w:b/>
          <w:color w:val="333399"/>
          <w:sz w:val="20"/>
        </w:rPr>
      </w:pPr>
      <w:r>
        <w:rPr>
          <w:b/>
          <w:color w:val="333399"/>
          <w:sz w:val="20"/>
        </w:rPr>
      </w:r>
    </w:p>
    <w:p>
      <w:pPr>
        <w:pStyle w:val="Zkladntext2"/>
        <w:ind w:left="426" w:hanging="426"/>
        <w:jc w:val="both"/>
        <w:rPr>
          <w:b/>
          <w:b/>
          <w:color w:val="333399"/>
          <w:sz w:val="20"/>
        </w:rPr>
      </w:pPr>
      <w:r>
        <w:rPr>
          <w:b/>
          <w:color w:val="333399"/>
          <w:sz w:val="20"/>
        </w:rPr>
      </w:r>
    </w:p>
    <w:p>
      <w:pPr>
        <w:pStyle w:val="TextBody"/>
        <w:spacing w:lineRule="atLeast" w:line="0"/>
        <w:rPr/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u w:val="none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Michal P.</w:t>
      </w:r>
    </w:p>
    <w:sectPr>
      <w:footerReference w:type="default" r:id="rId3"/>
      <w:type w:val="nextPage"/>
      <w:pgSz w:w="11906" w:h="16838"/>
      <w:pgMar w:left="1200" w:right="1227" w:gutter="0" w:header="0" w:top="720" w:footer="41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MO CF 1286 (Forester, Impreza) / 2-CZ / 20.5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29:00Z</dcterms:created>
  <dc:creator>Michal Janoušek</dc:creator>
  <dc:description/>
  <cp:keywords/>
  <dc:language>en-US</dc:language>
  <cp:lastModifiedBy>Michal Janoušek</cp:lastModifiedBy>
  <cp:lastPrinted>2008-07-01T10:47:00Z</cp:lastPrinted>
  <dcterms:modified xsi:type="dcterms:W3CDTF">2009-10-06T10:56:00Z</dcterms:modified>
  <cp:revision>4</cp:revision>
  <dc:subject/>
  <dc:title>TECHNOLOGICKÝ POSTUP MONTÁŽE</dc:title>
</cp:coreProperties>
</file>