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3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LEXUS GS-35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975</wp:posOffset>
            </wp:positionH>
            <wp:positionV relativeFrom="paragraph">
              <wp:posOffset>72390</wp:posOffset>
            </wp:positionV>
            <wp:extent cx="5505450" cy="411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30010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36.3pt" to="-13.55pt,2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090</wp:posOffset>
                </wp:positionH>
                <wp:positionV relativeFrom="paragraph">
                  <wp:posOffset>24511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93pt" to="12.05pt,19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2090</wp:posOffset>
                </wp:positionH>
                <wp:positionV relativeFrom="paragraph">
                  <wp:posOffset>7366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58pt" to="12.05pt,5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2090</wp:posOffset>
                </wp:positionH>
                <wp:positionV relativeFrom="paragraph">
                  <wp:posOffset>347980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74pt" to="12.05pt,27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2090</wp:posOffset>
                </wp:positionH>
                <wp:positionV relativeFrom="paragraph">
                  <wp:posOffset>25209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9.85pt" to="12.05pt,1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</wp:posOffset>
                </wp:positionH>
                <wp:positionV relativeFrom="paragraph">
                  <wp:posOffset>187325</wp:posOffset>
                </wp:positionV>
                <wp:extent cx="476885" cy="70485"/>
                <wp:effectExtent l="5715" t="26670" r="260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111">
                              <a:moveTo>
                                <a:pt x="0" y="111"/>
                              </a:moveTo>
                              <a:lnTo>
                                <a:pt x="7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,111" path="m0,111l751,0e" stroked="t" o:allowincell="f" style="position:absolute;margin-left:13.2pt;margin-top:14.75pt;width:37.5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2090</wp:posOffset>
                </wp:positionH>
                <wp:positionV relativeFrom="paragraph">
                  <wp:posOffset>187960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48pt" to="12.05pt,14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2090</wp:posOffset>
                </wp:positionH>
                <wp:positionV relativeFrom="paragraph">
                  <wp:posOffset>13081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03pt" to="12.05pt,10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240</wp:posOffset>
                </wp:positionH>
                <wp:positionV relativeFrom="paragraph">
                  <wp:posOffset>1311910</wp:posOffset>
                </wp:positionV>
                <wp:extent cx="597535" cy="91440"/>
                <wp:effectExtent l="5715" t="508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144">
                              <a:moveTo>
                                <a:pt x="0" y="0"/>
                              </a:moveTo>
                              <a:lnTo>
                                <a:pt x="941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144" path="m0,0l941,144e" stroked="t" o:allowincell="f" style="position:absolute;margin-left:11.2pt;margin-top:103.3pt;width:47pt;height: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2090</wp:posOffset>
                </wp:positionH>
                <wp:positionV relativeFrom="paragraph">
                  <wp:posOffset>29337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31pt" to="12.05pt,23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2085</wp:posOffset>
                </wp:positionH>
                <wp:positionV relativeFrom="paragraph">
                  <wp:posOffset>351536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76.8pt" to="-13.55pt,2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12090</wp:posOffset>
                </wp:positionH>
                <wp:positionV relativeFrom="paragraph">
                  <wp:posOffset>399415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314.5pt" to="12.05pt,3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304800</wp:posOffset>
                </wp:positionV>
                <wp:extent cx="7829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882650</wp:posOffset>
                </wp:positionV>
                <wp:extent cx="8083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43.2pt;mso-wrap-distance-left:9.05pt;mso-wrap-distance-right:9.05pt;mso-wrap-distance-top:0pt;mso-wrap-distance-bottom:0pt;margin-top:6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2025650</wp:posOffset>
                </wp:positionV>
                <wp:extent cx="668655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9.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5440</wp:posOffset>
                </wp:positionH>
                <wp:positionV relativeFrom="paragraph">
                  <wp:posOffset>304800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0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0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2501900</wp:posOffset>
                </wp:positionV>
                <wp:extent cx="78105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43.2pt;mso-wrap-distance-left:9.05pt;mso-wrap-distance-right:9.05pt;mso-wrap-distance-top:0pt;mso-wrap-distance-bottom:0pt;margin-top:19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5440</wp:posOffset>
                </wp:positionH>
                <wp:positionV relativeFrom="paragraph">
                  <wp:posOffset>3571875</wp:posOffset>
                </wp:positionV>
                <wp:extent cx="668655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81.2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581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940</wp:posOffset>
                </wp:positionH>
                <wp:positionV relativeFrom="paragraph">
                  <wp:posOffset>147955</wp:posOffset>
                </wp:positionV>
                <wp:extent cx="540385" cy="305435"/>
                <wp:effectExtent l="5715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481">
                              <a:moveTo>
                                <a:pt x="0" y="0"/>
                              </a:moveTo>
                              <a:lnTo>
                                <a:pt x="851" y="4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481" path="m0,0l851,481e" stroked="t" o:allowincell="f" style="position:absolute;margin-left:12.2pt;margin-top:11.65pt;width:42.5pt;height:2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0110</wp:posOffset>
                </wp:positionH>
                <wp:positionV relativeFrom="paragraph">
                  <wp:posOffset>26860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1.15pt" to="498.05pt,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4625</wp:posOffset>
                </wp:positionH>
                <wp:positionV relativeFrom="paragraph">
                  <wp:posOffset>154940</wp:posOffset>
                </wp:positionV>
                <wp:extent cx="702310" cy="114300"/>
                <wp:effectExtent l="26035" t="2603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180">
                              <a:moveTo>
                                <a:pt x="0" y="0"/>
                              </a:moveTo>
                              <a:lnTo>
                                <a:pt x="1106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180" path="m0,0l1106,180e" stroked="t" o:allowincell="f" style="position:absolute;margin-left:413.75pt;margin-top:12.2pt;width:55.2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46445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60745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6.3pt" to="498.1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05425</wp:posOffset>
                </wp:positionH>
                <wp:positionV relativeFrom="paragraph">
                  <wp:posOffset>202565</wp:posOffset>
                </wp:positionV>
                <wp:extent cx="658495" cy="52705"/>
                <wp:effectExtent l="26670" t="5715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83">
                              <a:moveTo>
                                <a:pt x="0" y="83"/>
                              </a:moveTo>
                              <a:lnTo>
                                <a:pt x="10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83" path="m0,83l1037,0e" stroked="t" o:allowincell="f" style="position:absolute;margin-left:417.75pt;margin-top:15.95pt;width:51.8pt;height: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6445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540</wp:posOffset>
                </wp:positionH>
                <wp:positionV relativeFrom="paragraph">
                  <wp:posOffset>107950</wp:posOffset>
                </wp:positionV>
                <wp:extent cx="622935" cy="92710"/>
                <wp:effectExtent l="5715" t="5080" r="2603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" h="146">
                              <a:moveTo>
                                <a:pt x="0" y="0"/>
                              </a:moveTo>
                              <a:lnTo>
                                <a:pt x="981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1,146" path="m0,0l981,146e" stroked="t" o:allowincell="f" style="position:absolute;margin-left:10.2pt;margin-top:8.5pt;width:49pt;height: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0745</wp:posOffset>
                </wp:positionH>
                <wp:positionV relativeFrom="paragraph">
                  <wp:posOffset>17526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3.8pt" to="498.1pt,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62575</wp:posOffset>
                </wp:positionH>
                <wp:positionV relativeFrom="paragraph">
                  <wp:posOffset>170815</wp:posOffset>
                </wp:positionV>
                <wp:extent cx="601345" cy="201295"/>
                <wp:effectExtent l="26035" t="5715" r="444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317">
                              <a:moveTo>
                                <a:pt x="0" y="317"/>
                              </a:moveTo>
                              <a:lnTo>
                                <a:pt x="9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,317" path="m0,317l947,0e" stroked="t" o:allowincell="f" style="position:absolute;margin-left:422.25pt;margin-top:13.45pt;width:47.3pt;height:1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52705</wp:posOffset>
                </wp:positionV>
                <wp:extent cx="1266190" cy="4686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Lexus GS-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14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4.1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Lexus GS-3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1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581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ragraph">
                  <wp:posOffset>80010</wp:posOffset>
                </wp:positionV>
                <wp:extent cx="597535" cy="250190"/>
                <wp:effectExtent l="5715" t="5080" r="25400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394">
                              <a:moveTo>
                                <a:pt x="0" y="0"/>
                              </a:moveTo>
                              <a:lnTo>
                                <a:pt x="941" y="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394" path="m0,0l941,394e" stroked="t" o:allowincell="f" style="position:absolute;margin-left:12.7pt;margin-top:6.3pt;width:47pt;height:1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15240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2pt" to="498.05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3525</wp:posOffset>
                </wp:positionH>
                <wp:positionV relativeFrom="paragraph">
                  <wp:posOffset>147955</wp:posOffset>
                </wp:positionV>
                <wp:extent cx="619760" cy="360045"/>
                <wp:effectExtent l="25400" t="5715" r="571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" h="567">
                              <a:moveTo>
                                <a:pt x="0" y="567"/>
                              </a:moveTo>
                              <a:lnTo>
                                <a:pt x="9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6,567" path="m0,567l976,0e" stroked="t" o:allowincell="f" style="position:absolute;margin-left:420.75pt;margin-top:11.65pt;width:48.75pt;height:2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9635</wp:posOffset>
                </wp:positionH>
                <wp:positionV relativeFrom="paragraph">
                  <wp:posOffset>711200</wp:posOffset>
                </wp:positionV>
                <wp:extent cx="365760" cy="0"/>
                <wp:effectExtent l="635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56pt" to="498.8pt,5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55335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4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240</wp:posOffset>
                </wp:positionH>
                <wp:positionV relativeFrom="paragraph">
                  <wp:posOffset>267335</wp:posOffset>
                </wp:positionV>
                <wp:extent cx="641985" cy="362585"/>
                <wp:effectExtent l="5715" t="5715" r="2540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571">
                              <a:moveTo>
                                <a:pt x="0" y="0"/>
                              </a:moveTo>
                              <a:lnTo>
                                <a:pt x="1011" y="5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571" path="m0,0l1011,571e" stroked="t" o:allowincell="f" style="position:absolute;margin-left:11.2pt;margin-top:21.05pt;width:50.5pt;height:2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8925</wp:posOffset>
                </wp:positionH>
                <wp:positionV relativeFrom="paragraph">
                  <wp:posOffset>117475</wp:posOffset>
                </wp:positionV>
                <wp:extent cx="597535" cy="215265"/>
                <wp:effectExtent l="26035" t="5715" r="508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339">
                              <a:moveTo>
                                <a:pt x="0" y="339"/>
                              </a:moveTo>
                              <a:lnTo>
                                <a:pt x="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339" path="m0,339l941,0e" stroked="t" o:allowincell="f" style="position:absolute;margin-left:422.75pt;margin-top:9.25pt;width:47pt;height:1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2955</wp:posOffset>
                </wp:positionH>
                <wp:positionV relativeFrom="paragraph">
                  <wp:posOffset>250190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0010</wp:posOffset>
            </wp:positionH>
            <wp:positionV relativeFrom="paragraph">
              <wp:posOffset>207645</wp:posOffset>
            </wp:positionV>
            <wp:extent cx="411480" cy="392430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</wp:posOffset>
                </wp:positionH>
                <wp:positionV relativeFrom="paragraph">
                  <wp:posOffset>212090</wp:posOffset>
                </wp:positionV>
                <wp:extent cx="641985" cy="102870"/>
                <wp:effectExtent l="5715" t="5080" r="26035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162">
                              <a:moveTo>
                                <a:pt x="0" y="0"/>
                              </a:moveTo>
                              <a:lnTo>
                                <a:pt x="1011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162" path="m0,0l1011,162e" stroked="t" o:allowincell="f" style="position:absolute;margin-left:11.7pt;margin-top:16.7pt;width:50.5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071110</wp:posOffset>
            </wp:positionH>
            <wp:positionV relativeFrom="paragraph">
              <wp:posOffset>269240</wp:posOffset>
            </wp:positionV>
            <wp:extent cx="360680" cy="323215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606" t="41691" r="36907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77255</wp:posOffset>
                </wp:positionH>
                <wp:positionV relativeFrom="paragraph">
                  <wp:posOffset>8128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6.4pt" to="499.4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81625</wp:posOffset>
                </wp:positionH>
                <wp:positionV relativeFrom="paragraph">
                  <wp:posOffset>81915</wp:posOffset>
                </wp:positionV>
                <wp:extent cx="592455" cy="56515"/>
                <wp:effectExtent l="26670" t="5715" r="5080" b="260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89">
                              <a:moveTo>
                                <a:pt x="0" y="89"/>
                              </a:moveTo>
                              <a:lnTo>
                                <a:pt x="9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89" path="m0,89l933,0e" stroked="t" o:allowincell="f" style="position:absolute;margin-left:423.75pt;margin-top:6.45pt;width:46.6pt;height: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</wp:posOffset>
                </wp:positionH>
                <wp:positionV relativeFrom="paragraph">
                  <wp:posOffset>157480</wp:posOffset>
                </wp:positionV>
                <wp:extent cx="1257935" cy="271780"/>
                <wp:effectExtent l="5715" t="25400" r="2476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1" h="428">
                              <a:moveTo>
                                <a:pt x="0" y="428"/>
                              </a:moveTo>
                              <a:lnTo>
                                <a:pt x="19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1,428" path="m0,428l1981,0e" stroked="t" o:allowincell="f" style="position:absolute;margin-left:11.7pt;margin-top:12.4pt;width:99pt;height:2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ková část CF 1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34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66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PCF 13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40-11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66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Objímka s okem PCF 134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340-03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6600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e závitem CF 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24–00-05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–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6600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904 (TR20x5-10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904–00-02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Těsnící kroužek 0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3–1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4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08.013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 OC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Platné od: 15.3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3-15T08:19:00Z</cp:lastPrinted>
  <dcterms:modified xsi:type="dcterms:W3CDTF">2011-03-15T07:55:00Z</dcterms:modified>
  <cp:revision>45</cp:revision>
  <dc:subject/>
  <dc:title>SESTAVA JEDNOTLIVÝCH DÍLŮ</dc:title>
</cp:coreProperties>
</file>