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61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 SOUL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404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43815</wp:posOffset>
                </wp:positionV>
                <wp:extent cx="712470" cy="11366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179">
                              <a:moveTo>
                                <a:pt x="0" y="0"/>
                              </a:moveTo>
                              <a:lnTo>
                                <a:pt x="1122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179" path="m0,0l1122,179e" stroked="t" o:allowincell="f" style="position:absolute;margin-left:3.4pt;margin-top:3.45pt;width:56.05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0285</wp:posOffset>
                </wp:positionH>
                <wp:positionV relativeFrom="paragraph">
                  <wp:posOffset>16891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pt;mso-position-vertical-relative:text;margin-left:4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6225</wp:posOffset>
                </wp:positionH>
                <wp:positionV relativeFrom="paragraph">
                  <wp:posOffset>26035</wp:posOffset>
                </wp:positionV>
                <wp:extent cx="855980" cy="39878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8" h="628">
                              <a:moveTo>
                                <a:pt x="0" y="628"/>
                              </a:moveTo>
                              <a:lnTo>
                                <a:pt x="13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8,628" path="m0,628l1348,0e" stroked="t" o:allowincell="f" style="position:absolute;margin-left:421.75pt;margin-top:2.05pt;width:67.35pt;height:3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4585</wp:posOffset>
                </wp:positionH>
                <wp:positionV relativeFrom="paragraph">
                  <wp:posOffset>25400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5pt,2pt" to="517.3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2161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2105</wp:posOffset>
                </wp:positionH>
                <wp:positionV relativeFrom="paragraph">
                  <wp:posOffset>504190</wp:posOffset>
                </wp:positionV>
                <wp:extent cx="365760" cy="63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6.15pt;margin-top:39.7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6405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4325</wp:posOffset>
                </wp:positionH>
                <wp:positionV relativeFrom="paragraph">
                  <wp:posOffset>78740</wp:posOffset>
                </wp:positionV>
                <wp:extent cx="802005" cy="26987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425">
                              <a:moveTo>
                                <a:pt x="0" y="425"/>
                              </a:moveTo>
                              <a:lnTo>
                                <a:pt x="12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425" path="m0,425l1263,0e" stroked="t" o:allowincell="f" style="position:absolute;margin-left:424.75pt;margin-top:6.2pt;width:63.1pt;height:2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15</wp:posOffset>
                </wp:positionH>
                <wp:positionV relativeFrom="paragraph">
                  <wp:posOffset>139065</wp:posOffset>
                </wp:positionV>
                <wp:extent cx="905510" cy="77470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6" h="122">
                              <a:moveTo>
                                <a:pt x="0" y="122"/>
                              </a:moveTo>
                              <a:lnTo>
                                <a:pt x="14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6,122" path="m0,122l1426,0e" stroked="t" o:allowincell="f" style="position:absolute;margin-left:2.45pt;margin-top:10.95pt;width:71.25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15pt" to="516.05pt,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6162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117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8pt" to="516.05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3375</wp:posOffset>
                </wp:positionH>
                <wp:positionV relativeFrom="paragraph">
                  <wp:posOffset>121285</wp:posOffset>
                </wp:positionV>
                <wp:extent cx="775970" cy="13335"/>
                <wp:effectExtent l="26035" t="12700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21">
                              <a:moveTo>
                                <a:pt x="0" y="21"/>
                              </a:moveTo>
                              <a:lnTo>
                                <a:pt x="12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21" path="m0,21l1222,0e" stroked="t" o:allowincell="f" style="position:absolute;margin-left:426.25pt;margin-top:9.55pt;width:61.05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7110</wp:posOffset>
                </wp:positionH>
                <wp:positionV relativeFrom="paragraph">
                  <wp:posOffset>1206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8pt" to="516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9880</wp:posOffset>
                </wp:positionH>
                <wp:positionV relativeFrom="paragraph">
                  <wp:posOffset>44450</wp:posOffset>
                </wp:positionV>
                <wp:extent cx="798830" cy="117475"/>
                <wp:effectExtent l="26035" t="266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185">
                              <a:moveTo>
                                <a:pt x="0" y="0"/>
                              </a:moveTo>
                              <a:lnTo>
                                <a:pt x="1258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185" path="m0,0l1258,185e" stroked="t" o:allowincell="f" style="position:absolute;margin-left:424.4pt;margin-top:3.5pt;width:62.85pt;height: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98425</wp:posOffset>
                </wp:positionV>
                <wp:extent cx="1266190" cy="4686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So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6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7.7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So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6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79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843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05pt" to="3.05pt,1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07950</wp:posOffset>
                </wp:positionV>
                <wp:extent cx="833755" cy="71120"/>
                <wp:effectExtent l="5715" t="26035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112">
                              <a:moveTo>
                                <a:pt x="0" y="112"/>
                              </a:moveTo>
                              <a:lnTo>
                                <a:pt x="13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3,112" path="m0,112l1313,0e" stroked="t" o:allowincell="f" style="position:absolute;margin-left:3.6pt;margin-top:8.5pt;width:65.6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8455</wp:posOffset>
                </wp:positionH>
                <wp:positionV relativeFrom="paragraph">
                  <wp:posOffset>266065</wp:posOffset>
                </wp:positionV>
                <wp:extent cx="763270" cy="210820"/>
                <wp:effectExtent l="25400" t="2540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332">
                              <a:moveTo>
                                <a:pt x="0" y="0"/>
                              </a:moveTo>
                              <a:lnTo>
                                <a:pt x="1202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332" path="m0,0l1202,332e" stroked="t" o:allowincell="f" style="position:absolute;margin-left:426.65pt;margin-top:20.95pt;width:60.05pt;height:1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125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4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1725</wp:posOffset>
                </wp:positionH>
                <wp:positionV relativeFrom="paragraph">
                  <wp:posOffset>189230</wp:posOffset>
                </wp:positionV>
                <wp:extent cx="36576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14.9pt" to="515.5pt,1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29"/>
        <w:gridCol w:w="2625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 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CF 05, l = 39 mm, č.v. CF 05–00-15-20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61/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361A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361A – 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361/A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61/A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nžeta č. 5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9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Platné od: 22.7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4-25T07:20:00Z</cp:lastPrinted>
  <dcterms:modified xsi:type="dcterms:W3CDTF">2010-07-22T11:12:00Z</dcterms:modified>
  <cp:revision>18</cp:revision>
  <dc:subject/>
  <dc:title>SESTAVA JEDNOTLIVÝCH DÍLŮ</dc:title>
</cp:coreProperties>
</file>