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MAZDA  5  2008  tiptr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drawing>
          <wp:inline distT="0" distB="0" distL="0" distR="0">
            <wp:extent cx="5372100" cy="241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12"/>
        <w:gridCol w:w="121"/>
        <w:gridCol w:w="1504"/>
        <w:gridCol w:w="1532"/>
        <w:gridCol w:w="1517"/>
        <w:gridCol w:w="1561"/>
      </w:tblGrid>
      <w:tr>
        <w:trPr>
          <w:trHeight w:val="329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8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5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310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329" w:hRule="atLeast"/>
        </w:trPr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329" w:hRule="atLeast"/>
        </w:trPr>
        <w:tc>
          <w:tcPr>
            <w:tcW w:w="17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 xml:space="preserve">MAZDA </w:t>
            </w:r>
          </w:p>
        </w:tc>
        <w:tc>
          <w:tcPr>
            <w:tcW w:w="18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 xml:space="preserve">5  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8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945515</wp:posOffset>
                </wp:positionV>
                <wp:extent cx="342900" cy="342900"/>
                <wp:effectExtent l="288925" t="5080" r="5715" b="4787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370"/>
                            <a:gd name="adj5" fmla="val 238888"/>
                            <a:gd name="adj6" fmla="val -8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0pt;margin-top:74.4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317115</wp:posOffset>
                </wp:positionV>
                <wp:extent cx="342900" cy="342900"/>
                <wp:effectExtent l="298450" t="5080" r="5715" b="412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219444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82.4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545715</wp:posOffset>
                </wp:positionV>
                <wp:extent cx="342900" cy="342900"/>
                <wp:effectExtent l="298450" t="5080" r="5715" b="412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219444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0.4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774315</wp:posOffset>
                </wp:positionV>
                <wp:extent cx="342900" cy="342900"/>
                <wp:effectExtent l="250825" t="5080" r="5715" b="335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962"/>
                            <a:gd name="adj5" fmla="val 197222"/>
                            <a:gd name="adj6" fmla="val -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18.4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2660015</wp:posOffset>
                </wp:positionV>
                <wp:extent cx="342900" cy="342900"/>
                <wp:effectExtent l="327025" t="5080" r="5715" b="441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777"/>
                            <a:gd name="adj5" fmla="val 227777"/>
                            <a:gd name="adj6" fmla="val -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09.4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2431415</wp:posOffset>
                </wp:positionV>
                <wp:extent cx="342900" cy="342900"/>
                <wp:effectExtent l="307975" t="5080" r="5715" b="4692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481"/>
                            <a:gd name="adj5" fmla="val 236111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91.4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4373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430"/>
        <w:gridCol w:w="3779"/>
        <w:gridCol w:w="764"/>
      </w:tblGrid>
      <w:tr>
        <w:trPr>
          <w:trHeight w:val="3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  <w:t>XPC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жета - 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013 – 11.0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Шайба</w:t>
            </w:r>
            <w:r>
              <w:rPr>
                <w:color w:val="000000"/>
              </w:rPr>
              <w:t xml:space="preserve"> Ø8,4  síla 2m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N 90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  <w:lang w:val="uk-UA"/>
              </w:rPr>
              <w:t>Шайба</w:t>
            </w:r>
            <w:r>
              <w:rPr>
                <w:color w:val="000000"/>
              </w:rPr>
              <w:t xml:space="preserve"> ø 8,3  </w:t>
            </w:r>
            <w:r>
              <w:rPr>
                <w:color w:val="000000"/>
                <w:sz w:val="22"/>
                <w:szCs w:val="22"/>
              </w:rPr>
              <w:t>(Volvo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303 – 01.00.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Гайка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08.013.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Закльоп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BN01 - 05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544195</wp:posOffset>
                </wp:positionV>
                <wp:extent cx="571500" cy="390525"/>
                <wp:effectExtent l="20955" t="190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9000">
                          <a:off x="0" y="0"/>
                          <a:ext cx="571680" cy="390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29520 h 221400"/>
                            <a:gd name="textAreaBottom" fmla="*/ 19188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0.8pt;margin-top:42.8pt;width:44.95pt;height:30.7pt;mso-wrap-style:none;v-text-anchor:middle;rotation:273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572135</wp:posOffset>
                </wp:positionV>
                <wp:extent cx="519430" cy="485775"/>
                <wp:effectExtent l="19685" t="6350" r="184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48564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70pt;margin-top:45pt;width:40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1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104265</wp:posOffset>
                </wp:positionV>
                <wp:extent cx="405130" cy="113665"/>
                <wp:effectExtent l="0" t="41275" r="5715" b="361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1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70.95pt;margin-top:86.95pt;width:31.85pt;height:8.9pt;mso-wrap-style:none;v-text-anchor:middle;rotation:3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6">
                <wp:simplePos x="0" y="0"/>
                <wp:positionH relativeFrom="column">
                  <wp:posOffset>915035</wp:posOffset>
                </wp:positionH>
                <wp:positionV relativeFrom="paragraph">
                  <wp:posOffset>1445895</wp:posOffset>
                </wp:positionV>
                <wp:extent cx="405130" cy="113665"/>
                <wp:effectExtent l="2540" t="53975" r="0" b="40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52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113.85pt;width:31.85pt;height:8.9pt;mso-wrap-style:none;v-text-anchor:middle;rotation:2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447165</wp:posOffset>
                </wp:positionV>
                <wp:extent cx="519430" cy="485775"/>
                <wp:effectExtent l="29210" t="1397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800">
                          <a:off x="0" y="0"/>
                          <a:ext cx="519480" cy="48564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95pt;margin-top:113.9pt;width:40.85pt;height:38.2pt;mso-wrap-style:none;v-text-anchor:middle;rotation:3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3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722630</wp:posOffset>
                </wp:positionV>
                <wp:extent cx="405130" cy="113665"/>
                <wp:effectExtent l="3810" t="25400" r="762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0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56.85pt;width:31.85pt;height:8.9pt;mso-wrap-style:none;v-text-anchor:middle;rotation:3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30">
                <wp:simplePos x="0" y="0"/>
                <wp:positionH relativeFrom="column">
                  <wp:posOffset>3428365</wp:posOffset>
                </wp:positionH>
                <wp:positionV relativeFrom="paragraph">
                  <wp:posOffset>607060</wp:posOffset>
                </wp:positionV>
                <wp:extent cx="519430" cy="485775"/>
                <wp:effectExtent l="0" t="1905" r="31750" b="463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3000">
                          <a:off x="0" y="0"/>
                          <a:ext cx="519480" cy="48564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95pt;margin-top:47.75pt;width:40.85pt;height:38.2pt;mso-wrap-style:none;v-text-anchor:middle;rotation:14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82595" cy="22371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5 </w:t>
      </w:r>
      <w:r>
        <w:rPr>
          <w:b/>
        </w:rPr>
        <w:drawing>
          <wp:inline distT="0" distB="0" distL="0" distR="0">
            <wp:extent cx="2999105" cy="224917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04140" distR="8826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1724025</wp:posOffset>
                </wp:positionV>
                <wp:extent cx="405130" cy="113665"/>
                <wp:effectExtent l="0" t="62865" r="0" b="869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57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5pt;margin-top:135.75pt;width:31.85pt;height:8.9pt;mso-wrap-style:none;v-text-anchor:middle;rotation:1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807845</wp:posOffset>
                </wp:positionV>
                <wp:extent cx="405130" cy="113665"/>
                <wp:effectExtent l="0" t="35560" r="5715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7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95pt;margin-top:142.35pt;width:31.85pt;height:8.9pt;mso-wrap-style:none;v-text-anchor:middle;rotation:1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165</wp:posOffset>
                </wp:positionH>
                <wp:positionV relativeFrom="paragraph">
                  <wp:posOffset>435610</wp:posOffset>
                </wp:positionV>
                <wp:extent cx="405130" cy="113665"/>
                <wp:effectExtent l="99695" t="0" r="762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5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34.3pt;width:31.85pt;height:8.9pt;mso-wrap-style:none;v-text-anchor:middle;rotation:2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4615" simplePos="0" locked="0" layoutInCell="0" allowOverlap="1" relativeHeight="34">
                <wp:simplePos x="0" y="0"/>
                <wp:positionH relativeFrom="column">
                  <wp:posOffset>2172335</wp:posOffset>
                </wp:positionH>
                <wp:positionV relativeFrom="paragraph">
                  <wp:posOffset>436245</wp:posOffset>
                </wp:positionV>
                <wp:extent cx="405130" cy="113665"/>
                <wp:effectExtent l="0" t="100965" r="0" b="774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5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.05pt;margin-top:34.3pt;width:31.85pt;height:8.9pt;mso-wrap-style:none;v-text-anchor:middle;rotation:3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807845</wp:posOffset>
                </wp:positionV>
                <wp:extent cx="29718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-33333"/>
                            <a:gd name="adj2" fmla="val 1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вести механізм АКПШ від основи та разом з замком встановити на місц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2.35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вести механізм АКПШ від основи та разом з замком встановити на місц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92710</wp:posOffset>
                </wp:positionV>
                <wp:extent cx="519430" cy="485775"/>
                <wp:effectExtent l="6350" t="19050" r="508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9480" cy="48564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7.3pt;width:40.85pt;height:38.2pt;mso-wrap-style:none;v-text-anchor:middle;rotation:18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7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6665</wp:posOffset>
                </wp:positionH>
                <wp:positionV relativeFrom="paragraph">
                  <wp:posOffset>1257300</wp:posOffset>
                </wp:positionV>
                <wp:extent cx="405130" cy="113665"/>
                <wp:effectExtent l="8255" t="7620" r="2222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0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5pt;margin-top:99pt;width:31.85pt;height:8.9pt;mso-wrap-style:none;v-text-anchor:middle;rotation:9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9335</wp:posOffset>
                </wp:positionH>
                <wp:positionV relativeFrom="paragraph">
                  <wp:posOffset>114300</wp:posOffset>
                </wp:positionV>
                <wp:extent cx="405130" cy="113665"/>
                <wp:effectExtent l="8255" t="5715" r="6985" b="215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93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8.95pt;width:31.85pt;height:8.9pt;mso-wrap-style:none;v-text-anchor:middle;rotation:18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1257300" cy="457200"/>
                <wp:effectExtent l="5080" t="292735" r="2984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73486"/>
                            <a:gd name="adj2" fmla="val -112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мінити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зривні гай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54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мінити 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зривні гай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1257300" cy="457200"/>
                <wp:effectExtent l="5080" t="5080" r="39370" b="4413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51819"/>
                            <a:gd name="adj2" fmla="val 1423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мінити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зривні гай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54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мінити 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зривні гай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904365</wp:posOffset>
                </wp:positionV>
                <wp:extent cx="2743200" cy="342900"/>
                <wp:effectExtent l="5080" t="66611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wedgeRectCallout">
                          <a:avLst>
                            <a:gd name="adj1" fmla="val 9861"/>
                            <a:gd name="adj2" fmla="val -2407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мінити на зривну гай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149.95pt;width:21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мінити на зривну гайк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1259840" cy="223075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1714500" cy="223075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 </w:t>
      </w:r>
      <w:r>
        <w:rPr>
          <w:b/>
          <w:lang w:val="uk-UA"/>
        </w:rPr>
        <w:drawing>
          <wp:inline distT="0" distB="0" distL="0" distR="0">
            <wp:extent cx="2747010" cy="223075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4036695</wp:posOffset>
                </wp:positionV>
                <wp:extent cx="3402330" cy="800100"/>
                <wp:effectExtent l="635" t="0" r="137033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90259"/>
                            <a:gd name="adj2" fmla="val -2404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317.8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2343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07:00Z</dcterms:created>
  <dc:creator>-</dc:creator>
  <dc:description/>
  <cp:keywords/>
  <dc:language>en-US</dc:language>
  <cp:lastModifiedBy>valik_v</cp:lastModifiedBy>
  <dcterms:modified xsi:type="dcterms:W3CDTF">2008-06-30T08:07:00Z</dcterms:modified>
  <cp:revision>2</cp:revision>
  <dc:subject/>
  <dc:title>ЗАГАЛЬНА ІНСТРУКЦІЯ З УСТАНОВКИ МОДЕЛЬНИХ ЗАМКІВ CONSTRUCT</dc:title>
</cp:coreProperties>
</file>