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PCF 1264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ZDA  5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</wp:posOffset>
            </wp:positionH>
            <wp:positionV relativeFrom="paragraph">
              <wp:posOffset>57785</wp:posOffset>
            </wp:positionV>
            <wp:extent cx="5715000" cy="3664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4" t="12942" r="1415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6032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7.5pt" to="-5.9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113665</wp:posOffset>
                </wp:positionV>
                <wp:extent cx="959485" cy="115570"/>
                <wp:effectExtent l="5715" t="26035" r="260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1" h="182">
                              <a:moveTo>
                                <a:pt x="0" y="182"/>
                              </a:moveTo>
                              <a:lnTo>
                                <a:pt x="1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1,182" path="m0,182l1511,0e" stroked="t" o:allowincell="f" style="position:absolute;margin-left:-5.05pt;margin-top:8.95pt;width:75.5pt;height: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4990</wp:posOffset>
                </wp:positionH>
                <wp:positionV relativeFrom="paragraph">
                  <wp:posOffset>154940</wp:posOffset>
                </wp:positionV>
                <wp:extent cx="668655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9pt" to="516.0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6525</wp:posOffset>
                </wp:positionH>
                <wp:positionV relativeFrom="paragraph">
                  <wp:posOffset>88265</wp:posOffset>
                </wp:positionV>
                <wp:extent cx="978535" cy="161290"/>
                <wp:effectExtent l="26670" t="5080" r="508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254">
                              <a:moveTo>
                                <a:pt x="0" y="254"/>
                              </a:moveTo>
                              <a:lnTo>
                                <a:pt x="15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254" path="m0,254l1541,0e" stroked="t" o:allowincell="f" style="position:absolute;margin-left:410.75pt;margin-top:6.95pt;width:77pt;height:12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</wp:posOffset>
                </wp:positionH>
                <wp:positionV relativeFrom="paragraph">
                  <wp:posOffset>133350</wp:posOffset>
                </wp:positionV>
                <wp:extent cx="978535" cy="180340"/>
                <wp:effectExtent l="5715" t="25400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1" h="284">
                              <a:moveTo>
                                <a:pt x="0" y="284"/>
                              </a:moveTo>
                              <a:lnTo>
                                <a:pt x="154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1,284" path="m0,284l1541,0e" stroked="t" o:allowincell="f" style="position:absolute;margin-left:-6.05pt;margin-top:10.5pt;width:77pt;height:1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.65pt" to="-5.9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54990</wp:posOffset>
                </wp:positionH>
                <wp:positionV relativeFrom="paragraph">
                  <wp:posOffset>46990</wp:posOffset>
                </wp:positionV>
                <wp:extent cx="668655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7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6.3pt" to="516.0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4920</wp:posOffset>
                </wp:positionH>
                <wp:positionV relativeFrom="paragraph">
                  <wp:posOffset>101600</wp:posOffset>
                </wp:positionV>
                <wp:extent cx="1101090" cy="109220"/>
                <wp:effectExtent l="26035" t="2603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4" h="172">
                              <a:moveTo>
                                <a:pt x="1734" y="1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4,172" path="m1734,172l0,0e" stroked="t" o:allowincell="f" style="position:absolute;margin-left:399.6pt;margin-top:8pt;width:86.65pt;height:8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210820</wp:posOffset>
                </wp:positionV>
                <wp:extent cx="1060450" cy="32385"/>
                <wp:effectExtent l="5080" t="5715" r="26035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0" h="51">
                              <a:moveTo>
                                <a:pt x="0" y="0"/>
                              </a:moveTo>
                              <a:lnTo>
                                <a:pt x="1670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0,51" path="m0,0l1670,51e" stroked="t" o:allowincell="f" style="position:absolute;margin-left:-7.9pt;margin-top:16.6pt;width:83.4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2070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16.3pt" to="-5.95pt,1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202565</wp:posOffset>
                </wp:positionV>
                <wp:extent cx="1151890" cy="4686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azda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PCF 126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5.9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Mazda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PCF 1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185</wp:posOffset>
                </wp:positionH>
                <wp:positionV relativeFrom="paragraph">
                  <wp:posOffset>287020</wp:posOffset>
                </wp:positionV>
                <wp:extent cx="1043305" cy="315595"/>
                <wp:effectExtent l="5715" t="26035" r="2476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497">
                              <a:moveTo>
                                <a:pt x="0" y="497"/>
                              </a:moveTo>
                              <a:lnTo>
                                <a:pt x="16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3,497" path="m0,497l1643,0e" stroked="t" o:allowincell="f" style="position:absolute;margin-left:-6.55pt;margin-top:22.6pt;width:82.1pt;height:2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54990</wp:posOffset>
                </wp:positionH>
                <wp:positionV relativeFrom="paragraph">
                  <wp:posOffset>13843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9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690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7pt,0.1pt" to="-5.9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 </w:t>
            </w:r>
            <w:r>
              <w:rPr>
                <w:b/>
                <w:sz w:val="22"/>
                <w:szCs w:val="22"/>
              </w:rPr>
              <w:t>(jistící čep l  = 42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PCF 126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0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3-03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Nýt Avibul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-0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17.7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3:22:00Z</dcterms:created>
  <dc:creator>CONSTRUCT A&amp;D</dc:creator>
  <dc:description/>
  <cp:keywords/>
  <dc:language>en-US</dc:language>
  <cp:lastModifiedBy>Marie Brožová</cp:lastModifiedBy>
  <cp:lastPrinted>2008-05-26T12:36:00Z</cp:lastPrinted>
  <dcterms:modified xsi:type="dcterms:W3CDTF">2008-07-17T13:22:00Z</dcterms:modified>
  <cp:revision>2</cp:revision>
  <dc:subject/>
  <dc:title>SESTAVA JEDNOTLIVÝCH DÍLŮ</dc:title>
</cp:coreProperties>
</file>