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50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0. Dle obr. demontujte označené díly středové konzoly (kryty, rámečky, panely…)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Ze strany řidiče demontujte označený originál šroub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e strany spolujezdce připevněte zadní (ve směru jízdy) úchyt zámkové části k originál otvoru v podlaze vozu, viz obr. Spojení proveďte pomocí zatrhávacího šroubu M8 x 45. Pod hlavu šroubu vložte dodávanou podložku Ø 8,3 mm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>Přední úchyt zámkové části připevněte dle obr. k originál otvoru v plechovém držáku středové konzoly. Spojení proveďte pomocí zatrhávacího šroubu M6 x 15 a matice M6 (lock). Pod hlavu šroubu vložte podložku Ø 6,3 m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 - 15. Dodávaný úchyt připevněte na místo demontovaného originál šroubu (strana řidiče, viz obr. 14) a k sloupku zámkové části (viz obr. 15). Spojení proveďte pomocí zatrhávacího šroubu M8 x 105 a M8 x 20. Pod hlavy šroubů vložte dodávané podložky Ø 8,3 mm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 - 17. Na táhlo bovdenu řazení připevněte pomocí zatrhávacích šroubů M6 x 12 (imbus) dodávaný kryt bovdenu. Jeho vzájemnou polohu s vedením zámkové části seřiďte tak, aby při navolení polohy parking a při uzamčení zámkové části vysunutý jistící čep procházel volně do oka krytu bovdenu (jistící čep nesmí nikde narážet, nebo jakkoli omezovat uzamykání, či volení ostatních stupňů).</w:t>
      </w:r>
    </w:p>
    <w:p>
      <w:pPr>
        <w:pStyle w:val="Normal"/>
        <w:tabs>
          <w:tab w:val="clear" w:pos="708"/>
          <w:tab w:val="left" w:pos="840" w:leader="none"/>
        </w:tabs>
        <w:ind w:left="480" w:hanging="480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 - 20. 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MZ Construct zatrhněte šrouby upevňující zámkovou část, úchyt i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 xml:space="preserve">Panel středové konzoly umístěte pečlivě zpět do původní polohy.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Hrot šablony označí na vnitřní části konzoly místo pro střed krytu zámkové vložky. V označeném místě vrtejte otvor Ø 4,1 mm. 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ab/>
        <w:t xml:space="preserve">Zhotovený otvor zkontrolujte opětovným přiložením </w:t>
      </w:r>
      <w:r>
        <w:rPr>
          <w:rFonts w:cs="Microsoft Sans Serif" w:ascii="Microsoft Sans Serif" w:hAnsi="Microsoft Sans Serif"/>
          <w:sz w:val="24"/>
          <w:szCs w:val="24"/>
        </w:rPr>
        <w:t>středové konzol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3.</w:t>
        <w:tab/>
      </w: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středové konzoly na původní místo. Dle vodícího otvoru frézujte opatrně přes stěnu středové konzoly otvor Ø 39,5 mm (BF 11+3). Otřepy po frézování v zhotoveném otvoru pečlivě začistěte vhodným nástrojem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4. - 26. Zkompletujte pečlivě všechny demontované díly a zapojte správně konektory elektrické instalace. Na kryt zámkové vložky nasaďte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bCs/>
          <w:color w:val="666699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666699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480" w:hanging="480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color w:val="666699"/>
          <w:sz w:val="24"/>
          <w:szCs w:val="24"/>
        </w:rPr>
        <w:tab/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50 / 1-CZ / 16.8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0-08-17T10:38:00Z</cp:lastPrinted>
  <dcterms:modified xsi:type="dcterms:W3CDTF">2010-08-17T08:48:00Z</dcterms:modified>
  <cp:revision>9</cp:revision>
  <dc:subject/>
  <dc:title>TECHNOLOGICKÝ POSTUP MONTÁŽE MECHANICKÉHO ZABEZPEČOVACÍHO ZAŘÍZENÍ CONSTRUCT PRO VOZY</dc:title>
</cp:coreProperties>
</file>