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5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KIA SPORTAGE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 - ruční řaze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8440</wp:posOffset>
                </wp:positionH>
                <wp:positionV relativeFrom="paragraph">
                  <wp:posOffset>24447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9.25pt" to="11.55pt,1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3810</wp:posOffset>
            </wp:positionV>
            <wp:extent cx="5381625" cy="4038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4940</wp:posOffset>
                </wp:positionH>
                <wp:positionV relativeFrom="paragraph">
                  <wp:posOffset>43815</wp:posOffset>
                </wp:positionV>
                <wp:extent cx="762635" cy="435610"/>
                <wp:effectExtent l="5715" t="5080" r="2540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4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1" h="686">
                              <a:moveTo>
                                <a:pt x="0" y="0"/>
                              </a:moveTo>
                              <a:lnTo>
                                <a:pt x="1201" y="6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1,686" path="m0,0l1201,686e" stroked="t" o:allowincell="f" style="position:absolute;margin-left:12.2pt;margin-top:3.45pt;width:60pt;height:34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639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74701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16.3pt" to="-13.55pt,2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175196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37.95pt" to="12.05pt,13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2090</wp:posOffset>
                </wp:positionH>
                <wp:positionV relativeFrom="paragraph">
                  <wp:posOffset>322580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254pt" to="12.05pt,25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2090</wp:posOffset>
                </wp:positionH>
                <wp:positionV relativeFrom="paragraph">
                  <wp:posOffset>22726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78.95pt" to="12.05pt,17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77890</wp:posOffset>
                </wp:positionH>
                <wp:positionV relativeFrom="paragraph">
                  <wp:posOffset>65976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51.95pt" to="499.45pt,5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2560</wp:posOffset>
                </wp:positionH>
                <wp:positionV relativeFrom="paragraph">
                  <wp:posOffset>315341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248.3pt" to="-12.8pt,2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2565</wp:posOffset>
                </wp:positionH>
                <wp:positionV relativeFrom="paragraph">
                  <wp:posOffset>374650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295pt" to="12.8pt,2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2560</wp:posOffset>
                </wp:positionH>
                <wp:positionV relativeFrom="paragraph">
                  <wp:posOffset>219646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172.95pt" to="-12.8pt,1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02565</wp:posOffset>
                </wp:positionH>
                <wp:positionV relativeFrom="paragraph">
                  <wp:posOffset>274193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215.9pt" to="12.8pt,2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08915</wp:posOffset>
                </wp:positionH>
                <wp:positionV relativeFrom="paragraph">
                  <wp:posOffset>123761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5pt,97.45pt" to="12.3pt,9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08915</wp:posOffset>
                </wp:positionH>
                <wp:positionV relativeFrom="paragraph">
                  <wp:posOffset>72898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5pt,57.4pt" to="12.3pt,5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8440</wp:posOffset>
                </wp:positionH>
                <wp:positionV relativeFrom="paragraph">
                  <wp:posOffset>25273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9.9pt" to="11.55pt,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4940</wp:posOffset>
                </wp:positionH>
                <wp:positionV relativeFrom="paragraph">
                  <wp:posOffset>253365</wp:posOffset>
                </wp:positionV>
                <wp:extent cx="638810" cy="578485"/>
                <wp:effectExtent l="5080" t="5715" r="260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57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" h="911">
                              <a:moveTo>
                                <a:pt x="0" y="0"/>
                              </a:moveTo>
                              <a:lnTo>
                                <a:pt x="1006" y="9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,911" path="m0,0l1006,911e" stroked="t" o:allowincell="f" style="position:absolute;margin-left:12.2pt;margin-top:19.95pt;width:50.25pt;height:4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0040</wp:posOffset>
                </wp:positionH>
                <wp:positionV relativeFrom="paragraph">
                  <wp:posOffset>1323975</wp:posOffset>
                </wp:positionV>
                <wp:extent cx="668655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4.25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2090</wp:posOffset>
                </wp:positionH>
                <wp:positionV relativeFrom="paragraph">
                  <wp:posOffset>1840865</wp:posOffset>
                </wp:positionV>
                <wp:extent cx="571500" cy="5486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44.95pt;mso-position-vertical-relative:text;margin-left:-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3590</wp:posOffset>
                </wp:positionH>
                <wp:positionV relativeFrom="paragraph">
                  <wp:posOffset>234315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45pt;mso-position-vertical-relative:text;margin-left:4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16865</wp:posOffset>
                </wp:positionH>
                <wp:positionV relativeFrom="paragraph">
                  <wp:posOffset>809625</wp:posOffset>
                </wp:positionV>
                <wp:extent cx="668655" cy="54864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3.75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6865</wp:posOffset>
                </wp:positionH>
                <wp:positionV relativeFrom="paragraph">
                  <wp:posOffset>300990</wp:posOffset>
                </wp:positionV>
                <wp:extent cx="668655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.7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6225</wp:posOffset>
                </wp:positionH>
                <wp:positionV relativeFrom="paragraph">
                  <wp:posOffset>183515</wp:posOffset>
                </wp:positionV>
                <wp:extent cx="618490" cy="180975"/>
                <wp:effectExtent l="25400" t="2603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" h="285">
                              <a:moveTo>
                                <a:pt x="0" y="0"/>
                              </a:moveTo>
                              <a:lnTo>
                                <a:pt x="974" y="2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5" path="m0,0l974,285e" stroked="t" o:allowincell="f" style="position:absolute;margin-left:421.75pt;margin-top:14.45pt;width:48.65pt;height:1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4465</wp:posOffset>
                </wp:positionH>
                <wp:positionV relativeFrom="paragraph">
                  <wp:posOffset>138430</wp:posOffset>
                </wp:positionV>
                <wp:extent cx="615315" cy="483235"/>
                <wp:effectExtent l="5715" t="5715" r="2476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4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761">
                              <a:moveTo>
                                <a:pt x="0" y="0"/>
                              </a:moveTo>
                              <a:lnTo>
                                <a:pt x="969" y="7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761" path="m0,0l969,761e" stroked="t" o:allowincell="f" style="position:absolute;margin-left:12.95pt;margin-top:10.9pt;width:48.4pt;height:3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465</wp:posOffset>
                </wp:positionH>
                <wp:positionV relativeFrom="paragraph">
                  <wp:posOffset>55245</wp:posOffset>
                </wp:positionV>
                <wp:extent cx="615315" cy="393700"/>
                <wp:effectExtent l="5715" t="5080" r="2476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620">
                              <a:moveTo>
                                <a:pt x="0" y="0"/>
                              </a:moveTo>
                              <a:lnTo>
                                <a:pt x="969" y="6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620" path="m0,0l969,620e" stroked="t" o:allowincell="f" style="position:absolute;margin-left:12.95pt;margin-top:4.35pt;width:48.4pt;height:3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3590</wp:posOffset>
                </wp:positionH>
                <wp:positionV relativeFrom="paragraph">
                  <wp:posOffset>80010</wp:posOffset>
                </wp:positionV>
                <wp:extent cx="668655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3pt;mso-position-vertical-relative:text;margin-left:4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90</wp:posOffset>
                </wp:positionH>
                <wp:positionV relativeFrom="paragraph">
                  <wp:posOffset>272415</wp:posOffset>
                </wp:positionV>
                <wp:extent cx="641985" cy="269875"/>
                <wp:effectExtent l="5715" t="5715" r="2540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425">
                              <a:moveTo>
                                <a:pt x="0" y="0"/>
                              </a:moveTo>
                              <a:lnTo>
                                <a:pt x="1011" y="4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1,425" path="m0,0l1011,425e" stroked="t" o:allowincell="f" style="position:absolute;margin-left:12.7pt;margin-top:21.45pt;width:50.5pt;height:2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77890</wp:posOffset>
                </wp:positionH>
                <wp:positionV relativeFrom="paragraph">
                  <wp:posOffset>20828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16.4pt" to="499.45pt,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6675</wp:posOffset>
                </wp:positionH>
                <wp:positionV relativeFrom="paragraph">
                  <wp:posOffset>46990</wp:posOffset>
                </wp:positionV>
                <wp:extent cx="828040" cy="161925"/>
                <wp:effectExtent l="25400" t="2603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255">
                              <a:moveTo>
                                <a:pt x="0" y="0"/>
                              </a:moveTo>
                              <a:lnTo>
                                <a:pt x="1304" y="2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4,255" path="m0,0l1304,255e" stroked="t" o:allowincell="f" style="position:absolute;margin-left:405.25pt;margin-top:3.7pt;width:65.15pt;height:12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240</wp:posOffset>
                </wp:positionH>
                <wp:positionV relativeFrom="paragraph">
                  <wp:posOffset>200660</wp:posOffset>
                </wp:positionV>
                <wp:extent cx="708660" cy="271145"/>
                <wp:effectExtent l="5080" t="5715" r="26035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" h="427">
                              <a:moveTo>
                                <a:pt x="0" y="0"/>
                              </a:moveTo>
                              <a:lnTo>
                                <a:pt x="1116" y="4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6,427" path="m0,0l1116,427e" stroked="t" o:allowincell="f" style="position:absolute;margin-left:11.2pt;margin-top:15.8pt;width:55.75pt;height:2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2955</wp:posOffset>
                </wp:positionH>
                <wp:positionV relativeFrom="paragraph">
                  <wp:posOffset>207010</wp:posOffset>
                </wp:positionV>
                <wp:extent cx="668655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3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245110</wp:posOffset>
                </wp:positionV>
                <wp:extent cx="600075" cy="5486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3.2pt;mso-wrap-distance-left:9.05pt;mso-wrap-distance-right:9.05pt;mso-wrap-distance-top:0pt;mso-wrap-distance-bottom:0pt;margin-top:19.3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77255</wp:posOffset>
                </wp:positionH>
                <wp:positionV relativeFrom="paragraph">
                  <wp:posOffset>3810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5pt,3pt" to="499.4pt,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56225</wp:posOffset>
                </wp:positionH>
                <wp:positionV relativeFrom="paragraph">
                  <wp:posOffset>10795</wp:posOffset>
                </wp:positionV>
                <wp:extent cx="617855" cy="27940"/>
                <wp:effectExtent l="26670" t="26035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" h="44">
                              <a:moveTo>
                                <a:pt x="0" y="0"/>
                              </a:moveTo>
                              <a:lnTo>
                                <a:pt x="973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3,44" path="m0,0l973,44e" stroked="t" o:allowincell="f" style="position:absolute;margin-left:421.75pt;margin-top:0.85pt;width:48.6pt;height: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8115</wp:posOffset>
                </wp:positionH>
                <wp:positionV relativeFrom="paragraph">
                  <wp:posOffset>68580</wp:posOffset>
                </wp:positionV>
                <wp:extent cx="683260" cy="137795"/>
                <wp:effectExtent l="5080" t="5715" r="2603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217">
                              <a:moveTo>
                                <a:pt x="0" y="0"/>
                              </a:moveTo>
                              <a:lnTo>
                                <a:pt x="1076" y="2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6,217" path="m0,0l1076,217e" stroked="t" o:allowincell="f" style="position:absolute;margin-left:12.45pt;margin-top:5.4pt;width:53.75pt;height:10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5915</wp:posOffset>
                </wp:positionH>
                <wp:positionV relativeFrom="paragraph">
                  <wp:posOffset>134620</wp:posOffset>
                </wp:positionV>
                <wp:extent cx="704850" cy="548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43.2pt;mso-wrap-distance-left:9.05pt;mso-wrap-distance-right:9.05pt;mso-wrap-distance-top:0pt;mso-wrap-distance-bottom:0pt;margin-top:10.6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</wp:posOffset>
                </wp:positionH>
                <wp:positionV relativeFrom="paragraph">
                  <wp:posOffset>208915</wp:posOffset>
                </wp:positionV>
                <wp:extent cx="707390" cy="46355"/>
                <wp:effectExtent l="5080" t="26670" r="266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4" h="73">
                              <a:moveTo>
                                <a:pt x="0" y="73"/>
                              </a:moveTo>
                              <a:lnTo>
                                <a:pt x="11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4,73" path="m0,73l1114,0e" stroked="t" o:allowincell="f" style="position:absolute;margin-left:11.7pt;margin-top:16.45pt;width:55.65pt;height:3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118745</wp:posOffset>
                </wp:positionV>
                <wp:extent cx="1266190" cy="46863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KIA SPORT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14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9.3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KIA SPORTA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1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115</wp:posOffset>
                </wp:positionH>
                <wp:positionV relativeFrom="paragraph">
                  <wp:posOffset>264160</wp:posOffset>
                </wp:positionV>
                <wp:extent cx="702310" cy="214630"/>
                <wp:effectExtent l="5080" t="25400" r="260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338">
                              <a:moveTo>
                                <a:pt x="0" y="338"/>
                              </a:moveTo>
                              <a:lnTo>
                                <a:pt x="11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6,338" path="m0,338l1106,0e" stroked="t" o:allowincell="f" style="position:absolute;margin-left:12.45pt;margin-top:20.8pt;width:55.25pt;height:16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35915</wp:posOffset>
                </wp:positionH>
                <wp:positionV relativeFrom="paragraph">
                  <wp:posOffset>60960</wp:posOffset>
                </wp:positionV>
                <wp:extent cx="600075" cy="54864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3.2pt;mso-wrap-distance-left:9.05pt;mso-wrap-distance-right:9.05pt;mso-wrap-distance-top:0pt;mso-wrap-distance-bottom:0pt;margin-top:4.8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3 mm, č.v. CF 740–00-15-20)</w:t>
            </w:r>
            <w:r>
              <w:rPr>
                <w:sz w:val="34"/>
                <w:szCs w:val="34"/>
              </w:rPr>
              <w:t xml:space="preserve">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CF 1450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CF 14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 1450-08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Úchyt CF 14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 1450-13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FF6600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8 x 105 (zatrhávací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S-08-105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4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45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66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0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66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5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e M6 (LOCK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DIN 69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(VOLV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-20-83-17-03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3 (VOLV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-15-63-15-03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             </w:t>
        <w:tab/>
        <w:tab/>
        <w:t>Platné od: 17.8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51:00Z</dcterms:created>
  <dc:creator>CONSTRUCT A&amp;D</dc:creator>
  <dc:description/>
  <cp:keywords/>
  <dc:language>en-US</dc:language>
  <cp:lastModifiedBy>Michal Janoušek</cp:lastModifiedBy>
  <cp:lastPrinted>2010-06-03T10:21:00Z</cp:lastPrinted>
  <dcterms:modified xsi:type="dcterms:W3CDTF">2010-08-17T05:52:00Z</dcterms:modified>
  <cp:revision>4</cp:revision>
  <dc:subject/>
  <dc:title>SESTAVA JEDNOTLIVÝCH DÍLŮ</dc:title>
</cp:coreProperties>
</file>