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LEXUS RX-350 2009 tiptr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595620" cy="274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5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445"/>
        <w:gridCol w:w="1430"/>
        <w:gridCol w:w="1583"/>
      </w:tblGrid>
      <w:tr>
        <w:trPr>
          <w:trHeight w:val="27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5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LEXUS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X-35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9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096135</wp:posOffset>
                </wp:positionV>
                <wp:extent cx="685800" cy="57150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8400"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195d30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95d30" stroked="t" o:allowincell="f" style="position:absolute;margin-left:197.95pt;margin-top:165pt;width:53.95pt;height:44.95pt;mso-wrap-style:none;v-text-anchor:middle;rotation:333">
                <v:fill o:detectmouseclick="t" type="solid" color2="#e6a2c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495935</wp:posOffset>
                </wp:positionV>
                <wp:extent cx="342900" cy="342900"/>
                <wp:effectExtent l="584835" t="5080" r="5715" b="813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4074"/>
                            <a:gd name="adj5" fmla="val 336111"/>
                            <a:gd name="adj6" fmla="val -1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16pt;margin-top:3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431800" t="5080" r="5715" b="3467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1410335</wp:posOffset>
                </wp:positionV>
                <wp:extent cx="342900" cy="342900"/>
                <wp:effectExtent l="431800" t="5080" r="5715" b="3467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11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781935</wp:posOffset>
                </wp:positionV>
                <wp:extent cx="342900" cy="342900"/>
                <wp:effectExtent l="212725" t="5080" r="5715" b="2305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555"/>
                            <a:gd name="adj5" fmla="val 166666"/>
                            <a:gd name="adj6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1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2781935</wp:posOffset>
                </wp:positionV>
                <wp:extent cx="342900" cy="342900"/>
                <wp:effectExtent l="355600" t="5080" r="5715" b="3263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9629"/>
                            <a:gd name="adj5" fmla="val 194444"/>
                            <a:gd name="adj6" fmla="val -1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1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781935</wp:posOffset>
                </wp:positionV>
                <wp:extent cx="342900" cy="342900"/>
                <wp:effectExtent l="403225" t="5080" r="5715" b="184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2592"/>
                            <a:gd name="adj5" fmla="val 152777"/>
                            <a:gd name="adj6" fmla="val -11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1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781935</wp:posOffset>
                </wp:positionV>
                <wp:extent cx="342900" cy="342900"/>
                <wp:effectExtent l="307975" t="5080" r="5715" b="307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88888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1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781935</wp:posOffset>
                </wp:positionV>
                <wp:extent cx="342900" cy="342900"/>
                <wp:effectExtent l="355600" t="5080" r="5715" b="260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9629"/>
                            <a:gd name="adj5" fmla="val 175000"/>
                            <a:gd name="adj6" fmla="val -1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1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781935</wp:posOffset>
                </wp:positionV>
                <wp:extent cx="342900" cy="342900"/>
                <wp:effectExtent l="250825" t="5080" r="5715" b="1263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962"/>
                            <a:gd name="adj5" fmla="val 136111"/>
                            <a:gd name="adj6" fmla="val -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1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610235</wp:posOffset>
                </wp:positionV>
                <wp:extent cx="685800" cy="342900"/>
                <wp:effectExtent l="5080" t="5080" r="165735" b="2508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73611"/>
                            <a:gd name="adj2" fmla="val 12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л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63pt;margin-top:48.0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л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7540" cy="40366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28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нштейн зам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lang w:val="uk-UA"/>
              </w:rPr>
              <w:t>Стійка дистанційна</w:t>
            </w:r>
            <w:r>
              <w:rPr>
                <w:b/>
              </w:rPr>
              <w:t xml:space="preserve"> </w:t>
            </w:r>
            <w:bookmarkStart w:id="0" w:name="OLE_LINK2"/>
            <w:bookmarkStart w:id="1" w:name="OLE_LINK1"/>
            <w:r>
              <w:rPr>
                <w:rFonts w:cs="Arial" w:ascii="Arial" w:hAnsi="Arial"/>
                <w:b/>
                <w:sz w:val="20"/>
                <w:szCs w:val="20"/>
              </w:rPr>
              <w:t>CF 1155(40 x 6HR x M8)</w:t>
            </w:r>
            <w:bookmarkEnd w:id="0"/>
            <w:bookmarkEnd w:id="1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F 1155 - 00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pBdr/>
              <w:rPr/>
            </w:pPr>
            <w:r>
              <w:rPr>
                <w:lang w:val="ru-RU"/>
              </w:rPr>
              <w:t>Манжета</w:t>
            </w:r>
            <w:r>
              <w:rPr>
                <w:szCs w:val="24"/>
              </w:rPr>
              <w:t xml:space="preserve"> č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S - 08-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</w:t>
            </w:r>
            <w:r>
              <w:rPr>
                <w:b/>
                <w:lang w:val="en-US"/>
              </w:rPr>
              <w:t xml:space="preserve">олт </w:t>
            </w:r>
            <w:r>
              <w:rPr>
                <w:b/>
                <w:lang w:val="uk-UA"/>
              </w:rPr>
              <w:t xml:space="preserve">М 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 xml:space="preserve">10,5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  <w:lang w:val="uk-UA"/>
              </w:rPr>
              <w:t xml:space="preserve">– </w:t>
            </w:r>
            <w:r>
              <w:rPr>
                <w:b/>
                <w:lang w:val="en-US"/>
              </w:rPr>
              <w:t>06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10,5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ьоп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BN01-0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Гайка</w:t>
            </w:r>
            <w:r>
              <w:rPr>
                <w:b/>
              </w:rPr>
              <w:t xml:space="preserve"> M8  (zatrhávací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M – 0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8,3  (Volv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303 – 01.0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ind w:left="1080" w:hanging="720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9565</wp:posOffset>
                </wp:positionH>
                <wp:positionV relativeFrom="paragraph">
                  <wp:posOffset>358140</wp:posOffset>
                </wp:positionV>
                <wp:extent cx="633730" cy="142875"/>
                <wp:effectExtent l="135890" t="0" r="1066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98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26pt;margin-top:28.2pt;width:49.85pt;height:11.2pt;mso-wrap-style:none;v-text-anchor:middle;rotation:5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3913505" cy="213550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Мал.1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859790" cy="631190"/>
                <wp:effectExtent l="25400" t="0" r="1460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4000">
                          <a:off x="0" y="0"/>
                          <a:ext cx="859680" cy="631080"/>
                        </a:xfrm>
                        <a:custGeom>
                          <a:avLst/>
                          <a:gdLst>
                            <a:gd name="textAreaLeft" fmla="*/ 85320 w 487440"/>
                            <a:gd name="textAreaRight" fmla="*/ 353520 w 487440"/>
                            <a:gd name="textAreaTop" fmla="*/ 47880 h 357840"/>
                            <a:gd name="textAreaBottom" fmla="*/ 30996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9.05pt;margin-top:80.95pt;width:67.65pt;height:49.65pt;mso-wrap-style:none;v-text-anchor:middle;rotation:26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7250</wp:posOffset>
                </wp:positionH>
                <wp:positionV relativeFrom="paragraph">
                  <wp:posOffset>365125</wp:posOffset>
                </wp:positionV>
                <wp:extent cx="537210" cy="422275"/>
                <wp:effectExtent l="17145" t="6350" r="165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67.5pt;margin-top:28.7pt;width:42.25pt;height:33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48">
                <wp:simplePos x="0" y="0"/>
                <wp:positionH relativeFrom="column">
                  <wp:posOffset>3714115</wp:posOffset>
                </wp:positionH>
                <wp:positionV relativeFrom="paragraph">
                  <wp:posOffset>1050925</wp:posOffset>
                </wp:positionV>
                <wp:extent cx="537210" cy="422275"/>
                <wp:effectExtent l="41275" t="0" r="0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876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5pt;margin-top:82.7pt;width:42.25pt;height:33.2pt;mso-wrap-style:none;v-text-anchor:middle;rotation:25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49">
                <wp:simplePos x="0" y="0"/>
                <wp:positionH relativeFrom="column">
                  <wp:posOffset>742315</wp:posOffset>
                </wp:positionH>
                <wp:positionV relativeFrom="paragraph">
                  <wp:posOffset>900430</wp:posOffset>
                </wp:positionV>
                <wp:extent cx="537210" cy="422275"/>
                <wp:effectExtent l="0" t="0" r="2349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222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45pt;margin-top:70.9pt;width:42.25pt;height:33.2pt;mso-wrap-style:none;v-text-anchor:middle;rotation:16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50">
                <wp:simplePos x="0" y="0"/>
                <wp:positionH relativeFrom="column">
                  <wp:posOffset>3828415</wp:posOffset>
                </wp:positionH>
                <wp:positionV relativeFrom="paragraph">
                  <wp:posOffset>1587500</wp:posOffset>
                </wp:positionV>
                <wp:extent cx="537210" cy="422275"/>
                <wp:effectExtent l="46990" t="260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24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1.4pt;margin-top:125pt;width:42.25pt;height:33.2pt;mso-wrap-style:none;v-text-anchor:middle;rotation:10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51">
                <wp:simplePos x="0" y="0"/>
                <wp:positionH relativeFrom="column">
                  <wp:posOffset>1185545</wp:posOffset>
                </wp:positionH>
                <wp:positionV relativeFrom="paragraph">
                  <wp:posOffset>1496695</wp:posOffset>
                </wp:positionV>
                <wp:extent cx="537210" cy="479425"/>
                <wp:effectExtent l="0" t="5080" r="31115" b="488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6600">
                          <a:off x="0" y="0"/>
                          <a:ext cx="537120" cy="47952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68040 h 271800"/>
                            <a:gd name="textAreaBottom" fmla="*/ 204120 h 27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3pt;margin-top:117.8pt;width:42.25pt;height:37.7pt;mso-wrap-style:none;v-text-anchor:middle;rotation:15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52">
                <wp:simplePos x="0" y="0"/>
                <wp:positionH relativeFrom="column">
                  <wp:posOffset>1101725</wp:posOffset>
                </wp:positionH>
                <wp:positionV relativeFrom="paragraph">
                  <wp:posOffset>956945</wp:posOffset>
                </wp:positionV>
                <wp:extent cx="537210" cy="457200"/>
                <wp:effectExtent l="0" t="28575" r="457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81600">
                          <a:off x="0" y="0"/>
                          <a:ext cx="537120" cy="45720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6.75pt;margin-top:75.3pt;width:42.25pt;height:35.95pt;mso-wrap-style:none;v-text-anchor:middle;rotation:7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608455</wp:posOffset>
                </wp:positionV>
                <wp:extent cx="342900" cy="342900"/>
                <wp:effectExtent l="635" t="60960" r="96393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330555"/>
                            <a:gd name="adj2" fmla="val -67777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6.6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036955</wp:posOffset>
                </wp:positionV>
                <wp:extent cx="342900" cy="342900"/>
                <wp:effectExtent l="635" t="0" r="1116965" b="3206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375000"/>
                            <a:gd name="adj2" fmla="val 14333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81.6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11115</wp:posOffset>
                </wp:positionH>
                <wp:positionV relativeFrom="paragraph">
                  <wp:posOffset>1296035</wp:posOffset>
                </wp:positionV>
                <wp:extent cx="405130" cy="114300"/>
                <wp:effectExtent l="80645" t="0" r="1016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92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pt;margin-top:102pt;width:31.85pt;height:8.95pt;flip:y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4775" simplePos="0" locked="0" layoutInCell="0" allowOverlap="1" relativeHeight="56">
                <wp:simplePos x="0" y="0"/>
                <wp:positionH relativeFrom="column">
                  <wp:posOffset>4769485</wp:posOffset>
                </wp:positionH>
                <wp:positionV relativeFrom="paragraph">
                  <wp:posOffset>1639570</wp:posOffset>
                </wp:positionV>
                <wp:extent cx="405130" cy="113665"/>
                <wp:effectExtent l="0" t="58420" r="0" b="838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771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5pt;margin-top:129.05pt;width:31.85pt;height:8.9pt;flip:y;mso-wrap-style:none;v-text-anchor:middle;rotation:1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57">
                <wp:simplePos x="0" y="0"/>
                <wp:positionH relativeFrom="column">
                  <wp:posOffset>970915</wp:posOffset>
                </wp:positionH>
                <wp:positionV relativeFrom="paragraph">
                  <wp:posOffset>286385</wp:posOffset>
                </wp:positionV>
                <wp:extent cx="537210" cy="422275"/>
                <wp:effectExtent l="0" t="0" r="43815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94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45pt;margin-top:22.5pt;width:42.25pt;height:33.2pt;mso-wrap-style:none;v-text-anchor:middle;rotation:28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69215" simplePos="0" locked="0" layoutInCell="0" allowOverlap="1" relativeHeight="58">
                <wp:simplePos x="0" y="0"/>
                <wp:positionH relativeFrom="column">
                  <wp:posOffset>4426585</wp:posOffset>
                </wp:positionH>
                <wp:positionV relativeFrom="paragraph">
                  <wp:posOffset>1173480</wp:posOffset>
                </wp:positionV>
                <wp:extent cx="405130" cy="113665"/>
                <wp:effectExtent l="0" t="107950" r="0" b="869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55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6pt;margin-top:92.4pt;width:31.85pt;height:8.9pt;flip:y;mso-wrap-style:none;v-text-anchor:middle;rotation:3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1600" simplePos="0" locked="0" layoutInCell="0" allowOverlap="1" relativeHeight="59">
                <wp:simplePos x="0" y="0"/>
                <wp:positionH relativeFrom="column">
                  <wp:posOffset>4426585</wp:posOffset>
                </wp:positionH>
                <wp:positionV relativeFrom="paragraph">
                  <wp:posOffset>830580</wp:posOffset>
                </wp:positionV>
                <wp:extent cx="405130" cy="113030"/>
                <wp:effectExtent l="0" t="46355" r="0" b="685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49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55pt;margin-top:65.4pt;width:31.85pt;height:8.85pt;flip:y;mso-wrap-style:none;v-text-anchor:middle;rotation: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2550" simplePos="0" locked="0" layoutInCell="0" allowOverlap="1" relativeHeight="60">
                <wp:simplePos x="0" y="0"/>
                <wp:positionH relativeFrom="column">
                  <wp:posOffset>1200150</wp:posOffset>
                </wp:positionH>
                <wp:positionV relativeFrom="paragraph">
                  <wp:posOffset>1278890</wp:posOffset>
                </wp:positionV>
                <wp:extent cx="537210" cy="422275"/>
                <wp:effectExtent l="19050" t="34925" r="0" b="501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0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45pt;margin-top:100.7pt;width:42.25pt;height:33.2pt;mso-wrap-style:none;v-text-anchor:middle;rotation:3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9230</wp:posOffset>
                </wp:positionH>
                <wp:positionV relativeFrom="paragraph">
                  <wp:posOffset>1792605</wp:posOffset>
                </wp:positionV>
                <wp:extent cx="405130" cy="113665"/>
                <wp:effectExtent l="88265" t="0" r="10858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9pt;margin-top:141.1pt;width:31.85pt;height:8.9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8565</wp:posOffset>
                </wp:positionH>
                <wp:positionV relativeFrom="paragraph">
                  <wp:posOffset>1679575</wp:posOffset>
                </wp:positionV>
                <wp:extent cx="405130" cy="113665"/>
                <wp:effectExtent l="47625" t="0" r="3810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43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132.2pt;width:31.85pt;height:8.9pt;flip:y;mso-wrap-style:none;v-text-anchor:middle;rotation:6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0965</wp:posOffset>
                </wp:positionH>
                <wp:positionV relativeFrom="paragraph">
                  <wp:posOffset>729615</wp:posOffset>
                </wp:positionV>
                <wp:extent cx="537210" cy="422275"/>
                <wp:effectExtent l="26670" t="5715" r="571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246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57.4pt;width:42.25pt;height:33.2pt;mso-wrap-style:none;v-text-anchor:middle;rotation:26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53915</wp:posOffset>
                </wp:positionH>
                <wp:positionV relativeFrom="paragraph">
                  <wp:posOffset>1445895</wp:posOffset>
                </wp:positionV>
                <wp:extent cx="405130" cy="113665"/>
                <wp:effectExtent l="88265" t="0" r="1085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45pt;margin-top:113.8pt;width:31.85pt;height:8.9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3615</wp:posOffset>
                </wp:positionH>
                <wp:positionV relativeFrom="paragraph">
                  <wp:posOffset>1410335</wp:posOffset>
                </wp:positionV>
                <wp:extent cx="405130" cy="113665"/>
                <wp:effectExtent l="88265" t="0" r="1085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45pt;margin-top:111pt;width:31.85pt;height:8.9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54885</wp:posOffset>
                </wp:positionH>
                <wp:positionV relativeFrom="paragraph">
                  <wp:posOffset>725805</wp:posOffset>
                </wp:positionV>
                <wp:extent cx="404495" cy="113665"/>
                <wp:effectExtent l="109220" t="0" r="8826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89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55pt;margin-top:57.15pt;width:31.8pt;height:8.9pt;flip:y;mso-wrap-style:none;v-text-anchor:middle;rotation: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0515</wp:posOffset>
                </wp:positionH>
                <wp:positionV relativeFrom="paragraph">
                  <wp:posOffset>1410335</wp:posOffset>
                </wp:positionV>
                <wp:extent cx="405130" cy="113665"/>
                <wp:effectExtent l="88265" t="0" r="1085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45pt;margin-top:111pt;width:31.85pt;height:8.9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7715</wp:posOffset>
                </wp:positionH>
                <wp:positionV relativeFrom="paragraph">
                  <wp:posOffset>1296035</wp:posOffset>
                </wp:positionV>
                <wp:extent cx="405130" cy="113665"/>
                <wp:effectExtent l="88265" t="0" r="1085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45pt;margin-top:102pt;width:31.85pt;height:8.9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9485</wp:posOffset>
                </wp:positionH>
                <wp:positionV relativeFrom="paragraph">
                  <wp:posOffset>1068705</wp:posOffset>
                </wp:positionV>
                <wp:extent cx="404495" cy="113665"/>
                <wp:effectExtent l="109220" t="0" r="8826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89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5pt;margin-top:84.15pt;width:31.8pt;height:8.9pt;flip:y;mso-wrap-style:none;v-text-anchor:middle;rotation: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1015</wp:posOffset>
                </wp:positionH>
                <wp:positionV relativeFrom="paragraph">
                  <wp:posOffset>1067435</wp:posOffset>
                </wp:positionV>
                <wp:extent cx="405130" cy="113665"/>
                <wp:effectExtent l="88265" t="0" r="1085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45pt;margin-top:84pt;width:31.85pt;height:8.9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537210" cy="422275"/>
                <wp:effectExtent l="17145" t="31115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90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26pt;width:42.25pt;height:33.2pt;mso-wrap-style:none;v-text-anchor:middle;rotation:35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793240</wp:posOffset>
                </wp:positionV>
                <wp:extent cx="29718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5962"/>
                            <a:gd name="adj2" fmla="val -2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1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3025" distR="90805" simplePos="0" locked="0" layoutInCell="0" allowOverlap="1" relativeHeight="72">
                <wp:simplePos x="0" y="0"/>
                <wp:positionH relativeFrom="column">
                  <wp:posOffset>998220</wp:posOffset>
                </wp:positionH>
                <wp:positionV relativeFrom="paragraph">
                  <wp:posOffset>1330960</wp:posOffset>
                </wp:positionV>
                <wp:extent cx="405130" cy="113665"/>
                <wp:effectExtent l="0" t="105410" r="0" b="831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31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65pt;margin-top:104.75pt;width:31.85pt;height:8.9pt;flip:y;mso-wrap-style:none;v-text-anchor:middle;rotation:2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2015</wp:posOffset>
                </wp:positionH>
                <wp:positionV relativeFrom="paragraph">
                  <wp:posOffset>531495</wp:posOffset>
                </wp:positionV>
                <wp:extent cx="405130" cy="113665"/>
                <wp:effectExtent l="88265" t="0" r="1085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45pt;margin-top:41.8pt;width:31.85pt;height:8.9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90805" simplePos="0" locked="0" layoutInCell="0" allowOverlap="1" relativeHeight="74">
                <wp:simplePos x="0" y="0"/>
                <wp:positionH relativeFrom="column">
                  <wp:posOffset>4686935</wp:posOffset>
                </wp:positionH>
                <wp:positionV relativeFrom="paragraph">
                  <wp:posOffset>842645</wp:posOffset>
                </wp:positionV>
                <wp:extent cx="405130" cy="113665"/>
                <wp:effectExtent l="0" t="105410" r="0" b="831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31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.1pt;margin-top:66.3pt;width:31.85pt;height:8.9pt;flip:y;mso-wrap-style:none;v-text-anchor:middle;rotation:2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9465</wp:posOffset>
                </wp:positionH>
                <wp:positionV relativeFrom="paragraph">
                  <wp:posOffset>695325</wp:posOffset>
                </wp:positionV>
                <wp:extent cx="405130" cy="113030"/>
                <wp:effectExtent l="41275" t="5080" r="3619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88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5pt;margin-top:54.7pt;width:31.85pt;height:8.85pt;flip:y;mso-wrap-style:none;v-text-anchor:middle;rotation:28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25315</wp:posOffset>
                </wp:positionH>
                <wp:positionV relativeFrom="paragraph">
                  <wp:posOffset>1410970</wp:posOffset>
                </wp:positionV>
                <wp:extent cx="405130" cy="114300"/>
                <wp:effectExtent l="41275" t="0" r="3619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32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45pt;margin-top:111.1pt;width:31.85pt;height:8.95pt;flip:y;mso-wrap-style:none;v-text-anchor:middle;rotation:7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6715</wp:posOffset>
                </wp:positionH>
                <wp:positionV relativeFrom="paragraph">
                  <wp:posOffset>1410335</wp:posOffset>
                </wp:positionV>
                <wp:extent cx="405130" cy="113665"/>
                <wp:effectExtent l="39370" t="0" r="4889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934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pt;margin-top:111.05pt;width:31.85pt;height:8.9pt;flip:y;mso-wrap-style:none;v-text-anchor:middle;rotation:1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0</wp:posOffset>
                </wp:positionH>
                <wp:positionV relativeFrom="paragraph">
                  <wp:posOffset>1090295</wp:posOffset>
                </wp:positionV>
                <wp:extent cx="5715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405pt;margin-top:85.85pt;width:44.95pt;height:35.95pt;mso-wrap-style:none;v-text-anchor:middle">
                <v:fill o:detectmouseclick="t" type="solid" color2="#ff33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1885</wp:posOffset>
                </wp:positionH>
                <wp:positionV relativeFrom="paragraph">
                  <wp:posOffset>716280</wp:posOffset>
                </wp:positionV>
                <wp:extent cx="405130" cy="113665"/>
                <wp:effectExtent l="83185" t="0" r="10414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5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55pt;margin-top:56.4pt;width:31.85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9485</wp:posOffset>
                </wp:positionH>
                <wp:positionV relativeFrom="paragraph">
                  <wp:posOffset>716280</wp:posOffset>
                </wp:positionV>
                <wp:extent cx="404495" cy="114300"/>
                <wp:effectExtent l="80010" t="0" r="539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502800">
                          <a:off x="0" y="0"/>
                          <a:ext cx="404640" cy="114480"/>
                        </a:xfrm>
                        <a:prstGeom prst="rightArrow">
                          <a:avLst>
                            <a:gd name="adj1" fmla="val 50000"/>
                            <a:gd name="adj2" fmla="val 88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6pt;margin-top:56.4pt;width:31.8pt;height:8.95pt;flip:y;mso-wrap-style:none;v-text-anchor:middle;rotation:30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9935"/>
                            <a:gd name="adj2" fmla="val 1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Просвердлити отвір Ø 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Просвердлити отвір Ø 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5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7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7585</wp:posOffset>
                </wp:positionH>
                <wp:positionV relativeFrom="paragraph">
                  <wp:posOffset>337820</wp:posOffset>
                </wp:positionV>
                <wp:extent cx="404495" cy="114300"/>
                <wp:effectExtent l="80010" t="0" r="539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502800">
                          <a:off x="0" y="0"/>
                          <a:ext cx="404640" cy="114480"/>
                        </a:xfrm>
                        <a:prstGeom prst="rightArrow">
                          <a:avLst>
                            <a:gd name="adj1" fmla="val 50000"/>
                            <a:gd name="adj2" fmla="val 88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6pt;margin-top:26.6pt;width:31.8pt;height:8.95pt;flip:y;mso-wrap-style:none;v-text-anchor:middle;rotation:30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907540</wp:posOffset>
                </wp:positionV>
                <wp:extent cx="2971800" cy="342900"/>
                <wp:effectExtent l="5080" t="2603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2180"/>
                            <a:gd name="adj2" fmla="val -5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0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907540</wp:posOffset>
                </wp:positionV>
                <wp:extent cx="29718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1472"/>
                            <a:gd name="adj2" fmla="val 3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столет для закльопок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HW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0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столет для закльопок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HW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8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7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3930015</wp:posOffset>
                </wp:positionV>
                <wp:extent cx="3402330" cy="80010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1231"/>
                            <a:gd name="adj2" fmla="val -16902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7pt;margin-top:309.4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23435"/>
            <wp:effectExtent l="0" t="0" r="0" b="0"/>
            <wp:docPr id="8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11:00Z</dcterms:created>
  <dc:creator>-</dc:creator>
  <dc:description/>
  <cp:keywords/>
  <dc:language>en-US</dc:language>
  <cp:lastModifiedBy>valik_v</cp:lastModifiedBy>
  <dcterms:modified xsi:type="dcterms:W3CDTF">2009-03-18T08:47:00Z</dcterms:modified>
  <cp:revision>6</cp:revision>
  <dc:subject/>
  <dc:title>ЗАГАЛЬНА ІНСТРУКЦІЯ З УСТАНОВКИ МОДЕЛЬНИХ ЗАМКІВ CONSTRUCT</dc:title>
</cp:coreProperties>
</file>