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4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EXUS  RX-3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22225</wp:posOffset>
            </wp:positionV>
            <wp:extent cx="5335270" cy="4192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9" t="2230" r="4202" b="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263525</wp:posOffset>
                </wp:positionV>
                <wp:extent cx="948690" cy="24511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386">
                              <a:moveTo>
                                <a:pt x="0" y="0"/>
                              </a:moveTo>
                              <a:lnTo>
                                <a:pt x="1494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386" path="m0,0l1494,386e" stroked="t" o:allowincell="f" style="position:absolute;margin-left:1.4pt;margin-top:20.75pt;width:74.65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-7620</wp:posOffset>
                </wp:positionV>
                <wp:extent cx="13804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RX-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-0.6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RX-3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7035</wp:posOffset>
                </wp:positionH>
                <wp:positionV relativeFrom="paragraph">
                  <wp:posOffset>251460</wp:posOffset>
                </wp:positionV>
                <wp:extent cx="695325" cy="205740"/>
                <wp:effectExtent l="26035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324">
                              <a:moveTo>
                                <a:pt x="0" y="0"/>
                              </a:moveTo>
                              <a:lnTo>
                                <a:pt x="1095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324" path="m0,0l1095,324e" stroked="t" o:allowincell="f" style="position:absolute;margin-left:432.05pt;margin-top:19.8pt;width:54.7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7pt" to="516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656590" cy="32385"/>
                <wp:effectExtent l="5080" t="26670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51">
                              <a:moveTo>
                                <a:pt x="0" y="51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51" path="m0,51l1034,0e" stroked="t" o:allowincell="f" style="position:absolute;margin-left:3.6pt;margin-top:6.7pt;width:51.6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885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85pt" to="516.0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3870</wp:posOffset>
                </wp:positionH>
                <wp:positionV relativeFrom="paragraph">
                  <wp:posOffset>21590</wp:posOffset>
                </wp:positionV>
                <wp:extent cx="624840" cy="16764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64">
                              <a:moveTo>
                                <a:pt x="0" y="0"/>
                              </a:moveTo>
                              <a:lnTo>
                                <a:pt x="984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64" path="m0,0l984,264e" stroked="t" o:allowincell="f" style="position:absolute;margin-left:438.1pt;margin-top:1.7pt;width:49.1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5610</wp:posOffset>
                </wp:positionH>
                <wp:positionV relativeFrom="paragraph">
                  <wp:posOffset>234315</wp:posOffset>
                </wp:positionV>
                <wp:extent cx="1936750" cy="34671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546">
                              <a:moveTo>
                                <a:pt x="0" y="0"/>
                              </a:moveTo>
                              <a:lnTo>
                                <a:pt x="3050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546" path="m0,0l3050,546e" stroked="t" o:allowincell="f" style="position:absolute;margin-left:334.3pt;margin-top:18.45pt;width:152.45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05pt" to="516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9685</wp:posOffset>
                </wp:positionV>
                <wp:extent cx="720725" cy="16129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54">
                              <a:moveTo>
                                <a:pt x="0" y="0"/>
                              </a:moveTo>
                              <a:lnTo>
                                <a:pt x="1135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54" path="m0,0l1135,254e" stroked="t" o:allowincell="f" style="position:absolute;margin-left:3.1pt;margin-top:1.55pt;width:56.7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8985</wp:posOffset>
            </wp:positionH>
            <wp:positionV relativeFrom="paragraph">
              <wp:posOffset>87630</wp:posOffset>
            </wp:positionV>
            <wp:extent cx="1685925" cy="116205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03" t="26894" r="32809" b="2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5080</wp:posOffset>
                </wp:positionV>
                <wp:extent cx="746760" cy="21907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345">
                              <a:moveTo>
                                <a:pt x="0" y="0"/>
                              </a:moveTo>
                              <a:lnTo>
                                <a:pt x="1176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345" path="m0,0l1176,345e" stroked="t" o:allowincell="f" style="position:absolute;margin-left:3.1pt;margin-top:0.4pt;width:58.75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811530" cy="128905"/>
                <wp:effectExtent l="5080" t="571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203">
                              <a:moveTo>
                                <a:pt x="0" y="0"/>
                              </a:moveTo>
                              <a:lnTo>
                                <a:pt x="1278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203" path="m0,0l1278,203e" stroked="t" o:allowincell="f" style="position:absolute;margin-left:3.6pt;margin-top:21.6pt;width:63.8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5pt" to="3.0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843280" cy="187325"/>
                <wp:effectExtent l="5080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295">
                              <a:moveTo>
                                <a:pt x="0" y="0"/>
                              </a:moveTo>
                              <a:lnTo>
                                <a:pt x="1328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295" path="m0,0l1328,295e" stroked="t" o:allowincell="f" style="position:absolute;margin-left:3.6pt;margin-top:10.8pt;width:66.3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8660</wp:posOffset>
                </wp:positionH>
                <wp:positionV relativeFrom="paragraph">
                  <wp:posOffset>45085</wp:posOffset>
                </wp:positionV>
                <wp:extent cx="11430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5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4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13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2-12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distanční CF 11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 17 – 40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-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12.8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4-14T13:56:00Z</cp:lastPrinted>
  <dcterms:modified xsi:type="dcterms:W3CDTF">2010-08-12T10:57:00Z</dcterms:modified>
  <cp:revision>141</cp:revision>
  <dc:subject/>
  <dc:title>SESTAVA JEDNOTLIVÝCH DÍLŮ</dc:title>
</cp:coreProperties>
</file>