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25160</wp:posOffset>
            </wp:positionH>
            <wp:positionV relativeFrom="paragraph">
              <wp:posOffset>-381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46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RENAULT DUST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al, 6 st.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267398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0.55pt" to="516.05pt,2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2915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1.7pt" to="516.05pt,10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2540</wp:posOffset>
            </wp:positionV>
            <wp:extent cx="5391150" cy="40290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5440</wp:posOffset>
                </wp:positionH>
                <wp:positionV relativeFrom="paragraph">
                  <wp:posOffset>216535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05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304609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9.85pt" to="3.05pt,23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4485</wp:posOffset>
                </wp:positionH>
                <wp:positionV relativeFrom="paragraph">
                  <wp:posOffset>5080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4pt" to="3.2pt,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975</wp:posOffset>
                </wp:positionH>
                <wp:positionV relativeFrom="paragraph">
                  <wp:posOffset>54610</wp:posOffset>
                </wp:positionV>
                <wp:extent cx="835025" cy="280035"/>
                <wp:effectExtent l="5715" t="5715" r="25400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" h="441">
                              <a:moveTo>
                                <a:pt x="0" y="0"/>
                              </a:moveTo>
                              <a:lnTo>
                                <a:pt x="1315" y="4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,441" path="m0,0l1315,441e" stroked="t" o:allowincell="f" style="position:absolute;margin-left:4.25pt;margin-top:4.3pt;width:65.7pt;height:2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7345</wp:posOffset>
                </wp:positionH>
                <wp:positionV relativeFrom="paragraph">
                  <wp:posOffset>24955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65pt;mso-position-vertical-relative:text;margin-left:-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4275</wp:posOffset>
                </wp:positionH>
                <wp:positionV relativeFrom="paragraph">
                  <wp:posOffset>106680</wp:posOffset>
                </wp:positionV>
                <wp:extent cx="1200785" cy="208280"/>
                <wp:effectExtent l="26035" t="5080" r="508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1" h="328">
                              <a:moveTo>
                                <a:pt x="0" y="328"/>
                              </a:moveTo>
                              <a:lnTo>
                                <a:pt x="18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1,328" path="m0,328l1891,0e" stroked="t" o:allowincell="f" style="position:absolute;margin-left:393.25pt;margin-top:8.4pt;width:94.5pt;height:1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17868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1.55pt" to="3.05pt,17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9245</wp:posOffset>
                </wp:positionH>
                <wp:positionV relativeFrom="paragraph">
                  <wp:posOffset>175958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8.55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70675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5.65pt" to="3.05pt,5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8382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6pt" to="3.05pt,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3119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3.3pt" to="3.05pt,10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70</wp:posOffset>
                </wp:positionH>
                <wp:positionV relativeFrom="paragraph">
                  <wp:posOffset>87630</wp:posOffset>
                </wp:positionV>
                <wp:extent cx="827405" cy="265430"/>
                <wp:effectExtent l="5715" t="5080" r="2540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3" h="418">
                              <a:moveTo>
                                <a:pt x="0" y="0"/>
                              </a:moveTo>
                              <a:lnTo>
                                <a:pt x="1303" y="4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3,418" path="m0,0l1303,418e" stroked="t" o:allowincell="f" style="position:absolute;margin-left:4.1pt;margin-top:6.9pt;width:65.1pt;height:20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8295</wp:posOffset>
                </wp:positionH>
                <wp:positionV relativeFrom="paragraph">
                  <wp:posOffset>28702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9245</wp:posOffset>
                </wp:positionH>
                <wp:positionV relativeFrom="paragraph">
                  <wp:posOffset>89281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0.3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119380</wp:posOffset>
                </wp:positionV>
                <wp:extent cx="818515" cy="231140"/>
                <wp:effectExtent l="5715" t="5080" r="2540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9" h="364">
                              <a:moveTo>
                                <a:pt x="0" y="0"/>
                              </a:moveTo>
                              <a:lnTo>
                                <a:pt x="1289" y="3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9,364" path="m0,0l1289,364e" stroked="t" o:allowincell="f" style="position:absolute;margin-left:2.55pt;margin-top:9.4pt;width:64.4pt;height:1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9050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0</wp:posOffset>
                </wp:positionH>
                <wp:positionV relativeFrom="paragraph">
                  <wp:posOffset>12700</wp:posOffset>
                </wp:positionV>
                <wp:extent cx="877570" cy="67310"/>
                <wp:effectExtent l="26035" t="5080" r="5715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2" h="106">
                              <a:moveTo>
                                <a:pt x="0" y="106"/>
                              </a:moveTo>
                              <a:lnTo>
                                <a:pt x="13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2,106" path="m0,106l1382,0e" stroked="t" o:allowincell="f" style="position:absolute;margin-left:418pt;margin-top:1pt;width:69.05pt;height: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27635</wp:posOffset>
                </wp:positionV>
                <wp:extent cx="795655" cy="3810"/>
                <wp:effectExtent l="5715" t="26035" r="26035" b="222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6">
                              <a:moveTo>
                                <a:pt x="0" y="6"/>
                              </a:moveTo>
                              <a:lnTo>
                                <a:pt x="12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3,6" path="m0,6l1253,0e" stroked="t" o:allowincell="f" style="position:absolute;margin-left:3.6pt;margin-top:10.05pt;width:62.6pt;height: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25</wp:posOffset>
                </wp:positionH>
                <wp:positionV relativeFrom="paragraph">
                  <wp:posOffset>173355</wp:posOffset>
                </wp:positionV>
                <wp:extent cx="825500" cy="222250"/>
                <wp:effectExtent l="5080" t="25400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350">
                              <a:moveTo>
                                <a:pt x="0" y="350"/>
                              </a:moveTo>
                              <a:lnTo>
                                <a:pt x="1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350" path="m0,350l1300,0e" stroked="t" o:allowincell="f" style="position:absolute;margin-left:2.75pt;margin-top:13.65pt;width:64.95pt;height:1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</wp:posOffset>
                </wp:positionH>
                <wp:positionV relativeFrom="paragraph">
                  <wp:posOffset>238125</wp:posOffset>
                </wp:positionV>
                <wp:extent cx="803275" cy="438150"/>
                <wp:effectExtent l="5715" t="25400" r="2540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5" h="690">
                              <a:moveTo>
                                <a:pt x="0" y="690"/>
                              </a:moveTo>
                              <a:lnTo>
                                <a:pt x="12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5,690" path="m0,690l1265,0e" stroked="t" o:allowincell="f" style="position:absolute;margin-left:2.75pt;margin-top:18.75pt;width:63.2pt;height:3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9245</wp:posOffset>
                </wp:positionH>
                <wp:positionV relativeFrom="paragraph">
                  <wp:posOffset>263525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5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203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4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65750</wp:posOffset>
                </wp:positionH>
                <wp:positionV relativeFrom="paragraph">
                  <wp:posOffset>255270</wp:posOffset>
                </wp:positionV>
                <wp:extent cx="828040" cy="118110"/>
                <wp:effectExtent l="26035" t="2603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186">
                              <a:moveTo>
                                <a:pt x="0" y="0"/>
                              </a:moveTo>
                              <a:lnTo>
                                <a:pt x="1304" y="1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186" path="m0,0l1304,186e" stroked="t" o:allowincell="f" style="position:absolute;margin-left:422.5pt;margin-top:20.1pt;width:65.15pt;height:9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2365</wp:posOffset>
                </wp:positionH>
                <wp:positionV relativeFrom="paragraph">
                  <wp:posOffset>41275</wp:posOffset>
                </wp:positionV>
                <wp:extent cx="1380490" cy="4686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Renault Du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3.2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Renault Dus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7085</wp:posOffset>
            </wp:positionH>
            <wp:positionV relativeFrom="paragraph">
              <wp:posOffset>179705</wp:posOffset>
            </wp:positionV>
            <wp:extent cx="252095" cy="252095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96330</wp:posOffset>
                </wp:positionH>
                <wp:positionV relativeFrom="paragraph">
                  <wp:posOffset>7175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pt,5.65pt" to="516.65pt,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2120</wp:posOffset>
                </wp:positionH>
                <wp:positionV relativeFrom="paragraph">
                  <wp:posOffset>208280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4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</wp:posOffset>
                </wp:positionH>
                <wp:positionV relativeFrom="paragraph">
                  <wp:posOffset>60960</wp:posOffset>
                </wp:positionV>
                <wp:extent cx="847725" cy="263525"/>
                <wp:effectExtent l="5715" t="26035" r="2540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415">
                              <a:moveTo>
                                <a:pt x="0" y="415"/>
                              </a:moveTo>
                              <a:lnTo>
                                <a:pt x="13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415" path="m0,415l1335,0e" stroked="t" o:allowincell="f" style="position:absolute;margin-left:2.25pt;margin-top:4.8pt;width:66.7pt;height:20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2580</wp:posOffset>
                </wp:positionH>
                <wp:positionV relativeFrom="paragraph">
                  <wp:posOffset>2603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2.05pt" to="3.35pt,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488"/>
        <w:gridCol w:w="2579"/>
        <w:gridCol w:w="985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446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740, l = 33 mm, č.v. CF 740-00-15-20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446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PCF 144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46 - 08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PCF 144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46 - 11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6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6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6 x 12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Nýt Avibulb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BN01-051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      </w:t>
      </w:r>
      <w:r>
        <w:rPr>
          <w:rFonts w:cs="Microsoft Sans Serif" w:ascii="Microsoft Sans Serif" w:hAnsi="Microsoft Sans Serif"/>
          <w:sz w:val="18"/>
          <w:szCs w:val="18"/>
        </w:rPr>
        <w:t xml:space="preserve"> </w:t>
      </w:r>
      <w:r>
        <w:rPr>
          <w:rFonts w:cs="Microsoft Sans Serif" w:ascii="Microsoft Sans Serif" w:hAnsi="Microsoft Sans Serif"/>
          <w:sz w:val="24"/>
        </w:rPr>
        <w:t xml:space="preserve">Michal P.  </w:t>
        <w:tab/>
        <w:tab/>
        <w:t xml:space="preserve">                                                        Platné od: 14.12.2010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03:00Z</dcterms:created>
  <dc:creator>CONSTRUCT A&amp;D</dc:creator>
  <dc:description/>
  <cp:keywords/>
  <dc:language>en-US</dc:language>
  <cp:lastModifiedBy>mrazj</cp:lastModifiedBy>
  <cp:lastPrinted>2010-07-27T13:39:00Z</cp:lastPrinted>
  <dcterms:modified xsi:type="dcterms:W3CDTF">2010-12-14T06:07:00Z</dcterms:modified>
  <cp:revision>9</cp:revision>
  <dc:subject/>
  <dc:title>SESTAVA JEDNOTLIVÝCH DÍLŮ</dc:title>
</cp:coreProperties>
</file>