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23.png" ContentType="image/pn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png" ContentType="image/png"/>
  <Override PartName="/word/media/image20.jpeg" ContentType="image/jpeg"/>
  <Override PartName="/word/media/image15.jpeg" ContentType="image/jpeg"/>
  <Override PartName="/word/media/image19.png" ContentType="image/png"/>
  <Override PartName="/word/media/image3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48810</wp:posOffset>
                </wp:positionH>
                <wp:positionV relativeFrom="paragraph">
                  <wp:posOffset>805180</wp:posOffset>
                </wp:positionV>
                <wp:extent cx="433705" cy="113665"/>
                <wp:effectExtent l="93345" t="0" r="1143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872600">
                          <a:off x="0" y="0"/>
                          <a:ext cx="433800" cy="113760"/>
                        </a:xfrm>
                        <a:prstGeom prst="rightArrow">
                          <a:avLst>
                            <a:gd name="adj1" fmla="val 50000"/>
                            <a:gd name="adj2" fmla="val 9533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350.3pt;margin-top:63.4pt;width:34.1pt;height:8.9pt;flip:y;mso-wrap-style:none;v-text-anchor:middle;rotation:22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16475</wp:posOffset>
                </wp:positionH>
                <wp:positionV relativeFrom="paragraph">
                  <wp:posOffset>1514475</wp:posOffset>
                </wp:positionV>
                <wp:extent cx="433705" cy="113665"/>
                <wp:effectExtent l="93345" t="0" r="1143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872600">
                          <a:off x="0" y="0"/>
                          <a:ext cx="433800" cy="113760"/>
                        </a:xfrm>
                        <a:prstGeom prst="rightArrow">
                          <a:avLst>
                            <a:gd name="adj1" fmla="val 50000"/>
                            <a:gd name="adj2" fmla="val 9533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9.25pt;margin-top:119.25pt;width:34.1pt;height:8.9pt;flip:y;mso-wrap-style:none;v-text-anchor:middle;rotation:22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06855</wp:posOffset>
                </wp:positionH>
                <wp:positionV relativeFrom="paragraph">
                  <wp:posOffset>864870</wp:posOffset>
                </wp:positionV>
                <wp:extent cx="457200" cy="232410"/>
                <wp:effectExtent l="13335" t="3175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95600">
                          <a:off x="0" y="0"/>
                          <a:ext cx="457200" cy="23256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32760 h 131760"/>
                            <a:gd name="textAreaBottom" fmla="*/ 99000 h 131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118.6pt;margin-top:68.1pt;width:35.95pt;height:18.25pt;mso-wrap-style:none;v-text-anchor:middle;rotation:348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922135</wp:posOffset>
                </wp:positionH>
                <wp:positionV relativeFrom="paragraph">
                  <wp:posOffset>606425</wp:posOffset>
                </wp:positionV>
                <wp:extent cx="433705" cy="113030"/>
                <wp:effectExtent l="6350" t="2540" r="10160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8600">
                          <a:off x="0" y="0"/>
                          <a:ext cx="433800" cy="113040"/>
                        </a:xfrm>
                        <a:prstGeom prst="rightArrow">
                          <a:avLst>
                            <a:gd name="adj1" fmla="val 50000"/>
                            <a:gd name="adj2" fmla="val 9593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45pt;margin-top:47.75pt;width:34.1pt;height:8.85pt;flip:y;mso-wrap-style:none;v-text-anchor:middle;rotation:35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934835</wp:posOffset>
                </wp:positionH>
                <wp:positionV relativeFrom="paragraph">
                  <wp:posOffset>1277620</wp:posOffset>
                </wp:positionV>
                <wp:extent cx="433705" cy="113030"/>
                <wp:effectExtent l="6350" t="2540" r="10160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8600">
                          <a:off x="0" y="0"/>
                          <a:ext cx="433800" cy="113040"/>
                        </a:xfrm>
                        <a:prstGeom prst="rightArrow">
                          <a:avLst>
                            <a:gd name="adj1" fmla="val 50000"/>
                            <a:gd name="adj2" fmla="val 9593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46pt;margin-top:100.6pt;width:34.1pt;height:8.85pt;flip:y;mso-wrap-style:none;v-text-anchor:middle;rotation:35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55595" cy="21272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5595" cy="21272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5595" cy="21272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sz w:val="24"/>
          <w:szCs w:val="24"/>
        </w:rPr>
        <w:t>1.</w:t>
        <w:tab/>
      </w:r>
      <w:r>
        <w:rPr>
          <w:sz w:val="24"/>
          <w:szCs w:val="24"/>
          <w:lang w:val="en-US" w:eastAsia="en-US"/>
        </w:rPr>
        <w:tab/>
        <w:tab/>
        <w:tab/>
        <w:tab/>
        <w:tab/>
        <w:tab/>
        <w:t>2.</w:t>
      </w:r>
      <w:r>
        <w:rPr>
          <w:lang w:val="en-US" w:eastAsia="en-US"/>
        </w:rPr>
        <w:tab/>
        <w:tab/>
        <w:tab/>
        <w:tab/>
        <w:tab/>
        <w:tab/>
        <w:tab/>
      </w:r>
      <w:r>
        <w:rPr>
          <w:sz w:val="24"/>
          <w:szCs w:val="24"/>
          <w:lang w:val="en-US" w:eastAsia="en-US"/>
        </w:rPr>
        <w:t>3.</w:t>
      </w:r>
      <w:r>
        <w:rPr>
          <w:lang w:val="en-US" w:eastAsia="en-US"/>
        </w:rPr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4455" distR="99060" simplePos="0" locked="0" layoutInCell="0" allowOverlap="1" relativeHeight="35">
                <wp:simplePos x="0" y="0"/>
                <wp:positionH relativeFrom="column">
                  <wp:posOffset>8072755</wp:posOffset>
                </wp:positionH>
                <wp:positionV relativeFrom="paragraph">
                  <wp:posOffset>798195</wp:posOffset>
                </wp:positionV>
                <wp:extent cx="433705" cy="113030"/>
                <wp:effectExtent l="0" t="99695" r="0" b="749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676600">
                          <a:off x="0" y="0"/>
                          <a:ext cx="433800" cy="113040"/>
                        </a:xfrm>
                        <a:prstGeom prst="rightArrow">
                          <a:avLst>
                            <a:gd name="adj1" fmla="val 50000"/>
                            <a:gd name="adj2" fmla="val 9593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35.7pt;margin-top:62.85pt;width:34.1pt;height:8.85pt;flip:y;mso-wrap-style:none;v-text-anchor:middle;rotation:21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8580" distR="85725" simplePos="0" locked="0" layoutInCell="0" allowOverlap="1" relativeHeight="36">
                <wp:simplePos x="0" y="0"/>
                <wp:positionH relativeFrom="column">
                  <wp:posOffset>8065135</wp:posOffset>
                </wp:positionH>
                <wp:positionV relativeFrom="paragraph">
                  <wp:posOffset>1205230</wp:posOffset>
                </wp:positionV>
                <wp:extent cx="433705" cy="113665"/>
                <wp:effectExtent l="0" t="94615" r="0" b="1155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300800">
                          <a:off x="0" y="0"/>
                          <a:ext cx="433800" cy="113760"/>
                        </a:xfrm>
                        <a:prstGeom prst="rightArrow">
                          <a:avLst>
                            <a:gd name="adj1" fmla="val 50000"/>
                            <a:gd name="adj2" fmla="val 9533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35.1pt;margin-top:94.9pt;width:34.1pt;height:8.9pt;flip:y;mso-wrap-style:none;v-text-anchor:middle;rotation:13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60960</wp:posOffset>
            </wp:positionH>
            <wp:positionV relativeFrom="paragraph">
              <wp:posOffset>34290</wp:posOffset>
            </wp:positionV>
            <wp:extent cx="971550" cy="57975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122" t="34534" r="37032" b="24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579755"/>
                    </a:xfrm>
                    <a:prstGeom prst="rect">
                      <a:avLst/>
                    </a:prstGeom>
                    <a:ln w="285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9600</wp:posOffset>
                </wp:positionH>
                <wp:positionV relativeFrom="paragraph">
                  <wp:posOffset>318770</wp:posOffset>
                </wp:positionV>
                <wp:extent cx="288290" cy="124460"/>
                <wp:effectExtent l="9525" t="7620" r="7620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76400">
                          <a:off x="0" y="0"/>
                          <a:ext cx="288360" cy="124560"/>
                        </a:xfrm>
                        <a:custGeom>
                          <a:avLst/>
                          <a:gdLst>
                            <a:gd name="textAreaLeft" fmla="*/ 28440 w 163440"/>
                            <a:gd name="textAreaRight" fmla="*/ 118440 w 163440"/>
                            <a:gd name="textAreaTop" fmla="*/ 9360 h 70560"/>
                            <a:gd name="textAreaBottom" fmla="*/ 61200 h 70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8.05pt;margin-top:25.1pt;width:22.65pt;height:9.75pt;mso-wrap-style:none;v-text-anchor:middle;rotation:268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75530</wp:posOffset>
                </wp:positionH>
                <wp:positionV relativeFrom="paragraph">
                  <wp:posOffset>612775</wp:posOffset>
                </wp:positionV>
                <wp:extent cx="433705" cy="114300"/>
                <wp:effectExtent l="16510" t="7620" r="63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675400">
                          <a:off x="0" y="0"/>
                          <a:ext cx="433800" cy="114480"/>
                        </a:xfrm>
                        <a:prstGeom prst="rightArrow">
                          <a:avLst>
                            <a:gd name="adj1" fmla="val 50000"/>
                            <a:gd name="adj2" fmla="val 9473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3.9pt;margin-top:48.2pt;width:34.1pt;height:8.95pt;flip:y;mso-wrap-style:none;v-text-anchor:middle;rotation:26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07485</wp:posOffset>
                </wp:positionH>
                <wp:positionV relativeFrom="paragraph">
                  <wp:posOffset>593725</wp:posOffset>
                </wp:positionV>
                <wp:extent cx="433705" cy="113665"/>
                <wp:effectExtent l="14605" t="7620" r="2540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4795200">
                          <a:off x="0" y="0"/>
                          <a:ext cx="433800" cy="113760"/>
                        </a:xfrm>
                        <a:prstGeom prst="rightArrow">
                          <a:avLst>
                            <a:gd name="adj1" fmla="val 50000"/>
                            <a:gd name="adj2" fmla="val 9533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5.55pt;margin-top:46.75pt;width:34.1pt;height:8.9pt;flip:y;mso-wrap-style:none;v-text-anchor:middle;rotation:28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670675</wp:posOffset>
                </wp:positionH>
                <wp:positionV relativeFrom="paragraph">
                  <wp:posOffset>87630</wp:posOffset>
                </wp:positionV>
                <wp:extent cx="685800" cy="306070"/>
                <wp:effectExtent l="5080" t="5080" r="505460" b="4425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06000"/>
                        </a:xfrm>
                        <a:prstGeom prst="wedgeRectCallout">
                          <a:avLst>
                            <a:gd name="adj1" fmla="val 123148"/>
                            <a:gd name="adj2" fmla="val 1927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 823</w:t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525.25pt;margin-top:6.9pt;width:53.95pt;height:24.0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BC 82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55595" cy="212725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5595" cy="212725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5595" cy="212725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30395</wp:posOffset>
                </wp:positionH>
                <wp:positionV relativeFrom="paragraph">
                  <wp:posOffset>1629410</wp:posOffset>
                </wp:positionV>
                <wp:extent cx="433705" cy="113665"/>
                <wp:effectExtent l="7620" t="27940" r="5715" b="209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898000">
                          <a:off x="0" y="0"/>
                          <a:ext cx="433800" cy="113760"/>
                        </a:xfrm>
                        <a:prstGeom prst="rightArrow">
                          <a:avLst>
                            <a:gd name="adj1" fmla="val 50000"/>
                            <a:gd name="adj2" fmla="val 9533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8.85pt;margin-top:128.25pt;width:34.1pt;height:8.9pt;flip:y;mso-wrap-style:none;v-text-anchor:middle;rotation:1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13455</wp:posOffset>
                </wp:positionH>
                <wp:positionV relativeFrom="paragraph">
                  <wp:posOffset>591820</wp:posOffset>
                </wp:positionV>
                <wp:extent cx="433705" cy="113665"/>
                <wp:effectExtent l="5715" t="8890" r="10795" b="82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3800" cy="113760"/>
                        </a:xfrm>
                        <a:prstGeom prst="rightArrow">
                          <a:avLst>
                            <a:gd name="adj1" fmla="val 50000"/>
                            <a:gd name="adj2" fmla="val 9533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6.65pt;margin-top:46.6pt;width:34.1pt;height:8.9pt;flip:y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353300</wp:posOffset>
                </wp:positionH>
                <wp:positionV relativeFrom="paragraph">
                  <wp:posOffset>1256665</wp:posOffset>
                </wp:positionV>
                <wp:extent cx="457200" cy="232410"/>
                <wp:effectExtent l="1905" t="13335" r="3429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64200">
                          <a:off x="0" y="0"/>
                          <a:ext cx="457200" cy="23256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32760 h 131760"/>
                            <a:gd name="textAreaBottom" fmla="*/ 99000 h 131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79.05pt;margin-top:98.95pt;width:35.95pt;height:18.25pt;mso-wrap-style:none;v-text-anchor:middle;rotation:76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4"/>
          <w:szCs w:val="24"/>
          <w:lang w:val="en-US"/>
        </w:rPr>
        <w:drawing>
          <wp:inline distT="0" distB="0" distL="0" distR="0">
            <wp:extent cx="2820035" cy="212090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b/>
          <w:sz w:val="24"/>
          <w:szCs w:val="24"/>
          <w:lang w:val="en-US"/>
        </w:rPr>
        <w:drawing>
          <wp:inline distT="0" distB="0" distL="0" distR="0">
            <wp:extent cx="2820035" cy="2120900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  <w:lang w:val="en-US"/>
        </w:rPr>
        <w:tab/>
      </w:r>
      <w:r>
        <w:rPr>
          <w:b/>
          <w:sz w:val="24"/>
          <w:szCs w:val="24"/>
          <w:lang w:val="en-US"/>
        </w:rPr>
        <w:drawing>
          <wp:inline distT="0" distB="0" distL="0" distR="0">
            <wp:extent cx="2820035" cy="2120900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6555</wp:posOffset>
                </wp:positionH>
                <wp:positionV relativeFrom="paragraph">
                  <wp:posOffset>853440</wp:posOffset>
                </wp:positionV>
                <wp:extent cx="433705" cy="113665"/>
                <wp:effectExtent l="7620" t="27940" r="5715" b="209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898000">
                          <a:off x="0" y="0"/>
                          <a:ext cx="433800" cy="113760"/>
                        </a:xfrm>
                        <a:prstGeom prst="rightArrow">
                          <a:avLst>
                            <a:gd name="adj1" fmla="val 50000"/>
                            <a:gd name="adj2" fmla="val 9533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.65pt;margin-top:67.15pt;width:34.1pt;height:8.9pt;flip:y;mso-wrap-style:none;v-text-anchor:middle;rotation:1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29995</wp:posOffset>
                </wp:positionH>
                <wp:positionV relativeFrom="paragraph">
                  <wp:posOffset>1706880</wp:posOffset>
                </wp:positionV>
                <wp:extent cx="433705" cy="113665"/>
                <wp:effectExtent l="7620" t="27940" r="5715" b="209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898000">
                          <a:off x="0" y="0"/>
                          <a:ext cx="433800" cy="113760"/>
                        </a:xfrm>
                        <a:prstGeom prst="rightArrow">
                          <a:avLst>
                            <a:gd name="adj1" fmla="val 50000"/>
                            <a:gd name="adj2" fmla="val 9533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6.85pt;margin-top:134.35pt;width:34.1pt;height:8.9pt;flip:y;mso-wrap-style:none;v-text-anchor:middle;rotation:1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70475</wp:posOffset>
                </wp:positionH>
                <wp:positionV relativeFrom="paragraph">
                  <wp:posOffset>646430</wp:posOffset>
                </wp:positionV>
                <wp:extent cx="433705" cy="113665"/>
                <wp:effectExtent l="6350" t="20955" r="6985" b="279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098000">
                          <a:off x="0" y="0"/>
                          <a:ext cx="433800" cy="113760"/>
                        </a:xfrm>
                        <a:prstGeom prst="rightArrow">
                          <a:avLst>
                            <a:gd name="adj1" fmla="val 50000"/>
                            <a:gd name="adj2" fmla="val 9533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9.25pt;margin-top:50.85pt;width:34.1pt;height:8.9pt;flip:y;mso-wrap-style:none;v-text-anchor:middle;rotation:19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69435</wp:posOffset>
                </wp:positionH>
                <wp:positionV relativeFrom="paragraph">
                  <wp:posOffset>1697355</wp:posOffset>
                </wp:positionV>
                <wp:extent cx="433705" cy="113665"/>
                <wp:effectExtent l="6985" t="16510" r="7620" b="260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175400">
                          <a:off x="0" y="0"/>
                          <a:ext cx="433800" cy="113760"/>
                        </a:xfrm>
                        <a:prstGeom prst="rightArrow">
                          <a:avLst>
                            <a:gd name="adj1" fmla="val 50000"/>
                            <a:gd name="adj2" fmla="val 9533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4pt;margin-top:133.65pt;width:34.1pt;height:8.9pt;flip:y;mso-wrap-style:none;v-text-anchor:middle;rotation:19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34">
                <wp:simplePos x="0" y="0"/>
                <wp:positionH relativeFrom="column">
                  <wp:posOffset>7319010</wp:posOffset>
                </wp:positionH>
                <wp:positionV relativeFrom="paragraph">
                  <wp:posOffset>1319530</wp:posOffset>
                </wp:positionV>
                <wp:extent cx="433705" cy="113665"/>
                <wp:effectExtent l="3810" t="52070" r="0" b="400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216800">
                          <a:off x="0" y="0"/>
                          <a:ext cx="433800" cy="113760"/>
                        </a:xfrm>
                        <a:prstGeom prst="rightArrow">
                          <a:avLst>
                            <a:gd name="adj1" fmla="val 50000"/>
                            <a:gd name="adj2" fmla="val 9533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76.25pt;margin-top:103.85pt;width:34.1pt;height:8.9pt;flip:y;mso-wrap-style:none;v-text-anchor:middle;rotation:34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820035" cy="2120900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ab/>
      </w:r>
      <w:r>
        <w:rPr>
          <w:b/>
          <w:lang w:val="en-US"/>
        </w:rPr>
        <w:drawing>
          <wp:inline distT="0" distB="0" distL="0" distR="0">
            <wp:extent cx="2820035" cy="2120900"/>
            <wp:effectExtent l="0" t="0" r="0" b="0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ab/>
      </w:r>
      <w:r>
        <w:rPr>
          <w:b/>
          <w:lang w:val="en-US"/>
        </w:rPr>
        <w:drawing>
          <wp:inline distT="0" distB="0" distL="0" distR="0">
            <wp:extent cx="2820035" cy="2120900"/>
            <wp:effectExtent l="0" t="0" r="0" b="0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30960</wp:posOffset>
                </wp:positionH>
                <wp:positionV relativeFrom="paragraph">
                  <wp:posOffset>1339850</wp:posOffset>
                </wp:positionV>
                <wp:extent cx="433705" cy="113665"/>
                <wp:effectExtent l="5715" t="28575" r="6985" b="228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1535600">
                          <a:off x="0" y="0"/>
                          <a:ext cx="433800" cy="113760"/>
                        </a:xfrm>
                        <a:prstGeom prst="rightArrow">
                          <a:avLst>
                            <a:gd name="adj1" fmla="val 50000"/>
                            <a:gd name="adj2" fmla="val 9533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4.8pt;margin-top:105.5pt;width:34.1pt;height:8.9pt;flip:y;mso-wrap-style:none;v-text-anchor:middle;rotation:16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09515</wp:posOffset>
                </wp:positionH>
                <wp:positionV relativeFrom="paragraph">
                  <wp:posOffset>389255</wp:posOffset>
                </wp:positionV>
                <wp:extent cx="433705" cy="113665"/>
                <wp:effectExtent l="67310" t="0" r="9207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376400">
                          <a:off x="0" y="0"/>
                          <a:ext cx="433800" cy="113760"/>
                        </a:xfrm>
                        <a:prstGeom prst="rightArrow">
                          <a:avLst>
                            <a:gd name="adj1" fmla="val 50000"/>
                            <a:gd name="adj2" fmla="val 9533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4.5pt;margin-top:30.6pt;width:34.1pt;height:8.9pt;flip:y;mso-wrap-style:none;v-text-anchor:middle;rotation:23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38220</wp:posOffset>
                </wp:positionH>
                <wp:positionV relativeFrom="paragraph">
                  <wp:posOffset>1945005</wp:posOffset>
                </wp:positionV>
                <wp:extent cx="433705" cy="114300"/>
                <wp:effectExtent l="6985" t="30480" r="5080" b="2413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828400">
                          <a:off x="0" y="0"/>
                          <a:ext cx="433800" cy="114480"/>
                        </a:xfrm>
                        <a:prstGeom prst="rightArrow">
                          <a:avLst>
                            <a:gd name="adj1" fmla="val 50000"/>
                            <a:gd name="adj2" fmla="val 9473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8.6pt;margin-top:153.1pt;width:34.1pt;height:8.95pt;flip:y;mso-wrap-style:none;v-text-anchor:middle;rotation:1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110220</wp:posOffset>
                </wp:positionH>
                <wp:positionV relativeFrom="paragraph">
                  <wp:posOffset>1739265</wp:posOffset>
                </wp:positionV>
                <wp:extent cx="433705" cy="114300"/>
                <wp:effectExtent l="45720" t="0" r="635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752200">
                          <a:off x="0" y="0"/>
                          <a:ext cx="433800" cy="114480"/>
                        </a:xfrm>
                        <a:prstGeom prst="rightArrow">
                          <a:avLst>
                            <a:gd name="adj1" fmla="val 50000"/>
                            <a:gd name="adj2" fmla="val 9473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38.65pt;margin-top:136.95pt;width:34.1pt;height:8.95pt;flip:y;mso-wrap-style:none;v-text-anchor:middle;rotation:11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438515</wp:posOffset>
                </wp:positionH>
                <wp:positionV relativeFrom="paragraph">
                  <wp:posOffset>1738630</wp:posOffset>
                </wp:positionV>
                <wp:extent cx="433705" cy="114300"/>
                <wp:effectExtent l="45720" t="0" r="635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752200">
                          <a:off x="0" y="0"/>
                          <a:ext cx="433800" cy="114480"/>
                        </a:xfrm>
                        <a:prstGeom prst="rightArrow">
                          <a:avLst>
                            <a:gd name="adj1" fmla="val 50000"/>
                            <a:gd name="adj2" fmla="val 9473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64.5pt;margin-top:136.9pt;width:34.1pt;height:8.95pt;flip:y;mso-wrap-style:none;v-text-anchor:middle;rotation:11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  <w:lang w:val="en-US"/>
        </w:rPr>
        <w:drawing>
          <wp:inline distT="0" distB="0" distL="0" distR="0">
            <wp:extent cx="2820035" cy="2120900"/>
            <wp:effectExtent l="0" t="0" r="0" b="0"/>
            <wp:docPr id="3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en-US"/>
        </w:rPr>
        <w:drawing>
          <wp:inline distT="0" distB="0" distL="0" distR="0">
            <wp:extent cx="2820035" cy="2120900"/>
            <wp:effectExtent l="0" t="0" r="0" b="0"/>
            <wp:docPr id="3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en-US"/>
        </w:rPr>
        <w:drawing>
          <wp:inline distT="0" distB="0" distL="0" distR="0">
            <wp:extent cx="2811780" cy="2103120"/>
            <wp:effectExtent l="0" t="0" r="0" b="0"/>
            <wp:docPr id="4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4421" r="380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 xml:space="preserve"> 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26870</wp:posOffset>
                </wp:positionH>
                <wp:positionV relativeFrom="paragraph">
                  <wp:posOffset>1449705</wp:posOffset>
                </wp:positionV>
                <wp:extent cx="433705" cy="113030"/>
                <wp:effectExtent l="7620" t="24130" r="7620" b="1206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1347800">
                          <a:off x="0" y="0"/>
                          <a:ext cx="433800" cy="113040"/>
                        </a:xfrm>
                        <a:prstGeom prst="rightArrow">
                          <a:avLst>
                            <a:gd name="adj1" fmla="val 50000"/>
                            <a:gd name="adj2" fmla="val 9593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8.05pt;margin-top:114.15pt;width:34.1pt;height:8.85pt;flip:y;mso-wrap-style:none;v-text-anchor:middle;rotation:17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44695</wp:posOffset>
                </wp:positionH>
                <wp:positionV relativeFrom="paragraph">
                  <wp:posOffset>1746885</wp:posOffset>
                </wp:positionV>
                <wp:extent cx="433705" cy="113030"/>
                <wp:effectExtent l="7620" t="24130" r="7620" b="1206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1347800">
                          <a:off x="0" y="0"/>
                          <a:ext cx="433800" cy="113040"/>
                        </a:xfrm>
                        <a:prstGeom prst="rightArrow">
                          <a:avLst>
                            <a:gd name="adj1" fmla="val 50000"/>
                            <a:gd name="adj2" fmla="val 9593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7.8pt;margin-top:137.55pt;width:34.1pt;height:8.85pt;flip:y;mso-wrap-style:none;v-text-anchor:middle;rotation:17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701155</wp:posOffset>
                </wp:positionH>
                <wp:positionV relativeFrom="paragraph">
                  <wp:posOffset>527050</wp:posOffset>
                </wp:positionV>
                <wp:extent cx="685800" cy="306070"/>
                <wp:effectExtent l="5080" t="5080" r="43751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06000"/>
                        </a:xfrm>
                        <a:prstGeom prst="wedgeRectCallout">
                          <a:avLst>
                            <a:gd name="adj1" fmla="val 113518"/>
                            <a:gd name="adj2" fmla="val -36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7.65pt;margin-top:41.5pt;width:53.95pt;height:24.0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  <w:lang w:val="en-US"/>
        </w:rPr>
        <w:drawing>
          <wp:inline distT="0" distB="0" distL="0" distR="0">
            <wp:extent cx="2820035" cy="2120900"/>
            <wp:effectExtent l="0" t="0" r="0" b="0"/>
            <wp:docPr id="4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en-US"/>
        </w:rPr>
        <w:drawing>
          <wp:inline distT="0" distB="0" distL="0" distR="0">
            <wp:extent cx="2820035" cy="2120900"/>
            <wp:effectExtent l="0" t="0" r="0" b="0"/>
            <wp:docPr id="4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en-US"/>
        </w:rPr>
        <w:drawing>
          <wp:inline distT="0" distB="0" distL="0" distR="0">
            <wp:extent cx="2811780" cy="2096770"/>
            <wp:effectExtent l="0" t="0" r="0" b="0"/>
            <wp:docPr id="4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1463" r="3804" b="37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55595" cy="2127250"/>
            <wp:effectExtent l="0" t="0" r="0" b="0"/>
            <wp:docPr id="4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1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57785" distR="113665" simplePos="0" locked="0" layoutInCell="0" allowOverlap="1" relativeHeight="55">
                <wp:simplePos x="0" y="0"/>
                <wp:positionH relativeFrom="column">
                  <wp:posOffset>5231765</wp:posOffset>
                </wp:positionH>
                <wp:positionV relativeFrom="paragraph">
                  <wp:posOffset>2891155</wp:posOffset>
                </wp:positionV>
                <wp:extent cx="685800" cy="457200"/>
                <wp:effectExtent l="0" t="64770" r="0" b="889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43200">
                          <a:off x="0" y="0"/>
                          <a:ext cx="685800" cy="45720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11.95pt;margin-top:227.65pt;width:53.95pt;height:35.95pt;mso-wrap-style:none;v-text-anchor:middle;rotation:221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600960" cy="3364865"/>
            <wp:effectExtent l="0" t="0" r="0" b="0"/>
            <wp:docPr id="4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53096" t="45225" r="17486" b="40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960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 xml:space="preserve">  </w:t>
      </w:r>
      <w:r>
        <w:rPr>
          <w:sz w:val="24"/>
          <w:szCs w:val="24"/>
        </w:rPr>
        <w:drawing>
          <wp:inline distT="0" distB="0" distL="0" distR="0">
            <wp:extent cx="2877185" cy="3377565"/>
            <wp:effectExtent l="0" t="0" r="0" b="0"/>
            <wp:docPr id="5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37092" t="3888" r="167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337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drawing>
          <wp:inline distT="0" distB="0" distL="0" distR="0">
            <wp:extent cx="2538095" cy="1490345"/>
            <wp:effectExtent l="0" t="0" r="0" b="0"/>
            <wp:docPr id="5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10105" r="-11" b="5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095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20.</w:t>
        <w:tab/>
        <w:tab/>
        <w:tab/>
        <w:tab/>
        <w:tab/>
        <w:tab/>
        <w:t xml:space="preserve"> 21.</w:t>
      </w:r>
    </w:p>
    <w:sectPr>
      <w:footerReference w:type="default" r:id="rId25"/>
      <w:type w:val="nextPage"/>
      <w:pgSz w:orient="landscape" w:w="16838" w:h="11906"/>
      <w:pgMar w:left="1276" w:right="1021" w:gutter="0" w:header="0" w:top="426" w:footer="292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>MO CF 823/B / 1-CZ / 13.10.2008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png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1T12:00:00Z</dcterms:created>
  <dc:creator>Michal Janoušek</dc:creator>
  <dc:description/>
  <cp:keywords/>
  <dc:language>en-US</dc:language>
  <cp:lastModifiedBy>Michal Janoušek</cp:lastModifiedBy>
  <cp:lastPrinted>2002-09-05T08:28:00Z</cp:lastPrinted>
  <dcterms:modified xsi:type="dcterms:W3CDTF">2008-10-15T08:01:00Z</dcterms:modified>
  <cp:revision>17</cp:revision>
  <dc:subject/>
  <dc:title> </dc:title>
</cp:coreProperties>
</file>