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823/B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HYUNDAI TUCSON </w:t>
      </w:r>
      <w:r>
        <w:rPr>
          <w:b w:val="false"/>
          <w:sz w:val="36"/>
          <w:szCs w:val="36"/>
        </w:rPr>
        <w:t>(mr. 2004) R-dozadu</w:t>
      </w:r>
    </w:p>
    <w:p>
      <w:pPr>
        <w:pStyle w:val="Heading2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(mechanická převodovk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5. Demontujte označený spojovací materiál, vyjměte plastové kryty středové konzoly, demontujte hlavici řadící páky a odstraňte kryt řazení. Středovou konzolu vyjmět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6.</w:t>
        <w:tab/>
        <w:t xml:space="preserve">Ze strany spolujezdce přiložte dle obr. vrtací šablonu (BC 823) k boční stěně kulisy mechanismu řazení. Dle správně přiložené šablony vrtejte přes stěnu kulisy řazení otvor </w:t>
        <w:br/>
        <w:t>Ø 4,1 m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7.</w:t>
        <w:tab/>
        <w:t>Šablonu odstraňte a zhotovený otvor převrtejte na Ø 6,8 mm. Ověřte správnost zhotoveného otvoru, dle kterého následně frézujte přes stěnu kulisy řazení otvor Ø 22 mm (BF 1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 - 9. Po obou stranách kulisy mechanismu řazení demontujte označenou vzpěr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0. - 11. Na místa demontovaných originál vzpěr připevněte dle obr. dodávané držáky řazení. Spojení proveďte pomocí zatrhávacích matic M8 (s podložkami). Matice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2. Ze strany řidiče připevněte dle obr. k označenému otvoru v držáku řazení dodávanou zarážku. Použijte zatrhávací šroub M6 x 25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13. - 14. Demontujte pravý přední a zadní originál šroub kulisy mechanismu řazení (viz obr. 14). Ze strany spolujezdce připevněte k otvoru v druhém držáku řazení druhý úchyt zarážky a to společně s úchytem zámkové části. Spojení proveďte opět pomocí zatrhávacího šroubu </w:t>
        <w:br/>
        <w:t>M6 x 25.</w:t>
        <w:tab/>
        <w:t xml:space="preserve">Konec vedení zámkové části vsuňte do vyfrézovaného otvoru v kulise mechanismu řazení. Úchyty zámkové části připevněte dle obr. 14 na pravý přední a zadní originál otvor kulisy mechanismu řazení. Spojení proveďte pomocí zatrhávacích šroubů M8 x 50 </w:t>
        <w:br/>
        <w:t>(s podložkami). Šrouby ještě nezatrhávat. V případě potřeby můžete seřídit polohu zámkové části podložením dvou velkoplošných podložek Ø 9 m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5.</w:t>
        <w:tab/>
        <w:t>Na táhlo bovdenu řazení připevněte kryt bovdenu s okem. Spojení proveďte pomocí dvou zatrhávacích šroubů M6 (imbus). Seřiďte vzájemnou polohu krytu bovdenu s vedením zámkové části. Při zařazeném zpětném rychlostním stupni a při uzamčení zámkové části vysunutý jistící čep prochází volně okem krytu bovdenu a tím aretuje polohu řadící páky. Při řazení ostatních rychlostních stupňů nesmí docházet ke kontaktu krytu bovdenu se zámkovou částí, ani k žádnému jinému omezení řazení.</w:t>
      </w:r>
    </w:p>
    <w:p>
      <w:pPr>
        <w:pStyle w:val="Normal"/>
        <w:ind w:left="360" w:firstLine="348"/>
        <w:jc w:val="both"/>
        <w:rPr/>
      </w:pPr>
      <w:r>
        <w:rPr/>
        <w:t xml:space="preserve">Zkontrolujte bezchybnou funkci mechanického zabezpečení několikerým uzamčením. Po ověření zatrhněte matice držáků řazení. Zatrhněte také všechny šrouby zámkové části, zarážky </w:t>
        <w:br/>
        <w:t>i krytu bovde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6. - 17. Demontujte označený originál šroub kulisy mechanismu řazení (levý zadní). Na jeho místo připevněte dodávaný kryt bovdenu. Spojení proveďte pomocí zatrhávacího šroubu M8 x 50 </w:t>
        <w:br/>
        <w:t>(s podložkou). Vyzkoušejte bezchybnou funkci mechanického zabezpečení a následně šroub zatrhně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18.</w:t>
        <w:tab/>
        <w:t>Na kryt zámkové vložky nasaďte středící šablonu (Sch 7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</w:rPr>
        <w:t>19.</w:t>
        <w:tab/>
        <w:t>Upevněte středovou konzolu pečlivě na původní místo. Hrot šablony označí na konzole místo pro střed krytu zámkové vložky. Na označeném místě vyvrtejte otvor Ø 4,1 mm. Tento otvor zkontrolujte opětovným přiložením středové konzoly na původní místo. Po ověření správné polohy otvor převrtejte na Ø 6,8 mm.</w:t>
      </w:r>
    </w:p>
    <w:p>
      <w:pPr>
        <w:pStyle w:val="Normal"/>
        <w:ind w:left="360" w:firstLine="345"/>
        <w:jc w:val="both"/>
        <w:rPr>
          <w:bCs/>
        </w:rPr>
      </w:pPr>
      <w:r>
        <w:rPr>
          <w:bCs/>
        </w:rPr>
        <w:t>Znovu zkontrolujte správnost zhotoveného otvoru přiložením středové konzoly na původní místo. Dle vodícího otvoru frézujte přes středovou konzolu otvor Ø 39,5 mm (BF 11+3). Vzniklé otřepy po frézování pečlivě začistě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</w:rPr>
        <w:t>20.</w:t>
        <w:tab/>
        <w:t>- 21. Zkompletujte pečlivě všechny demontované díly. Na kryt zámkové vložky nasaďte pryžovou</w:t>
        <w:br/>
        <w:t>manžetu č. 5.</w:t>
      </w:r>
    </w:p>
    <w:p>
      <w:pPr>
        <w:pStyle w:val="TextBodyIndent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rPr>
          <w:b w:val="false"/>
          <w:b w:val="false"/>
        </w:rPr>
      </w:pPr>
      <w:r>
        <w:rPr>
          <w:b w:val="false"/>
        </w:rPr>
        <w:t>-  Několikerým uzamčením zkontrolujte správnou činnost MZ Construct.</w:t>
      </w:r>
    </w:p>
    <w:p>
      <w:pPr>
        <w:pStyle w:val="Zkladntext2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 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823/B / 1-CZ / 13.10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cp:keywords/>
  <dc:language>en-US</dc:language>
  <cp:lastModifiedBy>Michal Janoušek</cp:lastModifiedBy>
  <cp:lastPrinted>2008-10-15T10:50:00Z</cp:lastPrinted>
  <dcterms:modified xsi:type="dcterms:W3CDTF">2008-10-15T09:03:00Z</dcterms:modified>
  <cp:revision>30</cp:revision>
  <dc:subject/>
  <dc:title>TECHNOLOGICKÝ POSTUP MONTÁŽE</dc:title>
</cp:coreProperties>
</file>