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 </w:t>
      </w:r>
      <w:r>
        <w:rPr>
          <w:b/>
          <w:caps/>
        </w:rPr>
        <w:t>CF 960</w:t>
      </w:r>
      <w:r>
        <w:rPr>
          <w:bCs/>
          <w:caps/>
        </w:rPr>
        <w:t xml:space="preserve">  na vozy </w:t>
      </w:r>
    </w:p>
    <w:p>
      <w:pPr>
        <w:pStyle w:val="TextBody"/>
        <w:jc w:val="center"/>
        <w:rPr/>
      </w:pPr>
      <w:r>
        <w:rPr>
          <w:b/>
          <w:caps/>
        </w:rPr>
        <w:t xml:space="preserve">SUZUKI GRAND VITARA </w:t>
      </w:r>
      <w:r>
        <w:rPr>
          <w:caps/>
        </w:rPr>
        <w:t>(</w:t>
      </w:r>
      <w:r>
        <w:rPr>
          <w:bCs/>
        </w:rPr>
        <w:t>mr</w:t>
      </w:r>
      <w:r>
        <w:rPr>
          <w:caps/>
        </w:rPr>
        <w:t>. 2005-)</w:t>
      </w:r>
      <w:r>
        <w:rPr>
          <w:bCs/>
          <w:cap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)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Odstraňte boční plastové lišt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te madlo řadící páky. Vyjměte rámeček s manžetou řadící páky. Dle potřeby rozpojte elektroinstala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emontujte označené upevňující šrouby v přední části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dkládací přihrádce demontujte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ruční brzdou odstraňte plastový díl (odkládací přihrádku)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emontujte označené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V zadní části střední konzoly demontujte boční upevňující šroub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te za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te označené boční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dstraňte pře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te vnitřní pryžovou manžetu řadící páky. Demontujte tři označené originál šrouby mechanismu řazení (zadní dva a pravý přední originál šroub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místo demontovaných tří originál šroubů mechanismu řazení připevněte dle obrázku zámkovou část. Pravý úchyt zámkové části připevněte na pravé dva originál otvory mechanismu řazení pomocí dvou zatrhávacích šroubů M8 x 20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Dodávaný díl s okem (záchytem) připevněte na zadní úchyt zámkové části. Spojení proveďte pomocí zatrhávacího šroubu M8 x 25 (levý otvor - šroub připevněn k podlaze vozu) a pomocí zatrhávacího šroubu M6 x 10,5 (pravý otvor - pouze k zadnímu úchytu zámkové části). Šrouby ještě nezatrhávej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 místě kontaktu zámkové části a přední plastové konzoly odstraňte dle potřeby část této plastové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řadící páku připevněte dle obrázku dvoudílnou objímku s okem. Spojení proveďte pomocí dvou zatrhávacích šroubů M8 x 25. Šrouby ještě nezatrhávejte.</w:t>
      </w:r>
    </w:p>
    <w:p>
      <w:pPr>
        <w:pStyle w:val="Normal"/>
        <w:ind w:left="426" w:hanging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Polohu objímky seřiďte tak, aby při zařazeném zpětném rychlostním stupni a při uzamčení zámkové části vysunutý jistící čep procházel volně okem objímky řadící páky až do oka (záchytu). </w:t>
      </w:r>
    </w:p>
    <w:p>
      <w:pPr>
        <w:pStyle w:val="Normal"/>
        <w:ind w:left="426" w:hanging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Ověřte bezchybnou funkci mechanického zabezpečení několikerým uzamčením. Při uzamykání, ani při řazení ostatních rychlostních stupňů nesmí docházet k dotyku jistícího čepu, nebo objímky řadící páky s jakoukoli jinou částí zámku, či vozu, nesmí docházet k žádnému omezení řazení!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ověření bezchybné funkce mechanického zabezpečení několikerým uzamčením zatrhněte všechny tři upevňující šrouby M8 i šroub M6 x 10,5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Znovu se ujistěte o bezchybné funkci MZ Construct několikerým uzamčením. Oba šrouby M8 x 25 objímky řadící páky zatrhněte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Vnitřní pryžovou manžetu řadící páky nasuňte na původní místo. V místě potřebném pro průchod oka objímky řadící páky zhotovte v pryžové manžetě potřebný otvor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Oko objímky řadící páky prostrčte otvorem v pryžové manžetě a vyzkoušejte bezchybnou funkci MZ Construc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9. 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0. Přední díl střední konzoly vložte pečlivě zpět na původní místo. Přitlačením plastu na šablonu označí hrot místo pro zhotovení otvor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Vrtákem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4,1 mm zhotovte v označeném místě na předním dílu plastové konzoly otvor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1. Tento otvor zkontrolujte přiložením střední konzoly na původní místo. Po ověření správné polohy převrtejte otvor na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2. Dle vodícího otvoru frézujte do střední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3. Zkompletujte všechny demontované díly v interiéru vozu. Na kryt zámkové vložky nasaďte pryžovou manžetu č. 5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 několikerým uzamčením.</w:t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</w:t>
        <w:tab/>
        <w:t>Všechny potřebné díly a přípravky použité a uvedené v tomto návodu, stejně jako i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-   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276" w:right="1275" w:gutter="0" w:header="0" w:top="993" w:footer="58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960 / 1-CZ / 6.6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5-10-11T14:45:00Z</cp:lastPrinted>
  <dcterms:modified xsi:type="dcterms:W3CDTF">2007-07-12T07:25:00Z</dcterms:modified>
  <cp:revision>17</cp:revision>
  <dc:subject/>
  <dc:title>TECHNOLOGICKÝ POSTUP MONTÁŽE MECHANICKÉHO ZABEZPEČOVACÍHO </dc:title>
</cp:coreProperties>
</file>