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96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 xml:space="preserve">SUZUKI  GRAND  VITARA 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manuál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34925</wp:posOffset>
            </wp:positionV>
            <wp:extent cx="5344795" cy="3864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609" b="3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95pt" to="3.05pt,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151765</wp:posOffset>
                </wp:positionV>
                <wp:extent cx="530225" cy="232410"/>
                <wp:effectExtent l="5715" t="508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366">
                              <a:moveTo>
                                <a:pt x="0" y="0"/>
                              </a:moveTo>
                              <a:lnTo>
                                <a:pt x="835" y="3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,366" path="m0,0l835,366e" stroked="t" o:allowincell="f" style="position:absolute;margin-left:1.3pt;margin-top:11.95pt;width:41.7pt;height:18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11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4pt" to="507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5260</wp:posOffset>
                </wp:positionH>
                <wp:positionV relativeFrom="paragraph">
                  <wp:posOffset>6985</wp:posOffset>
                </wp:positionV>
                <wp:extent cx="828040" cy="109855"/>
                <wp:effectExtent l="26035" t="5715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173">
                              <a:moveTo>
                                <a:pt x="0" y="173"/>
                              </a:moveTo>
                              <a:lnTo>
                                <a:pt x="13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173" path="m0,173l1304,0e" stroked="t" o:allowincell="f" style="position:absolute;margin-left:413.8pt;margin-top:0.55pt;width:65.15pt;height: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7260</wp:posOffset>
                </wp:positionH>
                <wp:positionV relativeFrom="paragraph">
                  <wp:posOffset>170180</wp:posOffset>
                </wp:positionV>
                <wp:extent cx="259715" cy="635"/>
                <wp:effectExtent l="5715" t="5715" r="508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" h="1">
                              <a:moveTo>
                                <a:pt x="0" y="0"/>
                              </a:moveTo>
                              <a:lnTo>
                                <a:pt x="4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9,1" path="m0,0l409,0e" stroked="t" o:allowincell="f" style="position:absolute;margin-left:173.8pt;margin-top:13.4pt;width:20.4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6975</wp:posOffset>
                </wp:positionH>
                <wp:positionV relativeFrom="paragraph">
                  <wp:posOffset>170180</wp:posOffset>
                </wp:positionV>
                <wp:extent cx="6985" cy="582930"/>
                <wp:effectExtent l="38100" t="0" r="3746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8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918">
                              <a:moveTo>
                                <a:pt x="11" y="91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918" path="m11,918l0,0e" stroked="t" o:allowincell="f" style="position:absolute;margin-left:194.25pt;margin-top:13.4pt;width:0.5pt;height:45.85pt;mso-wrap-style:none;v-text-anchor:middle">
                <v:fill o:detectmouseclick="t" on="false"/>
                <v:stroke color="red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04390</wp:posOffset>
                </wp:positionH>
                <wp:positionV relativeFrom="paragraph">
                  <wp:posOffset>33655</wp:posOffset>
                </wp:positionV>
                <wp:extent cx="572135" cy="3435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FF0000"/>
                                <w:lang w:val="cs-CZ" w:bidi="ar-SA"/>
                              </w:rPr>
                              <w:t>36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5.7pt;margin-top:2.6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FF0000"/>
                          <w:lang w:val="cs-CZ" w:bidi="ar-SA"/>
                        </w:rPr>
                        <w:t>36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7620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60</wp:posOffset>
                </wp:positionH>
                <wp:positionV relativeFrom="paragraph">
                  <wp:posOffset>223520</wp:posOffset>
                </wp:positionV>
                <wp:extent cx="395605" cy="4254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3" h="67">
                              <a:moveTo>
                                <a:pt x="0" y="0"/>
                              </a:moveTo>
                              <a:lnTo>
                                <a:pt x="623" y="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3,67" path="m0,0l623,67e" stroked="t" o:allowincell="f" style="position:absolute;margin-left:2.8pt;margin-top:17.6pt;width:31.1pt;height: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0355</wp:posOffset>
                </wp:positionH>
                <wp:positionV relativeFrom="paragraph">
                  <wp:posOffset>132715</wp:posOffset>
                </wp:positionV>
                <wp:extent cx="1972945" cy="154940"/>
                <wp:effectExtent l="26670" t="2603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8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07" h="244">
                              <a:moveTo>
                                <a:pt x="0" y="0"/>
                              </a:moveTo>
                              <a:lnTo>
                                <a:pt x="3107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07,244" path="m0,0l3107,244e" stroked="t" o:allowincell="f" style="position:absolute;margin-left:323.65pt;margin-top:10.45pt;width:155.3pt;height:1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4960</wp:posOffset>
                </wp:positionH>
                <wp:positionV relativeFrom="paragraph">
                  <wp:posOffset>213995</wp:posOffset>
                </wp:positionV>
                <wp:extent cx="1936750" cy="229870"/>
                <wp:effectExtent l="26035" t="260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0" h="362">
                              <a:moveTo>
                                <a:pt x="0" y="0"/>
                              </a:moveTo>
                              <a:lnTo>
                                <a:pt x="3050" y="3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0,362" path="m0,0l3050,362e" stroked="t" o:allowincell="f" style="position:absolute;margin-left:324.8pt;margin-top:16.85pt;width:152.45pt;height:1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9960</wp:posOffset>
                </wp:positionH>
                <wp:positionV relativeFrom="paragraph">
                  <wp:posOffset>5080</wp:posOffset>
                </wp:positionV>
                <wp:extent cx="496570" cy="21590"/>
                <wp:effectExtent l="5080" t="5080" r="266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34">
                              <a:moveTo>
                                <a:pt x="0" y="0"/>
                              </a:moveTo>
                              <a:lnTo>
                                <a:pt x="782" y="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34" path="m0,0l782,34e" stroked="t" o:allowincell="f" style="position:absolute;margin-left:74.8pt;margin-top:0.4pt;width:39.05pt;height:1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4pt" to="507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6470</wp:posOffset>
                </wp:positionH>
                <wp:positionV relativeFrom="paragraph">
                  <wp:posOffset>151765</wp:posOffset>
                </wp:positionV>
                <wp:extent cx="230505" cy="13970"/>
                <wp:effectExtent l="5715" t="5080" r="444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" h="22">
                              <a:moveTo>
                                <a:pt x="0" y="22"/>
                              </a:moveTo>
                              <a:lnTo>
                                <a:pt x="3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,22" path="m0,22l363,0e" stroked="t" o:allowincell="f" style="position:absolute;margin-left:176.1pt;margin-top:11.95pt;width:18.1pt;height:1.0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60110</wp:posOffset>
                </wp:positionH>
                <wp:positionV relativeFrom="paragraph">
                  <wp:posOffset>-5080</wp:posOffset>
                </wp:positionV>
                <wp:extent cx="668655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2.2pt" to="507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86360</wp:posOffset>
                </wp:positionV>
                <wp:extent cx="796290" cy="66040"/>
                <wp:effectExtent l="5080" t="5080" r="2667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04">
                              <a:moveTo>
                                <a:pt x="0" y="0"/>
                              </a:moveTo>
                              <a:lnTo>
                                <a:pt x="1254" y="1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104" path="m0,0l1254,104e" stroked="t" o:allowincell="f" style="position:absolute;margin-left:1.3pt;margin-top:6.8pt;width:62.65pt;height: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0.4pt" to="507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4710</wp:posOffset>
                </wp:positionH>
                <wp:positionV relativeFrom="paragraph">
                  <wp:posOffset>121285</wp:posOffset>
                </wp:positionV>
                <wp:extent cx="1418590" cy="8255"/>
                <wp:effectExtent l="26035" t="26670" r="5715" b="171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4" h="13">
                              <a:moveTo>
                                <a:pt x="0" y="0"/>
                              </a:moveTo>
                              <a:lnTo>
                                <a:pt x="2234" y="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4,13" path="m0,0l2234,13e" stroked="t" o:allowincell="f" style="position:absolute;margin-left:367.3pt;margin-top:9.55pt;width:111.65pt;height: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65140</wp:posOffset>
                </wp:positionH>
                <wp:positionV relativeFrom="paragraph">
                  <wp:posOffset>153670</wp:posOffset>
                </wp:positionV>
                <wp:extent cx="503555" cy="123190"/>
                <wp:effectExtent l="26035" t="2540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194">
                              <a:moveTo>
                                <a:pt x="0" y="0"/>
                              </a:moveTo>
                              <a:lnTo>
                                <a:pt x="793" y="1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194" path="m0,0l793,194e" stroked="t" o:allowincell="f" style="position:absolute;margin-left:438.2pt;margin-top:12.1pt;width:39.6pt;height: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09220</wp:posOffset>
                </wp:positionV>
                <wp:extent cx="608965" cy="101600"/>
                <wp:effectExtent l="5715" t="5080" r="26035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9" h="160">
                              <a:moveTo>
                                <a:pt x="0" y="0"/>
                              </a:moveTo>
                              <a:lnTo>
                                <a:pt x="959" y="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9,160" path="m0,0l959,160e" stroked="t" o:allowincell="f" style="position:absolute;margin-left:1.3pt;margin-top:8.6pt;width:47.9pt;height: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36195</wp:posOffset>
                </wp:positionV>
                <wp:extent cx="1723390" cy="46863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zuki Grand Vit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9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2.8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zuki Grand Vit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9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</wp:posOffset>
                </wp:positionH>
                <wp:positionV relativeFrom="paragraph">
                  <wp:posOffset>79375</wp:posOffset>
                </wp:positionV>
                <wp:extent cx="705485" cy="77470"/>
                <wp:effectExtent l="5715" t="5080" r="26035" b="260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" h="122">
                              <a:moveTo>
                                <a:pt x="0" y="0"/>
                              </a:moveTo>
                              <a:lnTo>
                                <a:pt x="1111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,122" path="m0,0l1111,122e" stroked="t" o:allowincell="f" style="position:absolute;margin-left:1.65pt;margin-top:6.25pt;width:55.5pt;height: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(jistící čep </w:t>
            </w:r>
            <w:r>
              <w:rPr>
                <w:rFonts w:cs="Microsoft Sans Serif" w:ascii="Microsoft Sans Serif" w:hAnsi="Microsoft Sans Serif"/>
                <w:b/>
                <w:bCs/>
                <w:color w:val="FF0000"/>
                <w:sz w:val="22"/>
                <w:szCs w:val="22"/>
              </w:rPr>
              <w:t xml:space="preserve">PCF 889,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l = 47 mm, </w:t>
            </w:r>
            <w:r>
              <w:rPr>
                <w:rFonts w:cs="Microsoft Sans Serif" w:ascii="Microsoft Sans Serif" w:hAnsi="Microsoft Sans Serif"/>
                <w:b/>
                <w:bCs/>
                <w:color w:val="FF0000"/>
                <w:sz w:val="22"/>
                <w:szCs w:val="22"/>
              </w:rPr>
              <w:t>PCF 889–00-15-20) (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v uzamčeném stavu vysunutí jistícího čepu 36 mm)</w:t>
            </w:r>
            <w:r>
              <w:rPr>
                <w:rFonts w:cs="Microsoft Sans Serif" w:ascii="Microsoft Sans Serif" w:hAnsi="Microsoft Sans Serif"/>
                <w:b/>
                <w:bCs/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960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Záchyt kolíku CF 9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960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Objímka s okem CF 9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960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6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83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Platné od: 23.7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5-10-13T17:20:00Z</cp:lastPrinted>
  <dcterms:modified xsi:type="dcterms:W3CDTF">2010-07-22T13:08:00Z</dcterms:modified>
  <cp:revision>32</cp:revision>
  <dc:subject/>
  <dc:title>SESTAVA JEDNOTLIVÝCH DÍLŮ</dc:title>
</cp:coreProperties>
</file>