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6390</wp:posOffset>
                </wp:positionH>
                <wp:positionV relativeFrom="paragraph">
                  <wp:posOffset>45148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5.5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46735</wp:posOffset>
            </wp:positionV>
            <wp:extent cx="5381625" cy="41979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236" r="-4" b="2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7717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18.25pt" to="-13.55pt,2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9056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50.05pt" to="12.05pt,15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090</wp:posOffset>
                </wp:positionH>
                <wp:positionV relativeFrom="paragraph">
                  <wp:posOffset>32048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52.35pt" to="12.05pt,25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240</wp:posOffset>
                </wp:positionH>
                <wp:positionV relativeFrom="paragraph">
                  <wp:posOffset>2350135</wp:posOffset>
                </wp:positionV>
                <wp:extent cx="559435" cy="25844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1" h="407">
                              <a:moveTo>
                                <a:pt x="0" y="0"/>
                              </a:moveTo>
                              <a:lnTo>
                                <a:pt x="881" y="4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1,407" path="m0,0l881,407e" stroked="t" o:allowincell="f" style="position:absolute;margin-left:11.2pt;margin-top:185.05pt;width:44pt;height:2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2090</wp:posOffset>
                </wp:positionH>
                <wp:positionV relativeFrom="paragraph">
                  <wp:posOffset>234759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84.85pt" to="12.05pt,18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</wp:posOffset>
                </wp:positionH>
                <wp:positionV relativeFrom="paragraph">
                  <wp:posOffset>3200400</wp:posOffset>
                </wp:positionV>
                <wp:extent cx="540385" cy="24130"/>
                <wp:effectExtent l="5715" t="5080" r="2603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38">
                              <a:moveTo>
                                <a:pt x="0" y="0"/>
                              </a:moveTo>
                              <a:lnTo>
                                <a:pt x="851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38" path="m0,0l851,38e" stroked="t" o:allowincell="f" style="position:absolute;margin-left:11.7pt;margin-top:252pt;width:42.5pt;height: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7255</wp:posOffset>
                </wp:positionH>
                <wp:positionV relativeFrom="paragraph">
                  <wp:posOffset>41313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325.3pt" to="499.4pt,32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0675</wp:posOffset>
                </wp:positionH>
                <wp:positionV relativeFrom="paragraph">
                  <wp:posOffset>4131945</wp:posOffset>
                </wp:positionV>
                <wp:extent cx="573405" cy="114935"/>
                <wp:effectExtent l="26035" t="5715" r="508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181">
                              <a:moveTo>
                                <a:pt x="0" y="181"/>
                              </a:move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181" path="m0,181l903,0e" stroked="t" o:allowincell="f" style="position:absolute;margin-left:425.25pt;margin-top:325.35pt;width:45.1pt;height: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7890</wp:posOffset>
                </wp:positionH>
                <wp:positionV relativeFrom="paragraph">
                  <wp:posOffset>208407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164.1pt" to="499.45pt,16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5275</wp:posOffset>
                </wp:positionH>
                <wp:positionV relativeFrom="paragraph">
                  <wp:posOffset>1548130</wp:posOffset>
                </wp:positionV>
                <wp:extent cx="599440" cy="536575"/>
                <wp:effectExtent l="25400" t="2603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845">
                              <a:moveTo>
                                <a:pt x="0" y="0"/>
                              </a:moveTo>
                              <a:lnTo>
                                <a:pt x="944" y="8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4,845" path="m0,0l944,845e" stroked="t" o:allowincell="f" style="position:absolute;margin-left:423.25pt;margin-top:121.9pt;width:47.15pt;height:4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7890</wp:posOffset>
                </wp:positionH>
                <wp:positionV relativeFrom="paragraph">
                  <wp:posOffset>31127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245.1pt" to="499.45pt,24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6225</wp:posOffset>
                </wp:positionH>
                <wp:positionV relativeFrom="paragraph">
                  <wp:posOffset>3110230</wp:posOffset>
                </wp:positionV>
                <wp:extent cx="618490" cy="3175"/>
                <wp:effectExtent l="26035" t="26670" r="571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5">
                              <a:moveTo>
                                <a:pt x="0" y="0"/>
                              </a:moveTo>
                              <a:lnTo>
                                <a:pt x="974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5" path="m0,0l974,5e" stroked="t" o:allowincell="f" style="position:absolute;margin-left:421.75pt;margin-top:244.9pt;width:48.65pt;height: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2560</wp:posOffset>
                </wp:positionH>
                <wp:positionV relativeFrom="paragraph">
                  <wp:posOffset>313245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246.65pt" to="-12.8pt,2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2565</wp:posOffset>
                </wp:positionH>
                <wp:positionV relativeFrom="paragraph">
                  <wp:posOffset>36334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286.1pt" to="12.8pt,28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115</wp:posOffset>
                </wp:positionH>
                <wp:positionV relativeFrom="paragraph">
                  <wp:posOffset>3542030</wp:posOffset>
                </wp:positionV>
                <wp:extent cx="511810" cy="86995"/>
                <wp:effectExtent l="5080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6" h="137">
                              <a:moveTo>
                                <a:pt x="0" y="137"/>
                              </a:moveTo>
                              <a:lnTo>
                                <a:pt x="8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6,137" path="m0,137l806,0e" stroked="t" o:allowincell="f" style="position:absolute;margin-left:12.45pt;margin-top:278.9pt;width:40.25pt;height: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2560</wp:posOffset>
                </wp:positionH>
                <wp:positionV relativeFrom="paragraph">
                  <wp:posOffset>227139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78.85pt" to="-12.8pt,1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2565</wp:posOffset>
                </wp:positionH>
                <wp:positionV relativeFrom="paragraph">
                  <wp:posOffset>276669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217.85pt" to="12.8pt,2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8915</wp:posOffset>
                </wp:positionH>
                <wp:positionV relativeFrom="paragraph">
                  <wp:posOffset>148653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117.05pt" to="12.3pt,11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465</wp:posOffset>
                </wp:positionH>
                <wp:positionV relativeFrom="paragraph">
                  <wp:posOffset>1487170</wp:posOffset>
                </wp:positionV>
                <wp:extent cx="518160" cy="549910"/>
                <wp:effectExtent l="5080" t="5080" r="260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866">
                              <a:moveTo>
                                <a:pt x="0" y="0"/>
                              </a:moveTo>
                              <a:lnTo>
                                <a:pt x="816" y="8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866" path="m0,0l816,866e" stroked="t" o:allowincell="f" style="position:absolute;margin-left:12.95pt;margin-top:117.1pt;width:40.75pt;height:4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8915</wp:posOffset>
                </wp:positionH>
                <wp:positionV relativeFrom="paragraph">
                  <wp:posOffset>106743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84.05pt" to="12.3pt,8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465</wp:posOffset>
                </wp:positionH>
                <wp:positionV relativeFrom="paragraph">
                  <wp:posOffset>1061085</wp:posOffset>
                </wp:positionV>
                <wp:extent cx="505460" cy="671195"/>
                <wp:effectExtent l="5080" t="5715" r="260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6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1057">
                              <a:moveTo>
                                <a:pt x="0" y="0"/>
                              </a:moveTo>
                              <a:lnTo>
                                <a:pt x="796" y="10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,1057" path="m0,0l796,1057e" stroked="t" o:allowincell="f" style="position:absolute;margin-left:12.95pt;margin-top:83.55pt;width:39.75pt;height:5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8440</wp:posOffset>
                </wp:positionH>
                <wp:positionV relativeFrom="paragraph">
                  <wp:posOffset>66738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52.55pt" to="11.55pt,5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940</wp:posOffset>
                </wp:positionH>
                <wp:positionV relativeFrom="paragraph">
                  <wp:posOffset>668020</wp:posOffset>
                </wp:positionV>
                <wp:extent cx="508635" cy="715010"/>
                <wp:effectExtent l="5715" t="5080" r="2540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1126">
                              <a:moveTo>
                                <a:pt x="0" y="0"/>
                              </a:moveTo>
                              <a:lnTo>
                                <a:pt x="801" y="11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1126" path="m0,0l801,1126e" stroked="t" o:allowincell="f" style="position:absolute;margin-left:12.2pt;margin-top:52.6pt;width:40pt;height:5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8440</wp:posOffset>
                </wp:positionH>
                <wp:positionV relativeFrom="paragraph">
                  <wp:posOffset>2578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0.3pt" to="11.55pt,2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4940</wp:posOffset>
                </wp:positionH>
                <wp:positionV relativeFrom="paragraph">
                  <wp:posOffset>258445</wp:posOffset>
                </wp:positionV>
                <wp:extent cx="591185" cy="616585"/>
                <wp:effectExtent l="5715" t="5715" r="25400" b="247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61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971">
                              <a:moveTo>
                                <a:pt x="0" y="0"/>
                              </a:moveTo>
                              <a:lnTo>
                                <a:pt x="931" y="9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,971" path="m0,0l931,971e" stroked="t" o:allowincell="f" style="position:absolute;margin-left:12.2pt;margin-top:20.35pt;width:46.5pt;height:4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2560</wp:posOffset>
                </wp:positionH>
                <wp:positionV relativeFrom="paragraph">
                  <wp:posOffset>406146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319.8pt" to="-12.8pt,3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02565</wp:posOffset>
                </wp:positionH>
                <wp:positionV relativeFrom="paragraph">
                  <wp:posOffset>449453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353.9pt" to="12.8pt,35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115</wp:posOffset>
                </wp:positionH>
                <wp:positionV relativeFrom="paragraph">
                  <wp:posOffset>4246880</wp:posOffset>
                </wp:positionV>
                <wp:extent cx="492760" cy="243205"/>
                <wp:effectExtent l="5080" t="26035" r="2603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383">
                              <a:moveTo>
                                <a:pt x="0" y="383"/>
                              </a:moveTo>
                              <a:lnTo>
                                <a:pt x="7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383" path="m0,383l776,0e" stroked="t" o:allowincell="f" style="position:absolute;margin-left:12.45pt;margin-top:334.4pt;width:38.75pt;height:1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3035</wp:posOffset>
                </wp:positionH>
                <wp:positionV relativeFrom="paragraph">
                  <wp:posOffset>442214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05pt,348.2pt" to="-12.05pt,3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3040</wp:posOffset>
                </wp:positionH>
                <wp:positionV relativeFrom="paragraph">
                  <wp:posOffset>405638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319.4pt" to="13.55pt,3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640</wp:posOffset>
                </wp:positionH>
                <wp:positionV relativeFrom="paragraph">
                  <wp:posOffset>3865880</wp:posOffset>
                </wp:positionV>
                <wp:extent cx="508635" cy="186055"/>
                <wp:effectExtent l="5715" t="26035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293">
                              <a:moveTo>
                                <a:pt x="0" y="293"/>
                              </a:moveTo>
                              <a:lnTo>
                                <a:pt x="8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293" path="m0,293l801,0e" stroked="t" o:allowincell="f" style="position:absolute;margin-left:13.2pt;margin-top:304.4pt;width:40pt;height:14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sz w:val="40"/>
        </w:rPr>
        <w:t>KIA SPORT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3823335</wp:posOffset>
                </wp:positionV>
                <wp:extent cx="1266190" cy="4686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KIA SPOR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301.0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KIA SPORTA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040</wp:posOffset>
                </wp:positionH>
                <wp:positionV relativeFrom="paragraph">
                  <wp:posOffset>1487170</wp:posOffset>
                </wp:positionV>
                <wp:extent cx="668655" cy="54864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7.1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915</wp:posOffset>
                </wp:positionH>
                <wp:positionV relativeFrom="paragraph">
                  <wp:posOffset>2792095</wp:posOffset>
                </wp:positionV>
                <wp:extent cx="704850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3.2pt;mso-wrap-distance-left:9.05pt;mso-wrap-distance-right:9.05pt;mso-wrap-distance-top:0pt;mso-wrap-distance-bottom:0pt;margin-top:219.8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2090</wp:posOffset>
                </wp:positionH>
                <wp:positionV relativeFrom="paragraph">
                  <wp:posOffset>1925320</wp:posOffset>
                </wp:positionV>
                <wp:extent cx="571500" cy="54864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51.6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2955</wp:posOffset>
                </wp:positionH>
                <wp:positionV relativeFrom="paragraph">
                  <wp:posOffset>3705860</wp:posOffset>
                </wp:positionV>
                <wp:extent cx="668655" cy="54864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1.8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3590</wp:posOffset>
                </wp:positionH>
                <wp:positionV relativeFrom="paragraph">
                  <wp:posOffset>1658620</wp:posOffset>
                </wp:positionV>
                <wp:extent cx="668655" cy="54864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.6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3590</wp:posOffset>
                </wp:positionH>
                <wp:positionV relativeFrom="paragraph">
                  <wp:posOffset>2687320</wp:posOffset>
                </wp:positionV>
                <wp:extent cx="668655" cy="54864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1.6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5915</wp:posOffset>
                </wp:positionH>
                <wp:positionV relativeFrom="paragraph">
                  <wp:posOffset>3220720</wp:posOffset>
                </wp:positionV>
                <wp:extent cx="600075" cy="54864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253.6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353945</wp:posOffset>
                </wp:positionV>
                <wp:extent cx="600075" cy="54864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185.3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6865</wp:posOffset>
                </wp:positionH>
                <wp:positionV relativeFrom="paragraph">
                  <wp:posOffset>1068070</wp:posOffset>
                </wp:positionV>
                <wp:extent cx="668655" cy="54864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4.1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6865</wp:posOffset>
                </wp:positionH>
                <wp:positionV relativeFrom="paragraph">
                  <wp:posOffset>648970</wp:posOffset>
                </wp:positionV>
                <wp:extent cx="668655" cy="54864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1.1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248920</wp:posOffset>
                </wp:positionV>
                <wp:extent cx="668655" cy="5486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6390</wp:posOffset>
                </wp:positionH>
                <wp:positionV relativeFrom="paragraph">
                  <wp:posOffset>4081780</wp:posOffset>
                </wp:positionV>
                <wp:extent cx="704850" cy="54864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3.2pt;mso-wrap-distance-left:9.05pt;mso-wrap-distance-right:9.05pt;mso-wrap-distance-top:0pt;mso-wrap-distance-bottom:0pt;margin-top:321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6865</wp:posOffset>
                </wp:positionH>
                <wp:positionV relativeFrom="paragraph">
                  <wp:posOffset>3643630</wp:posOffset>
                </wp:positionV>
                <wp:extent cx="600075" cy="54864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286.9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al, 6 st.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33020</wp:posOffset>
                </wp:positionV>
                <wp:extent cx="514985" cy="448310"/>
                <wp:effectExtent l="5715" t="5080" r="25400" b="260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706">
                              <a:moveTo>
                                <a:pt x="0" y="0"/>
                              </a:moveTo>
                              <a:lnTo>
                                <a:pt x="811" y="7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706" path="m0,0l811,706e" stroked="t" o:allowincell="f" style="position:absolute;margin-left:12.7pt;margin-top:2.6pt;width:40.5pt;height:3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640</wp:posOffset>
                </wp:positionH>
                <wp:positionV relativeFrom="paragraph">
                  <wp:posOffset>-1270</wp:posOffset>
                </wp:positionV>
                <wp:extent cx="497840" cy="141605"/>
                <wp:effectExtent l="5080" t="5715" r="26035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223">
                              <a:moveTo>
                                <a:pt x="0" y="0"/>
                              </a:moveTo>
                              <a:lnTo>
                                <a:pt x="784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,223" path="m0,0l784,223e" stroked="t" o:allowincell="f" style="position:absolute;margin-left:13.2pt;margin-top:-0.1pt;width:39.15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6390</wp:posOffset>
                </wp:positionH>
                <wp:positionV relativeFrom="paragraph">
                  <wp:posOffset>232410</wp:posOffset>
                </wp:positionV>
                <wp:extent cx="685800" cy="73914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8.2pt;mso-wrap-distance-left:9.05pt;mso-wrap-distance-right:9.05pt;mso-wrap-distance-top:0pt;mso-wrap-distance-bottom:0pt;margin-top:18.3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640</wp:posOffset>
                </wp:positionH>
                <wp:positionV relativeFrom="paragraph">
                  <wp:posOffset>49530</wp:posOffset>
                </wp:positionV>
                <wp:extent cx="483235" cy="284480"/>
                <wp:effectExtent l="5715" t="25400" r="2540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1" h="448">
                              <a:moveTo>
                                <a:pt x="0" y="448"/>
                              </a:moveTo>
                              <a:lnTo>
                                <a:pt x="7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1,448" path="m0,448l761,0e" stroked="t" o:allowincell="f" style="position:absolute;margin-left:13.2pt;margin-top:3.9pt;width:38pt;height:2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304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2.7pt" to="13.5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43510</wp:posOffset>
                </wp:positionH>
                <wp:positionV relativeFrom="paragraph">
                  <wp:posOffset>88900</wp:posOffset>
                </wp:positionV>
                <wp:extent cx="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7pt" to="-11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(jistící čep, l = 39 mm, č.v. CF 05 – 00-15-20)   (V odemčeném stavu je jistící čep zasunut 5 mm)             </w:t>
            </w:r>
            <w:r>
              <w:rPr>
                <w:sz w:val="34"/>
                <w:szCs w:val="34"/>
              </w:rPr>
              <w:t xml:space="preserve">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1453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1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453-08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pěra CF 1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453-12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</w:t>
            </w:r>
            <w:r>
              <w:rPr>
                <w:rFonts w:cs="Microsoft Sans Serif" w:ascii="Microsoft Sans Serif" w:hAnsi="Microsoft Sans Serif"/>
                <w:b/>
                <w:color w:val="0000FF"/>
                <w:sz w:val="24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105 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S-08-10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3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(samojistná se silone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-20-83-17-03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(VOLV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-15-63-15-03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(s = 2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DIN 90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(s = 1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ČSN 02 17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6,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DIN 440 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7685</wp:posOffset>
                </wp:positionH>
                <wp:positionV relativeFrom="paragraph">
                  <wp:posOffset>1863090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46.7pt" to="70.3pt,1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ab/>
        <w:t>Platné od: 24.8.2010</w:t>
      </w:r>
    </w:p>
    <w:sectPr>
      <w:type w:val="nextPage"/>
      <w:pgSz w:w="11906" w:h="16838"/>
      <w:pgMar w:left="1134" w:right="1134" w:gutter="0" w:header="0" w:top="4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51:00Z</dcterms:created>
  <dc:creator>CONSTRUCT A&amp;D</dc:creator>
  <dc:description/>
  <cp:keywords/>
  <dc:language>en-US</dc:language>
  <cp:lastModifiedBy>Michal Janoušek</cp:lastModifiedBy>
  <cp:lastPrinted>2010-06-03T10:21:00Z</cp:lastPrinted>
  <dcterms:modified xsi:type="dcterms:W3CDTF">2010-08-24T07:46:00Z</dcterms:modified>
  <cp:revision>7</cp:revision>
  <dc:subject/>
  <dc:title>SESTAVA JEDNOTLIVÝCH DÍLŮ</dc:title>
</cp:coreProperties>
</file>