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5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0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Na označené místo kulisy mechanismu řazení (strana spolujezdce) přiložte dle obr. vrtací šablonu (BC 1453). Dle správně přiložené šablony vrtejte otvor Ø 6,8 mm přes boční stěnu kulisy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Šablonu sejměte. Dle zhotoveného vodícího otvoru frézujte přes boční stěnu kulisy řazení otvor Ø 25 mm (BF 28+3). Otřepy v zhotoveném otvoru začistěte vhodným nástrojem a piliny pečlivě vysa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 - 14. Ze strany řidiče připevněte dle obr. na táhlo bovdenu řazení dodávaný kryt bovdenu. Spojení proveďte pomocí zatrhávacího šroubu M6 (imbus)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Vedení (trubku) zámkové části vložte do vyfrézovaného otvoru v boční stěně kulisy řazení. K originál otvoru v podlaze vozu připevněte označený úchyt zámkové části, viz obr. Spojení proveďte pomocí zatrhávacího šroubu M8 x 35. Pod hlavu šroubu vložte podložku Ø 8,3 mm. V případě potřeby výškového seřízení zámkové části vložte pod úchyt zámkové části příslušný počet dodávaných velkoplošných podložek Ø 8,4 mm, viz menší foto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 - 18. Přední úchyt zámkové části připevněte dle obr. k bočnímu plechovému držáku středové konzoly. Spojení proveďte pomocí zatrhávacího šroubu M6 x 20 a samojistné matice M6. Pod hlavu šroubu vložte podložku Ø 6,3 mm a pod matici velkoplošnou podložku Ø 6,6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9. - 20. Seřiďte správnou vzájemnou polohu krytu bovdenu a vedení zámkové části. </w:t>
      </w:r>
      <w:r>
        <w:rPr>
          <w:rFonts w:cs="Microsoft Sans Serif" w:ascii="Microsoft Sans Serif" w:hAnsi="Microsoft Sans Serif"/>
          <w:sz w:val="24"/>
        </w:rPr>
        <w:t>Při zařazeném zpětném rychlostním stupni a při uzamčení zámkové části prochází vysunutý jistící čep volně do otvoru krytu bovdenu. Požadovanou polohu krytu bovdenu zajistěte dotažením šroubu M6 (imbus), šroub ale ještě nezatrhávejte.</w:t>
      </w:r>
      <w:r>
        <w:rPr>
          <w:rFonts w:cs="Microsoft Sans Serif" w:ascii="Microsoft Sans Serif" w:hAnsi="Microsoft Sans Serif"/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Ze strany řidiče demontujte označený originál šroub kulisy řazení (přední vlevo – ve směru jízdy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 xml:space="preserve">Na místo demontovaného originál šroubu vložte dodávanou velkoplošnou podložku Ø 8,4 mm.  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Na místo demontovaného předního levého originál šroubu připevněte dle obr. dodávanou podpěru. Spojení proveďte pomocí zatrhávacího šroubu M8 x 105. Pod hlavu šroubu vložte podložku Ø 8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Úchyt podpěry přišroubujte k označenému sloupku zámkové části. Spojení proveďte pomocí zatrhávacího šroubu M8 x 20. Pod hlavu šroubu vložte podložku Ø 8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5. - 27. Vyzkoušejte správnou funkci mechanického zabezpečení několikerým uzamčením. </w:t>
      </w:r>
      <w:r>
        <w:rPr>
          <w:rFonts w:cs="Microsoft Sans Serif" w:ascii="Microsoft Sans Serif" w:hAnsi="Microsoft Sans Serif"/>
          <w:sz w:val="24"/>
        </w:rPr>
        <w:t>Při zařazeném zpětném rychlostním stupni a při uzamčení zámkové části prochází vysunutý jistící čep volně do otvoru krytu bovdenu. Při uzamykání, ani při řazení ostatních rychlostních stupňů (v odemčeném stavu) nesmí docházet k žádnému omezení prováděné činnosti.</w:t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o ověření bezchybné funkce MZ Construct zatrhněte všechny šrouby upevňující zámkovou část, podpěru i kryt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ustav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 xml:space="preserve">Dle vodícího otvoru frézujte opatrně přes středovou konzolu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33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54 / 1-CZ / 23.8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8:00Z</dcterms:created>
  <dc:creator>Michal Janoušek</dc:creator>
  <dc:description/>
  <cp:keywords/>
  <dc:language>en-US</dc:language>
  <cp:lastModifiedBy>Michal Janoušek</cp:lastModifiedBy>
  <cp:lastPrinted>2010-08-25T14:46:00Z</cp:lastPrinted>
  <dcterms:modified xsi:type="dcterms:W3CDTF">2010-08-26T12:15:00Z</dcterms:modified>
  <cp:revision>9</cp:revision>
  <dc:subject/>
  <dc:title>TECHNOLOGICKÝ POSTUP MONTÁŽE MECHANICKÉHO ZABEZPEČOVACÍHO ZAŘÍZENÍ CONSTRUCT PRO VOZY</dc:title>
</cp:coreProperties>
</file>