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TECHNOLOGICKÝ POSTUP MONTÁŽE </w:t>
        <w:br/>
        <w:t xml:space="preserve">MECHANICKÉHO ZABEZPEČENÍ </w:t>
      </w:r>
    </w:p>
    <w:p>
      <w:pPr>
        <w:pStyle w:val="Heading3"/>
        <w:rPr/>
      </w:pPr>
      <w:r>
        <w:rPr/>
        <w:t xml:space="preserve">CONSTRUCT  </w:t>
      </w:r>
      <w:r>
        <w:rPr>
          <w:b/>
          <w:bCs w:val="false"/>
        </w:rPr>
        <w:t>CF 1084</w:t>
      </w:r>
      <w:r>
        <w:rPr/>
        <w:t xml:space="preserve">  PRO VOZY</w:t>
      </w:r>
    </w:p>
    <w:p>
      <w:pPr>
        <w:pStyle w:val="Heading2"/>
        <w:rPr>
          <w:b w:val="false"/>
          <w:b w:val="false"/>
          <w:i w:val="false"/>
          <w:i w:val="false"/>
          <w:iCs w:val="false"/>
          <w:sz w:val="36"/>
        </w:rPr>
      </w:pPr>
      <w:r>
        <w:rPr>
          <w:bCs w:val="false"/>
          <w:i w:val="false"/>
          <w:iCs w:val="false"/>
          <w:sz w:val="36"/>
        </w:rPr>
        <w:t>OPEL CORSA „D“</w:t>
      </w:r>
      <w:r>
        <w:rPr>
          <w:b w:val="false"/>
          <w:i w:val="false"/>
          <w:iCs w:val="false"/>
          <w:sz w:val="36"/>
        </w:rPr>
        <w:t xml:space="preserve"> (mr. 2006) R-dopředu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zadní díl středové konzol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označený upevňující šrou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te rámeček s manžetou ruční brzd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rámeček s manžetou řadící pák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. - 6. Demontujte boční upevňující šrouby středové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7.</w:t>
        <w:tab/>
        <w:t>Středovou konzolu odstraň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8. - 9. Dle obrázku demontujte boční plastový kry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0.</w:t>
        <w:tab/>
        <w:t>Demontujte originál matici M8 plechového držáku středové konzoly. Oba označené originál šrouby plechové konzoly dle potřeby povolte (aby bylo možno při instalaci mechanického zabezpečení tento držák odklonit a vložit mezi něj a tunel podlahy vozu úchyt zámkové části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1.</w:t>
        <w:tab/>
        <w:t>- 12. V případě, že by při řazení rychlostních stupňů docházelo ke kontaktu objímky s okem (viz obr. 13) a plastového držáku řadící tyče, demontujte šrouby upevňující plastový držák a dle potřeby část tohoto držáku odstraňte (upilujte)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3.</w:t>
        <w:tab/>
        <w:t>Dvoudílnou objímku s okem připevněte dle obrázku k řadící páce. Spojení proveďte pomocí dvou zatrhávacích šroubů M6 x 10,5. Šrouby ještě nezatrhávejte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4.</w:t>
        <w:tab/>
        <w:t xml:space="preserve">Přední úchyt zámkové části připevněte dle obrázku na originál šroub plechového držáku středové konzoly (úchyt vložte mezi plechový držák a tunel podlahy vozu)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5.</w:t>
        <w:tab/>
        <w:t>Spojení předního úchytu s plechovým držákem a podlahou vozu proveďte pomocí zatrhávací matice M8 (s velkoplošnou podložkou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eřiďte správnou vzájemnou polohu zámkové části, resp. vysunutého jistícího čepu a oka objímky řadící páky. Při zařazeném zpětném rychlostním stupni a při uzamčení zámkové části vysunutý jistící čep prochází volně okem objímky a tím aretuje polohu řadící páky. Při řazení ostatních rychlostí nesmí docházet k žádnému omezení řazení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ab/>
        <w:t xml:space="preserve">         Po ověření správné polohy zámkové části a bezchybné funkce MZ Construct vrtejte dle úchytu zámkové části přiloženého na plech středového tunelu podlahy vozu otvor Ø 6,8 mm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/>
      </w:pPr>
      <w:r>
        <w:rPr>
          <w:sz w:val="24"/>
        </w:rPr>
        <w:t>16.</w:t>
        <w:tab/>
        <w:t>Tento úchyt zámkové části připevněte k plechu tunelu podlahy vozu pomocí zatrhávacího šroubu M6 x 15 a matice M6 (lock)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17. Vyzkoušejte opět správnou funkci mechanického zabezpečení několikerým uzamčením. Ověřte, zda při zařazeném zpětném rychlostním stupni a při uzamčení zámkové části vysunutý jistící čep prochází volně okem objímky a tím aretuje polohu řadící páky. Při řazení ostatních rychlostních stupňů nesmí docházet k žádnému omezení řazení.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 ověření bezchybné funkce mechanického zabezpečení Construct zatrhněte jak oba šrouby M6 upevňující objímku s okem k řadící páce, tak i šroub a matici úchytů zámkové části.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491"/>
        <w:jc w:val="both"/>
        <w:rPr/>
      </w:pPr>
      <w:r>
        <w:rPr>
          <w:sz w:val="24"/>
        </w:rPr>
        <w:t>18.</w:t>
        <w:tab/>
        <w:t>Na kryt zámkové vložky nasaďte středící šablonu (Sch 7). Upevněte středovou konzolu na původní místo. Hrot středící šablony označí na konzole místo pro střed krytu zámkové vlož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 w:val="24"/>
        </w:rPr>
        <w:t>19.</w:t>
        <w:tab/>
        <w:t xml:space="preserve">Dle označeného bodu vrtejte do vyjmuté středové konzoly otvor Ø 4,1 mm. Správnost zhotoveného otvoru ověřte přiložením středové konzoly na původní místo. Po ověření otvor převrtejte na Ø 6,8 mm. 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 w:val="24"/>
        </w:rPr>
        <w:t>20.</w:t>
        <w:tab/>
        <w:t xml:space="preserve">Znovu ověřte správnost zhotoveného otvoru přiložením středové konzoly na původní místo. Po ověření frézujte otvor Ø 39,5 mm (BF 11+3). Otřepy po frézování pečlivě začistěte.  </w:t>
      </w:r>
    </w:p>
    <w:p>
      <w:pPr>
        <w:pStyle w:val="Normal"/>
        <w:tabs>
          <w:tab w:val="clear" w:pos="708"/>
          <w:tab w:val="left" w:pos="426" w:leader="none"/>
        </w:tabs>
        <w:ind w:left="-7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 w:val="24"/>
        </w:rPr>
        <w:t>21.</w:t>
        <w:tab/>
        <w:t>Zkompletujte pečlivě všechny demontované díly v interieru vozu. Na kryt zámkové vložky nasaďte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firstLine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Vyplňte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ind w:left="426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480" w:hanging="0"/>
        <w:rPr/>
      </w:pPr>
      <w:r>
        <w:rPr>
          <w:b/>
          <w:bCs/>
          <w:sz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48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42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426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1134" w:gutter="0" w:header="0" w:top="1135" w:footer="4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4 / 1-CZ / 4.10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4-04-14T12:18:00Z</cp:lastPrinted>
  <dcterms:modified xsi:type="dcterms:W3CDTF">2007-05-29T10:42:00Z</dcterms:modified>
  <cp:revision>33</cp:revision>
  <dc:subject/>
  <dc:title>TECHNOLOGICKÝ POSTUP MONTÁŽE MECHANICKÉHO ZABEZPEČOVACÍHO ZAŘÍZENÍ CONSTRUCT PRO VOZY</dc:title>
</cp:coreProperties>
</file>