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1012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>AUDI Q7</w:t>
      </w:r>
      <w:r>
        <w:rPr>
          <w:bCs/>
          <w:sz w:val="36"/>
        </w:rPr>
        <w:t xml:space="preserve"> (mr. 2006) </w:t>
      </w:r>
    </w:p>
    <w:p>
      <w:pPr>
        <w:pStyle w:val="Normal"/>
        <w:jc w:val="center"/>
        <w:rPr/>
      </w:pPr>
      <w:r>
        <w:rPr>
          <w:bCs/>
          <w:sz w:val="36"/>
        </w:rPr>
        <w:t>(automat - tiptronic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2. Demontujte horní plastové díly (kryty) mechanismu řazení. Manžetu páky řazení povysuňte nahoru. Rozpojte dle potřeby konektory elektroinstalace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76"/>
        <w:jc w:val="both"/>
        <w:rPr/>
      </w:pPr>
      <w:r>
        <w:rPr>
          <w:b/>
          <w:sz w:val="24"/>
          <w:szCs w:val="24"/>
        </w:rPr>
        <w:t xml:space="preserve">3. </w:t>
        <w:tab/>
        <w:t>Demontujte označené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4. </w:t>
        <w:tab/>
        <w:t>Odkládací přihrádku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5. - 6. Demontujte označené upevňující šrouby plastových dílů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7. - 8. Vyjměte označené díly středové konzol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9. - 12.  Dle obrázků vyjměte označené plastové díly středové konzol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3. - 14. Dle obrázků demontujte označené upevňující šroub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5. Demontujte šrouby na označených místech, viz obr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16. Odstraňte středovou konzolu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17. Vyjměte vzduchovody topení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18. Dle obrázku v místě následného uložení zámkové části odřízněte část koberce podlahy vozu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19. Odstraňte plastový držák kabeláže elektroinstalace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20. Obnaženou kabeláž elektroinstalace pečlivě zaizolujte, např. izolační páskou, viz obr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21. Demontovaný plastový rámeček na označených místech rozřízněte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22. Ze strany řidiče vložte dle obrázku frézu Ø 25 mm (BF 28+3) k otvoru v boční stěně kulisy mechanismu řazení. Dle tohoto originál otvoru zhotovte opatrně přes stěnu kulisy řazení otvor. Otřepy po frézování pečlivě odstraňte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4"/>
        </w:rPr>
        <w:t>23.</w:t>
        <w:tab/>
        <w:t>Označený zadní levý originál šroub mechanismu řazení demontujte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4"/>
        </w:rPr>
        <w:t>24. Na místo demontovaného šroubu připevněte dle obrázku zadní úchyt zámkové části. Zámkovou část připevňujte současně se vzduchovody topení. Spojení zámkové části proveďte pomocí zatrhávacího šroubu M6 x 60. Šroub zatím nezatrhávejte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25. Trubku vedení zámkové části vsuňte do vyfrézovaného otvoru v boční stěně kulisy mechanismu řazení a přední úchyt zámkové části připevněte k podlaze vozu na originál otvor se závitem, viz obr. Spojení předního úchytu zámkové části proveďte pomocí zatrhávacího šroubu M6 x 15 (s podložkou).</w:t>
      </w:r>
    </w:p>
    <w:p>
      <w:pPr>
        <w:pStyle w:val="Normal"/>
        <w:ind w:left="709" w:hanging="349"/>
        <w:jc w:val="both"/>
        <w:rPr/>
      </w:pPr>
      <w:r>
        <w:rPr>
          <w:b/>
          <w:sz w:val="24"/>
        </w:rPr>
        <w:tab/>
        <w:t xml:space="preserve">         Zkontrolujte správnou funkci mechanického zabezpečení několikerým uzamčením. Při zařazené poloze parking a při uzamčení zámkové části vysunutý jistící čep aretuje polohu páky řazení. Při řazení ostatních stupňů nesmí docházet k žádnému omezení řazení. Po ověření bezchybné funkce MZ Construct oba šrouby zatrhněte. 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  <w:t>26. Na kryt zámkové vložky nasaďte středící šablonu (Sch 7).</w:t>
      </w:r>
    </w:p>
    <w:p>
      <w:pPr>
        <w:pStyle w:val="Normal"/>
        <w:ind w:left="709" w:hanging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4"/>
        </w:rPr>
        <w:t xml:space="preserve">27. Středovou konzolu vložte pečlivě na původní místo. Hrot šablony označí na vnitřní části konzoly místo pro zhotovení otvoru. </w:t>
      </w:r>
    </w:p>
    <w:p>
      <w:pPr>
        <w:pStyle w:val="Normal"/>
        <w:ind w:left="709" w:hanging="1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V označeném místě vrtejte přes stěnu konzoly otvor Ø 4,1 mm. Ověřte správnost zhotoveného otvoru přiložením středové konzoly na původní místo. Otvor převrtejte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4"/>
        </w:rPr>
        <w:t>28. Znovu přiložte středovou konzolu na původní místo a zkontrolujte správnost zhotoveného otvoru. Tímto vodícím otvorem frézujte přes boční stěnu plastové konzoly otvor Ø 39,5 mm (BF 11+3). Otřepy po frézování pečlivě začistě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ind w:left="709" w:hanging="349"/>
        <w:rPr/>
      </w:pPr>
      <w:r>
        <w:rPr/>
        <w:t>29. Zkompletujte všechny demontované díly. Na kryt zámkové vložky nasaďte pryžovou manžetu č. 5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left="1134" w:hanging="426"/>
        <w:rPr/>
      </w:pPr>
      <w:r>
        <w:rPr/>
        <w:t>-  Několikerým uzamčením zkontrolujte správnou činnost MZ Construct.</w:t>
      </w:r>
    </w:p>
    <w:p>
      <w:pPr>
        <w:pStyle w:val="Zkladntext2"/>
        <w:ind w:left="1134" w:hanging="426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-  Vyplňte řádně a čitelně záruční li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left="426" w:hanging="0"/>
        <w:rPr/>
      </w:pPr>
      <w:r>
        <w:rPr/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7080" w:hanging="0"/>
        <w:rPr/>
      </w:pPr>
      <w:r>
        <w:rPr/>
        <w:t>Vypracoval: Janoušek M.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>Schválil      : Ing. Kadlec K.</w:t>
      </w:r>
    </w:p>
    <w:sectPr>
      <w:footerReference w:type="default" r:id="rId2"/>
      <w:type w:val="nextPage"/>
      <w:pgSz w:w="12240" w:h="15840"/>
      <w:pgMar w:left="1134" w:right="1325" w:gutter="0" w:header="0" w:top="1276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012 / 2-CZ / 25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6-04-12T12:58:00Z</cp:lastPrinted>
  <dcterms:modified xsi:type="dcterms:W3CDTF">2007-05-17T11:32:00Z</dcterms:modified>
  <cp:revision>20</cp:revision>
  <dc:subject/>
  <dc:title>TECHNOLOGICKÝ POSTUP MONTÁŽE</dc:title>
</cp:coreProperties>
</file>