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776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1. - 7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8.</w:t>
        <w:tab/>
        <w:t>Ze strany spolujezdce demontujte označený originál šroub mechanismu řaz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9.</w:t>
        <w:tab/>
        <w:t>Na místo demontovaného šroubu vložte dodávanou velkoplošnou podložku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>Na táhlo bovdenu řazení připevněte dle obr. dodávaný kryt bovdenu. Spojení proveďte pomocí zatrhávacího šroubu M6 (imbus)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Ze strany spolujezdce rozpojte vzduchovod top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 xml:space="preserve">Na místo demontovaného originál šroubu mechanismu řazení přišroubujte dle obr. úchyt (sloupek) zámkové části. Pro spojení použijte zatrhávací šroub </w:t>
        <w:br/>
        <w:t>M8 x 115. Pod hlavu šroubu vložte dodávanou podložku Ø 8,3 mm. Šroub ještě nezatrhávejte!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    Seřiďte správnou vzájemnou polohu oka krytu bovdenu s jistícím čepem zámkové části. </w:t>
      </w:r>
      <w:r>
        <w:rPr>
          <w:rFonts w:cs="Microsoft Sans Serif" w:ascii="Microsoft Sans Serif" w:hAnsi="Microsoft Sans Serif"/>
          <w:sz w:val="24"/>
        </w:rPr>
        <w:t>Při navolené poloze parking a při uzamčení zámkové části prochází vysunutý jistící čep volně okem krytu bovdenu. Po nastavení požadované polohy zámkové části vrtejte dle otvorů v úchytu (pásovině) dva otvory přes boční část tunelu podlahy vozu, viz obr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Zámkovou část demontujte a vyvrtané otvory převrtejte na Ø 8,8 mm. Do obou převrtaných otvorů zanýtujte dodávané maticové nýty M6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Zámkovou část znovu připevněte na místo demontovaného originál šroubu mechanismu řazení. Použijte opět zatrhávací šroub M8 x 115 (s podložkou). Úchyt (pásovinu) zámkové části připevněte k tunelu podlahy vozu (k nainstalovaným maticovým nýtům). Použijte dva zatrhávací šrouby M6 x 20.</w:t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Vyzkoušejte správnou funkci mechanického zabezpečení. </w:t>
      </w:r>
      <w:r>
        <w:rPr>
          <w:rFonts w:cs="Microsoft Sans Serif" w:ascii="Microsoft Sans Serif" w:hAnsi="Microsoft Sans Serif"/>
          <w:sz w:val="24"/>
        </w:rPr>
        <w:t>Při navolené poloze parking a při uzamčení zámkové části prochází vysunutý jistící čep volně okem krytu bovdenu a tím aretuje polohu páky voliče. Po ověření bezchybné funkce MZ Construct zatrhněte všechny šrouby upevňující zámkovou část. Vzduchovod topení opět zkompletujte (v případě potřeby jej pomocí horkovzdušné pistole nahřejte a opatrně natvarujte)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 xml:space="preserve">Znovu ověřte bezchybnou funkci mechanického zabezpečení několikerým uzamčením a odemčením. Při uzamykání, či při volení ostatních stupňů </w:t>
        <w:br/>
        <w:t>(v odemčeném stavu) nesmí docházet k žádnému omezení prováděné činnosti. Po ověření zatrhněte i šroub M6 (imbus) krytu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6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339966"/>
          <w:sz w:val="24"/>
        </w:rPr>
      </w:pPr>
      <w:r>
        <w:rPr>
          <w:rFonts w:cs="Microsoft Sans Serif" w:ascii="Microsoft Sans Serif" w:hAnsi="Microsoft Sans Serif"/>
          <w:bCs/>
          <w:color w:val="339966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17.</w:t>
        <w:tab/>
        <w:t>Středovou konzolu umístěte</w:t>
      </w:r>
      <w:r>
        <w:rPr>
          <w:rFonts w:cs="Microsoft Sans Serif" w:ascii="Microsoft Sans Serif" w:hAnsi="Microsoft Sans Serif"/>
          <w:sz w:val="24"/>
        </w:rPr>
        <w:t xml:space="preserve"> pečlivě na původní místo v interiéru vozu. Hrot šablony označí místo pro zhotovení otvoru (pro střed krytu zámkové vložky). Tímto označeným místem vrtejte opatrně otvor Ø 4,1 mm.</w:t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ab/>
        <w:t xml:space="preserve">   Ověřte správnost zhotoveného otvoru přiložením středové konzoly na původní místo. Otvor převrtejte na Ø 6,8 m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color w:val="339966"/>
          <w:sz w:val="24"/>
        </w:rPr>
      </w:pPr>
      <w:r>
        <w:rPr>
          <w:rFonts w:cs="Microsoft Sans Serif" w:ascii="Microsoft Sans Serif" w:hAnsi="Microsoft Sans Serif"/>
          <w:color w:val="339966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color w:val="339966"/>
          <w:sz w:val="24"/>
        </w:rPr>
      </w:pPr>
      <w:r>
        <w:rPr>
          <w:rFonts w:cs="Microsoft Sans Serif" w:ascii="Microsoft Sans Serif" w:hAnsi="Microsoft Sans Serif"/>
          <w:color w:val="339966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color w:val="339966"/>
          <w:sz w:val="24"/>
        </w:rPr>
      </w:pPr>
      <w:r>
        <w:rPr>
          <w:rFonts w:cs="Microsoft Sans Serif" w:ascii="Microsoft Sans Serif" w:hAnsi="Microsoft Sans Serif"/>
          <w:color w:val="339966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color w:val="339966"/>
          <w:sz w:val="24"/>
        </w:rPr>
      </w:pPr>
      <w:r>
        <w:rPr>
          <w:rFonts w:cs="Microsoft Sans Serif" w:ascii="Microsoft Sans Serif" w:hAnsi="Microsoft Sans Serif"/>
          <w:color w:val="339966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18.</w:t>
        <w:tab/>
        <w:t xml:space="preserve">Znovu ověřte správnost zhotoveného otvoru Dle tohoto vodícího otvoru frézujte opatrně přes středovou konzolu otvor Ø 39,5 mm (BF 11+3). </w:t>
      </w:r>
      <w:r>
        <w:rPr>
          <w:rFonts w:cs="Microsoft Sans Serif" w:ascii="Microsoft Sans Serif" w:hAnsi="Microsoft Sans Serif"/>
          <w:sz w:val="24"/>
          <w:szCs w:val="24"/>
        </w:rPr>
        <w:t>Otřepy po frézování v zhotoveném otvoru pečlivě začistěte vhodným nástroje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9. - 21. Zkompletujte pečlivě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776 / 1-CZ / 8.9.2010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44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0-09-09T06:38:00Z</dcterms:modified>
  <cp:revision>13</cp:revision>
  <dc:subject/>
  <dc:title>TECHNOLOGICKÝ POSTUP MONTÁŽE MECHANICKÉHO ZABEZPEČOVACÍHO ZAŘÍZENÍ CONSTRUCT PRO VOZY</dc:title>
</cp:coreProperties>
</file>