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77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AVENS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510</wp:posOffset>
            </wp:positionH>
            <wp:positionV relativeFrom="paragraph">
              <wp:posOffset>92710</wp:posOffset>
            </wp:positionV>
            <wp:extent cx="5381625" cy="403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976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5.8pt" to="3.05pt,12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0261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0.8pt" to="3.05pt,8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6167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7.3pt" to="516.05pt,1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31026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4.3pt" to="516.05pt,24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8pt" to="3.05pt,3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302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1.3pt" to="516.05pt,18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1691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0.8pt" to="3.05pt,17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164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167005</wp:posOffset>
                </wp:positionV>
                <wp:extent cx="626745" cy="149225"/>
                <wp:effectExtent l="5715" t="5715" r="2540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235">
                              <a:moveTo>
                                <a:pt x="0" y="0"/>
                              </a:moveTo>
                              <a:lnTo>
                                <a:pt x="987" y="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235" path="m0,0l987,235e" stroked="t" o:allowincell="f" style="position:absolute;margin-left:1.9pt;margin-top:13.15pt;width:49.3pt;height:1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115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162560</wp:posOffset>
                </wp:positionV>
                <wp:extent cx="607695" cy="34925"/>
                <wp:effectExtent l="5715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55">
                              <a:moveTo>
                                <a:pt x="0" y="0"/>
                              </a:moveTo>
                              <a:lnTo>
                                <a:pt x="957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55" path="m0,0l957,55e" stroked="t" o:allowincell="f" style="position:absolute;margin-left:1.9pt;margin-top:12.8pt;width:47.8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115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126365</wp:posOffset>
                </wp:positionV>
                <wp:extent cx="575945" cy="34925"/>
                <wp:effectExtent l="5715" t="26670" r="260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55">
                              <a:moveTo>
                                <a:pt x="0" y="55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55" path="m0,55l907,0e" stroked="t" o:allowincell="f" style="position:absolute;margin-left:2.9pt;margin-top:9.95pt;width:45.3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4800</wp:posOffset>
                </wp:positionH>
                <wp:positionV relativeFrom="paragraph">
                  <wp:posOffset>12065</wp:posOffset>
                </wp:positionV>
                <wp:extent cx="798195" cy="171450"/>
                <wp:effectExtent l="26035" t="25400" r="44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270">
                              <a:moveTo>
                                <a:pt x="0" y="0"/>
                              </a:moveTo>
                              <a:lnTo>
                                <a:pt x="1257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270" path="m0,0l1257,270e" stroked="t" o:allowincell="f" style="position:absolute;margin-left:424pt;margin-top:0.95pt;width:62.8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115</wp:posOffset>
                </wp:positionH>
                <wp:positionV relativeFrom="paragraph">
                  <wp:posOffset>1206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935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</wp:posOffset>
                </wp:positionH>
                <wp:positionV relativeFrom="paragraph">
                  <wp:posOffset>146685</wp:posOffset>
                </wp:positionV>
                <wp:extent cx="593725" cy="41275"/>
                <wp:effectExtent l="5715" t="5715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" h="65">
                              <a:moveTo>
                                <a:pt x="0" y="0"/>
                              </a:moveTo>
                              <a:lnTo>
                                <a:pt x="935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,65" path="m0,0l935,65e" stroked="t" o:allowincell="f" style="position:absolute;margin-left:2.25pt;margin-top:11.55pt;width:46.7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6700</wp:posOffset>
                </wp:positionH>
                <wp:positionV relativeFrom="paragraph">
                  <wp:posOffset>-7620</wp:posOffset>
                </wp:positionV>
                <wp:extent cx="851535" cy="79375"/>
                <wp:effectExtent l="38735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125">
                              <a:moveTo>
                                <a:pt x="0" y="125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125" path="m0,125l1341,0e" stroked="t" o:allowincell="f" style="position:absolute;margin-left:421pt;margin-top:-0.6pt;width:67pt;height:6.2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4.25pt" to="-13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736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8pt" to="3.05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13970</wp:posOffset>
                </wp:positionV>
                <wp:extent cx="542290" cy="53975"/>
                <wp:effectExtent l="5080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85">
                              <a:moveTo>
                                <a:pt x="0" y="85"/>
                              </a:moveTo>
                              <a:lnTo>
                                <a:pt x="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85" path="m0,85l854,0e" stroked="t" o:allowincell="f" style="position:absolute;margin-left:2.55pt;margin-top:1.1pt;width:42.65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9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369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614680" cy="250825"/>
                <wp:effectExtent l="5080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395">
                              <a:moveTo>
                                <a:pt x="0" y="395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395" path="m0,395l968,0e" stroked="t" o:allowincell="f" style="position:absolute;margin-left:3.6pt;margin-top:3.2pt;width:48.35pt;height:1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8125</wp:posOffset>
                </wp:positionH>
                <wp:positionV relativeFrom="paragraph">
                  <wp:posOffset>132715</wp:posOffset>
                </wp:positionV>
                <wp:extent cx="862330" cy="231775"/>
                <wp:effectExtent l="25400" t="5715" r="571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365">
                              <a:moveTo>
                                <a:pt x="0" y="365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365" path="m0,365l1358,0e" stroked="t" o:allowincell="f" style="position:absolute;margin-left:418.75pt;margin-top:10.45pt;width:67.8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pt" to="3.0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23190</wp:posOffset>
                </wp:positionV>
                <wp:extent cx="1477645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 xml:space="preserve">Toyota Avens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CF 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36.7pt;mso-wrap-distance-left:9.05pt;mso-wrap-distance-right:9.05pt;mso-wrap-distance-top:0pt;mso-wrap-distance-bottom:0pt;margin-top:9.7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 xml:space="preserve">Toyota Avens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CF 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2408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29 mm,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č.v. PCF 1368–00-15-20)                           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(v uzamčeném stavu vysunutí jist. čepu - 16 mm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776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77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776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ový nýt M 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O6VO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Schválil: Mmichal P.                                                                                Platné od: 9.9.2010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0:00Z</dcterms:created>
  <dc:creator>CONSTRUCT A&amp;D</dc:creator>
  <dc:description/>
  <cp:keywords/>
  <dc:language>en-US</dc:language>
  <cp:lastModifiedBy>Michal Janoušek</cp:lastModifiedBy>
  <cp:lastPrinted>2004-03-18T09:35:00Z</cp:lastPrinted>
  <dcterms:modified xsi:type="dcterms:W3CDTF">2010-09-09T07:33:00Z</dcterms:modified>
  <cp:revision>7</cp:revision>
  <dc:subject/>
  <dc:title>SESTAVA JEDNOTLIVÝCH DÍLŮ</dc:title>
</cp:coreProperties>
</file>