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4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INFINITI  G-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0055</wp:posOffset>
                </wp:positionH>
                <wp:positionV relativeFrom="paragraph">
                  <wp:posOffset>14287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5755</wp:posOffset>
                </wp:positionH>
                <wp:positionV relativeFrom="paragraph">
                  <wp:posOffset>1911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5.05pt" to="3.1pt,1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22225</wp:posOffset>
                </wp:positionH>
                <wp:positionV relativeFrom="paragraph">
                  <wp:posOffset>188595</wp:posOffset>
                </wp:positionV>
                <wp:extent cx="971550" cy="51435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810">
                              <a:moveTo>
                                <a:pt x="0" y="0"/>
                              </a:moveTo>
                              <a:lnTo>
                                <a:pt x="1530" y="8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810" path="m0,0l1530,810e" stroked="t" o:allowincell="f" style="position:absolute;margin-left:1.75pt;margin-top:14.85pt;width:76.45pt;height:4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0481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32346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54.7pt" to="516.05pt,25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6739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0.55pt" to="516.05pt,2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8630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6.7pt" to="516.05pt,1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7200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6.7pt" to="516.05pt,5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2915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1.7pt" to="516.05pt,10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8710</wp:posOffset>
                </wp:positionH>
                <wp:positionV relativeFrom="paragraph">
                  <wp:posOffset>38061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99.7pt" to="516.05pt,29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15240</wp:posOffset>
                </wp:positionV>
                <wp:extent cx="66865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59219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82.85pt" to="-13.55pt,2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6390</wp:posOffset>
                </wp:positionH>
                <wp:positionV relativeFrom="paragraph">
                  <wp:posOffset>1327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5pt" to="3.05pt,1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22225</wp:posOffset>
                </wp:positionH>
                <wp:positionV relativeFrom="paragraph">
                  <wp:posOffset>130175</wp:posOffset>
                </wp:positionV>
                <wp:extent cx="958850" cy="45085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710">
                              <a:moveTo>
                                <a:pt x="0" y="0"/>
                              </a:moveTo>
                              <a:lnTo>
                                <a:pt x="1510" y="7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710" path="m0,0l1510,710e" stroked="t" o:allowincell="f" style="position:absolute;margin-left:1.75pt;margin-top:10.25pt;width:75.45pt;height:3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806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4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183515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5213350</wp:posOffset>
                </wp:positionH>
                <wp:positionV relativeFrom="paragraph">
                  <wp:posOffset>31115</wp:posOffset>
                </wp:positionV>
                <wp:extent cx="988060" cy="93345"/>
                <wp:effectExtent l="26035" t="2667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147">
                              <a:moveTo>
                                <a:pt x="0" y="0"/>
                              </a:moveTo>
                              <a:lnTo>
                                <a:pt x="1556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147" path="m0,0l1556,147e" stroked="t" o:allowincell="f" style="position:absolute;margin-left:410.5pt;margin-top:2.45pt;width:77.75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1607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1.4pt" to="3.05pt,9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5892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6.4pt" to="3.05pt,4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7322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6.4pt" to="3.05pt,13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85</wp:posOffset>
                </wp:positionH>
                <wp:positionV relativeFrom="paragraph">
                  <wp:posOffset>20320</wp:posOffset>
                </wp:positionV>
                <wp:extent cx="980440" cy="420370"/>
                <wp:effectExtent l="508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4" h="662">
                              <a:moveTo>
                                <a:pt x="0" y="0"/>
                              </a:moveTo>
                              <a:lnTo>
                                <a:pt x="1544" y="6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4,662" path="m0,0l1544,662e" stroked="t" o:allowincell="f" style="position:absolute;margin-left:2.55pt;margin-top:1.6pt;width:77.15pt;height:3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339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2875</wp:posOffset>
                </wp:positionH>
                <wp:positionV relativeFrom="paragraph">
                  <wp:posOffset>106680</wp:posOffset>
                </wp:positionV>
                <wp:extent cx="972185" cy="635"/>
                <wp:effectExtent l="26035" t="26035" r="5080" b="241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1">
                              <a:moveTo>
                                <a:pt x="0" y="0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1" path="m0,0l1531,0e" stroked="t" o:allowincell="f" style="position:absolute;margin-left:411.25pt;margin-top:8.4pt;width:76.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70</wp:posOffset>
                </wp:positionH>
                <wp:positionV relativeFrom="paragraph">
                  <wp:posOffset>1270</wp:posOffset>
                </wp:positionV>
                <wp:extent cx="960755" cy="304800"/>
                <wp:effectExtent l="5715" t="5080" r="2540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3" h="480">
                              <a:moveTo>
                                <a:pt x="0" y="0"/>
                              </a:moveTo>
                              <a:lnTo>
                                <a:pt x="1513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3,480" path="m0,0l1513,480e" stroked="t" o:allowincell="f" style="position:absolute;margin-left:4.1pt;margin-top:0.1pt;width:75.6pt;height:2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49860</wp:posOffset>
                </wp:positionV>
                <wp:extent cx="668655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279400</wp:posOffset>
                </wp:positionV>
                <wp:extent cx="980440" cy="131445"/>
                <wp:effectExtent l="5080" t="5715" r="2667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4" h="207">
                              <a:moveTo>
                                <a:pt x="0" y="0"/>
                              </a:moveTo>
                              <a:lnTo>
                                <a:pt x="1544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4,207" path="m0,0l1544,207e" stroked="t" o:allowincell="f" style="position:absolute;margin-left:2.55pt;margin-top:22pt;width:77.15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6525</wp:posOffset>
                </wp:positionH>
                <wp:positionV relativeFrom="paragraph">
                  <wp:posOffset>95250</wp:posOffset>
                </wp:positionV>
                <wp:extent cx="984885" cy="220345"/>
                <wp:effectExtent l="26035" t="5715" r="508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1" h="347">
                              <a:moveTo>
                                <a:pt x="0" y="347"/>
                              </a:moveTo>
                              <a:lnTo>
                                <a:pt x="15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1,347" path="m0,347l1551,0e" stroked="t" o:allowincell="f" style="position:absolute;margin-left:410.75pt;margin-top:7.5pt;width:77.5pt;height:1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190500</wp:posOffset>
                </wp:positionV>
                <wp:extent cx="668655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257810</wp:posOffset>
                </wp:positionV>
                <wp:extent cx="986155" cy="28575"/>
                <wp:effectExtent l="5715" t="5715" r="260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45">
                              <a:moveTo>
                                <a:pt x="0" y="0"/>
                              </a:moveTo>
                              <a:lnTo>
                                <a:pt x="1553" y="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45" path="m0,0l1553,45e" stroked="t" o:allowincell="f" style="position:absolute;margin-left:3.6pt;margin-top:20.3pt;width:77.6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5725</wp:posOffset>
                </wp:positionH>
                <wp:positionV relativeFrom="paragraph">
                  <wp:posOffset>12700</wp:posOffset>
                </wp:positionV>
                <wp:extent cx="1020445" cy="40005"/>
                <wp:effectExtent l="26670" t="5715" r="508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" h="63">
                              <a:moveTo>
                                <a:pt x="0" y="63"/>
                              </a:moveTo>
                              <a:lnTo>
                                <a:pt x="16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,63" path="m0,63l1607,0e" stroked="t" o:allowincell="f" style="position:absolute;margin-left:406.75pt;margin-top:1pt;width:80.3pt;height: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44145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98425</wp:posOffset>
                </wp:positionV>
                <wp:extent cx="998855" cy="60325"/>
                <wp:effectExtent l="5715" t="26670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3" h="95">
                              <a:moveTo>
                                <a:pt x="0" y="95"/>
                              </a:moveTo>
                              <a:lnTo>
                                <a:pt x="15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3,95" path="m0,95l1573,0e" stroked="t" o:allowincell="f" style="position:absolute;margin-left:3.1pt;margin-top:7.75pt;width:78.6pt;height: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5250</wp:posOffset>
                </wp:positionH>
                <wp:positionV relativeFrom="paragraph">
                  <wp:posOffset>231775</wp:posOffset>
                </wp:positionV>
                <wp:extent cx="1019810" cy="46355"/>
                <wp:effectExtent l="26035" t="2667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73">
                              <a:moveTo>
                                <a:pt x="0" y="0"/>
                              </a:moveTo>
                              <a:lnTo>
                                <a:pt x="1606" y="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73" path="m0,0l1606,73e" stroked="t" o:allowincell="f" style="position:absolute;margin-left:407.5pt;margin-top:18.25pt;width:80.25pt;height: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45pt" to="3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267970</wp:posOffset>
                </wp:positionV>
                <wp:extent cx="1380490" cy="46863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 xml:space="preserve">Infiniti  G-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1.1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 xml:space="preserve">Infiniti  G-2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189865</wp:posOffset>
                </wp:positionV>
                <wp:extent cx="782955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4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12395</wp:posOffset>
                </wp:positionV>
                <wp:extent cx="1042670" cy="199390"/>
                <wp:effectExtent l="5080" t="25400" r="260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2" h="314">
                              <a:moveTo>
                                <a:pt x="0" y="314"/>
                              </a:moveTo>
                              <a:lnTo>
                                <a:pt x="16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2,314" path="m0,314l1642,0e" stroked="t" o:allowincell="f" style="position:absolute;margin-left:-0.35pt;margin-top:8.85pt;width:82.0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825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65pt" to="3.05pt,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183515</wp:posOffset>
                </wp:positionV>
                <wp:extent cx="967740" cy="316865"/>
                <wp:effectExtent l="5080" t="26035" r="2603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499">
                              <a:moveTo>
                                <a:pt x="0" y="499"/>
                              </a:moveTo>
                              <a:lnTo>
                                <a:pt x="1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499" path="m0,499l1524,0e" stroked="t" o:allowincell="f" style="position:absolute;margin-left:2.05pt;margin-top:14.45pt;width:76.15pt;height:2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5194300</wp:posOffset>
                </wp:positionH>
                <wp:positionV relativeFrom="paragraph">
                  <wp:posOffset>132715</wp:posOffset>
                </wp:positionV>
                <wp:extent cx="981710" cy="123825"/>
                <wp:effectExtent l="26035" t="26670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6" h="195">
                              <a:moveTo>
                                <a:pt x="0" y="0"/>
                              </a:moveTo>
                              <a:lnTo>
                                <a:pt x="1546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6,195" path="m0,0l1546,195e" stroked="t" o:allowincell="f" style="position:absolute;margin-left:409pt;margin-top:10.45pt;width:77.25pt;height: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84455</wp:posOffset>
                </wp:positionV>
                <wp:extent cx="668655" cy="548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05pt" to="3.0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 vložkou 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vysunutí jistícího čepu 30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Držák zámku 1 PCF 8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863-02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Vzpěra PCF 1443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43-05-19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e záchytem PCF 1194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94A-03-1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8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863-06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3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 okem PCF 1194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94A-03-19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ásovina záchytu PCF 1194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94A–07-17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3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Lock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</w:t>
        <w:tab/>
        <w:tab/>
        <w:t xml:space="preserve">                                                                  Platné od: 28.7.2010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03:00Z</dcterms:created>
  <dc:creator>CONSTRUCT A&amp;D</dc:creator>
  <dc:description/>
  <cp:keywords/>
  <dc:language>en-US</dc:language>
  <cp:lastModifiedBy>Michal Janoušek</cp:lastModifiedBy>
  <cp:lastPrinted>2010-07-27T13:39:00Z</cp:lastPrinted>
  <dcterms:modified xsi:type="dcterms:W3CDTF">2010-07-27T11:48:00Z</dcterms:modified>
  <cp:revision>4</cp:revision>
  <dc:subject/>
  <dc:title>SESTAVA JEDNOTLIVÝCH DÍLŮ</dc:title>
</cp:coreProperties>
</file>