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381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57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NISSAN PATROL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color w:val="FF66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FF66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6600"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color w:val="FF6600"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4170</wp:posOffset>
            </wp:positionH>
            <wp:positionV relativeFrom="paragraph">
              <wp:posOffset>109220</wp:posOffset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27616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7.45pt" to="3.05pt,21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1958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2.9pt" to="3.05pt,17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33610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64.65pt" to="3.05pt,26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39135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08.15pt" to="3.05pt,30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4485</wp:posOffset>
                </wp:positionH>
                <wp:positionV relativeFrom="paragraph">
                  <wp:posOffset>10337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81.4pt" to="3.2pt,8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4485</wp:posOffset>
                </wp:positionH>
                <wp:positionV relativeFrom="paragraph">
                  <wp:posOffset>46799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36.85pt" to="3.2pt,3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4485</wp:posOffset>
                </wp:positionH>
                <wp:positionV relativeFrom="paragraph">
                  <wp:posOffset>16332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55pt,128.6pt" to="3.2pt,12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8295</wp:posOffset>
                </wp:positionH>
                <wp:positionV relativeFrom="paragraph">
                  <wp:posOffset>234188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4.4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9245</wp:posOffset>
                </wp:positionH>
                <wp:positionV relativeFrom="paragraph">
                  <wp:posOffset>294195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1.65pt;mso-position-vertical-relative:text;margin-left:-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7345</wp:posOffset>
                </wp:positionH>
                <wp:positionV relativeFrom="paragraph">
                  <wp:posOffset>1770380</wp:posOffset>
                </wp:positionV>
                <wp:extent cx="668655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9.4pt;mso-position-vertical-relative:text;margin-left:-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614045</wp:posOffset>
                </wp:positionV>
                <wp:extent cx="668655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8.3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45440</wp:posOffset>
                </wp:positionH>
                <wp:positionV relativeFrom="paragraph">
                  <wp:posOffset>42545</wp:posOffset>
                </wp:positionV>
                <wp:extent cx="668655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35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75</wp:posOffset>
                </wp:positionH>
                <wp:positionV relativeFrom="paragraph">
                  <wp:posOffset>175895</wp:posOffset>
                </wp:positionV>
                <wp:extent cx="678180" cy="358775"/>
                <wp:effectExtent l="5080" t="5715" r="260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565">
                              <a:moveTo>
                                <a:pt x="0" y="0"/>
                              </a:moveTo>
                              <a:lnTo>
                                <a:pt x="1068" y="5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565" path="m0,0l1068,565e" stroked="t" o:allowincell="f" style="position:absolute;margin-left:4.25pt;margin-top:13.85pt;width:53.35pt;height:2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2520</wp:posOffset>
                </wp:positionH>
                <wp:positionV relativeFrom="paragraph">
                  <wp:posOffset>555625</wp:posOffset>
                </wp:positionV>
                <wp:extent cx="365760" cy="0"/>
                <wp:effectExtent l="635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43.75pt" to="516.35pt,4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8220</wp:posOffset>
                </wp:positionH>
                <wp:positionV relativeFrom="paragraph">
                  <wp:posOffset>13716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8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</wp:posOffset>
                </wp:positionH>
                <wp:positionV relativeFrom="paragraph">
                  <wp:posOffset>146050</wp:posOffset>
                </wp:positionV>
                <wp:extent cx="654685" cy="445135"/>
                <wp:effectExtent l="5715" t="5715" r="2540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1" h="701">
                              <a:moveTo>
                                <a:pt x="0" y="0"/>
                              </a:moveTo>
                              <a:lnTo>
                                <a:pt x="1031" y="7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1,701" path="m0,0l1031,701e" stroked="t" o:allowincell="f" style="position:absolute;margin-left:2.7pt;margin-top:11.5pt;width:51.5pt;height: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7175</wp:posOffset>
                </wp:positionH>
                <wp:positionV relativeFrom="paragraph">
                  <wp:posOffset>86360</wp:posOffset>
                </wp:positionV>
                <wp:extent cx="861695" cy="171450"/>
                <wp:effectExtent l="26035" t="2540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7" h="270">
                              <a:moveTo>
                                <a:pt x="0" y="0"/>
                              </a:moveTo>
                              <a:lnTo>
                                <a:pt x="1357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7,270" path="m0,0l1357,270e" stroked="t" o:allowincell="f" style="position:absolute;margin-left:420.25pt;margin-top:6.8pt;width:67.8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3175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FF6600"/>
          <w:sz w:val="40"/>
          <w:lang w:val="en-US" w:eastAsia="en-US"/>
        </w:rPr>
      </w:pPr>
      <w:r>
        <w:rPr>
          <w:b/>
          <w:i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25</wp:posOffset>
                </wp:positionH>
                <wp:positionV relativeFrom="paragraph">
                  <wp:posOffset>161925</wp:posOffset>
                </wp:positionV>
                <wp:extent cx="622300" cy="400050"/>
                <wp:effectExtent l="5080" t="508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" h="630">
                              <a:moveTo>
                                <a:pt x="0" y="0"/>
                              </a:moveTo>
                              <a:lnTo>
                                <a:pt x="980" y="6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0,630" path="m0,0l980,630e" stroked="t" o:allowincell="f" style="position:absolute;margin-left:3.75pt;margin-top:12.75pt;width:48.95pt;height:3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5176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6600"/>
          <w:sz w:val="40"/>
          <w:lang w:val="en-US" w:eastAsia="en-US"/>
        </w:rPr>
      </w:pPr>
      <w:r>
        <w:rPr>
          <w:b/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730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pt" to="516.05pt,2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6530</wp:posOffset>
                </wp:positionH>
                <wp:positionV relativeFrom="paragraph">
                  <wp:posOffset>271145</wp:posOffset>
                </wp:positionV>
                <wp:extent cx="938530" cy="41275"/>
                <wp:effectExtent l="26035" t="5715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5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" h="65">
                              <a:moveTo>
                                <a:pt x="0" y="65"/>
                              </a:moveTo>
                              <a:lnTo>
                                <a:pt x="14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,65" path="m0,65l1478,0e" stroked="t" o:allowincell="f" style="position:absolute;margin-left:413.9pt;margin-top:21.35pt;width:73.85pt;height: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70</wp:posOffset>
                </wp:positionH>
                <wp:positionV relativeFrom="paragraph">
                  <wp:posOffset>127000</wp:posOffset>
                </wp:positionV>
                <wp:extent cx="617855" cy="193040"/>
                <wp:effectExtent l="5715" t="5080" r="2540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3" h="304">
                              <a:moveTo>
                                <a:pt x="0" y="0"/>
                              </a:moveTo>
                              <a:lnTo>
                                <a:pt x="973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3,304" path="m0,0l973,304e" stroked="t" o:allowincell="f" style="position:absolute;margin-left:4.1pt;margin-top:10pt;width:48.6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FF6600"/>
          <w:sz w:val="40"/>
          <w:lang w:val="en-US" w:eastAsia="en-US"/>
        </w:rPr>
      </w:pPr>
      <w:r>
        <w:rPr>
          <w:b/>
          <w:color w:val="FF66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4240</wp:posOffset>
                </wp:positionH>
                <wp:positionV relativeFrom="paragraph">
                  <wp:posOffset>30480</wp:posOffset>
                </wp:positionV>
                <wp:extent cx="1247140" cy="4686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Patr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57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6.9pt;mso-wrap-distance-left:9.05pt;mso-wrap-distance-right:9.05pt;mso-wrap-distance-top:0pt;mso-wrap-distance-bottom:0pt;margin-top:2.4pt;mso-position-vertical-relative:text;margin-left:171.2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Patro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1555</wp:posOffset>
                </wp:positionH>
                <wp:positionV relativeFrom="paragraph">
                  <wp:posOffset>13970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85</wp:posOffset>
                </wp:positionH>
                <wp:positionV relativeFrom="paragraph">
                  <wp:posOffset>93980</wp:posOffset>
                </wp:positionV>
                <wp:extent cx="633095" cy="136525"/>
                <wp:effectExtent l="5715" t="5715" r="2476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215">
                              <a:moveTo>
                                <a:pt x="0" y="0"/>
                              </a:moveTo>
                              <a:lnTo>
                                <a:pt x="997" y="2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,215" path="m0,0l997,215e" stroked="t" o:allowincell="f" style="position:absolute;margin-left:2.55pt;margin-top:7.4pt;width:49.8pt;height:10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6330</wp:posOffset>
                </wp:positionH>
                <wp:positionV relativeFrom="paragraph">
                  <wp:posOffset>26416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20.8pt" to="516.65pt,2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7955</wp:posOffset>
                </wp:positionH>
                <wp:positionV relativeFrom="paragraph">
                  <wp:posOffset>268605</wp:posOffset>
                </wp:positionV>
                <wp:extent cx="965835" cy="676275"/>
                <wp:effectExtent l="26035" t="5715" r="508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1065">
                              <a:moveTo>
                                <a:pt x="0" y="1065"/>
                              </a:moveTo>
                              <a:lnTo>
                                <a:pt x="15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1065" path="m0,1065l1521,0e" stroked="t" o:allowincell="f" style="position:absolute;margin-left:411.65pt;margin-top:21.15pt;width:76pt;height:5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79375</wp:posOffset>
                </wp:positionV>
                <wp:extent cx="619760" cy="27305"/>
                <wp:effectExtent l="5080" t="26670" r="266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" h="43">
                              <a:moveTo>
                                <a:pt x="0" y="43"/>
                              </a:moveTo>
                              <a:lnTo>
                                <a:pt x="9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6,43" path="m0,43l976,0e" stroked="t" o:allowincell="f" style="position:absolute;margin-left:3.6pt;margin-top:6.25pt;width:48.75pt;height: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23304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  <w:sz w:val="40"/>
          <w:lang w:val="en-US" w:eastAsia="en-US"/>
        </w:rPr>
      </w:pPr>
      <w:r>
        <w:rPr>
          <w:color w:val="FF66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05</wp:posOffset>
                </wp:positionH>
                <wp:positionV relativeFrom="paragraph">
                  <wp:posOffset>239395</wp:posOffset>
                </wp:positionV>
                <wp:extent cx="657225" cy="118745"/>
                <wp:effectExtent l="5715" t="26035" r="2540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187">
                              <a:moveTo>
                                <a:pt x="0" y="187"/>
                              </a:moveTo>
                              <a:lnTo>
                                <a:pt x="10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187" path="m0,187l1035,0e" stroked="t" o:allowincell="f" style="position:absolute;margin-left:2.15pt;margin-top:18.85pt;width:51.7pt;height: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p>
      <w:pPr>
        <w:pStyle w:val="Normal"/>
        <w:rPr>
          <w:color w:val="FF6600"/>
          <w:sz w:val="40"/>
        </w:rPr>
      </w:pPr>
      <w:r>
        <w:rPr>
          <w:color w:val="FF6600"/>
          <w:sz w:val="40"/>
        </w:rPr>
      </w:r>
    </w:p>
    <w:tbl>
      <w:tblPr>
        <w:tblW w:w="957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5593"/>
        <w:gridCol w:w="2474"/>
        <w:gridCol w:w="985"/>
      </w:tblGrid>
      <w:tr>
        <w:trPr>
          <w:trHeight w:val="3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457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5, l = 39 mm, č.v. CF 05 – 00-15-20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457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 – 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013 – 1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457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57 - 08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Vzpěra PCF 1457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457 - 05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7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7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4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se zápichem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S-06-012-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66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</w:t>
        <w:tab/>
        <w:tab/>
        <w:t xml:space="preserve">                                                                  Platné od: 17.9.2010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03:00Z</dcterms:created>
  <dc:creator>CONSTRUCT A&amp;D</dc:creator>
  <dc:description/>
  <cp:keywords/>
  <dc:language>en-US</dc:language>
  <cp:lastModifiedBy>Michal Janoušek</cp:lastModifiedBy>
  <cp:lastPrinted>2010-07-27T13:39:00Z</cp:lastPrinted>
  <dcterms:modified xsi:type="dcterms:W3CDTF">2010-09-17T09:03:00Z</dcterms:modified>
  <cp:revision>13</cp:revision>
  <dc:subject/>
  <dc:title>SESTAVA JEDNOTLIVÝCH DÍLŮ</dc:title>
</cp:coreProperties>
</file>